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before="0" w:after="40"/>
        <w:rPr>
          <w:lang w:val="ru-RU"/>
        </w:rPr>
      </w:pPr>
      <w:r>
        <w:rPr/>
        <w:t xml:space="preserve">Приложение </w:t>
      </w:r>
      <w:r>
        <w:rPr>
          <w:lang w:val="ru-RU"/>
        </w:rPr>
        <w:t xml:space="preserve">№ </w:t>
      </w:r>
      <w:r>
        <w:rPr/>
        <w:t>1</w:t>
      </w:r>
      <w:r>
        <w:rPr>
          <w:lang w:val="ru-RU"/>
        </w:rPr>
        <w:t>2</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ind w:left="4820" w:firstLine="850"/>
        <w:rPr/>
      </w:pPr>
      <w:r>
        <w:rPr/>
        <w:t xml:space="preserve">от </w:t>
      </w:r>
      <w:r>
        <w:rPr>
          <w:lang w:val="ru-RU"/>
        </w:rPr>
        <w:t>08.06.2020</w:t>
      </w:r>
      <w:r>
        <w:rPr>
          <w:color w:val="FFFFFF"/>
        </w:rPr>
        <w:t>2</w:t>
      </w:r>
      <w:r>
        <w:rPr/>
        <w:t>№</w:t>
      </w:r>
      <w:r>
        <w:rPr>
          <w:lang w:val="ru-RU"/>
        </w:rPr>
        <w:t xml:space="preserve"> 99н</w:t>
      </w:r>
      <w:r>
        <w:rPr/>
        <w:t xml:space="preserve"> </w:t>
      </w:r>
      <w:r>
        <w:rPr>
          <w:color w:val="FFFFFF"/>
        </w:rPr>
        <w:t>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 xml:space="preserve">КОДЫ НАПРАВЛЕНИЙ РАСХОДОВ ЦЕЛЕВЫХ СТАТЕЙ </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КУЛЬТУРНАЯ СРЕ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Культурная среда" (00 0 A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A0000 Реализация национального проекта "Культур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Культура" по следующим направлениям расходов, отражающим результаты федерального проекта "Культурная сре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Создание фильмовых материалов на цифровых носителях федерального государственного бюджетного учреждения культуры "Государственный фонд кинофильм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на создание (оцифровку) фильмовых материалов на цифровых носителях федерального государственного бюджетного учреждения культуры "Государственный фонд кинофильм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Создание центров культурного развития в городах с числом жителей до 300 тысяч челов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на создание центров культурного развития в городах с числом жителей до 300 тысяч челов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300 Создание инвестиционных паспортов усадеб</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1 00000) по предоставлению грантов на создание инвестиционных паспортов усадеб, включающих в себя исторические исследования, научно изыскательную и техническую документацию, инженерное обследование, расчет инвести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400 Реновация федеральных учреждений отрасли куль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1 00000) по предоставлению грантов на реновацию федеральных учреждений отрасли культуры, направленную на улучшение качества культур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500 Оснащение федерального государственного бюджетного учреждения культуры "Государственный фонд кинофильмов Российской Федерации" оборудованием для оцифровки фильмовых материалов на цифровых носител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на оснащение федерального государственного бюджетного учреждения культуры "Государственный фонд кинофильмов Российской Федерации" оборудованием для оцифровки фильмовых материалов на цифровых носител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700 Закупка музыкальных инструментов для оснащения детских школ искусств в рамках совместной программы Минпромторга России и Минкультуры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A1 00000) по закупке музыкальных инструментов для оснащения пианино отечественного производства детских школ искусств, определенных Минкультуры России в субъектах Российской Федерации, в рамках совместной программы Минпромторга России и Минкультуры России;</w:t>
      </w:r>
    </w:p>
    <w:p>
      <w:pPr>
        <w:pStyle w:val="Normal"/>
        <w:spacing w:lineRule="auto" w:line="240" w:before="0" w:after="40"/>
        <w:ind w:firstLine="709"/>
        <w:jc w:val="both"/>
        <w:rPr/>
      </w:pPr>
      <w:r>
        <w:rPr>
          <w:rFonts w:cs="Times New Roman" w:ascii="Times New Roman" w:hAnsi="Times New Roman"/>
          <w:sz w:val="28"/>
          <w:szCs w:val="28"/>
        </w:rPr>
        <w:t>2) 52330 Создание центров культурного развития в городах с числом жителей до 300 тысяч челов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по предоставлению субсидий бюджетам субъектов Российской Федерации на создание центров культурного развития в городах с числом жителей                       до 300 тысяч челов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540 Создание модельных муниципальных библиот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1 00000) по предоставлению иных межбюджетных трансфертов бюджетам субъектов Российской Федерации на создание модельных муниципальных библиот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550 Реновация учреждений отрасли куль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1 00000) по предоставлению иных межбюджетных трансфертов бюджетам субъектов Российской Федерации на реновацию региональных и (или) муниципальных учреждений отрасли культуры, направленной на улучшение качества культур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560 Модернизация театров юного зрителя и театров куко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1 00000) по предоставлению субсидий бюджетам субъектов Российской Федерации на модернизацию (реконструкцию и (или) капитальный ремонт) региональных и (или) муниципальных театров юного зрителя и театров куко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190 Государственная поддержка отрасли куль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1 00000) по предоставлению субсидий бюджетам субъектов Российской Федерации на государственную поддержку отрасли культуры в целях оснащения образовательных учреждений в сфере культуры (детских школ искусств и училищ) музыкальными инструментами, оборудованием и учебными материалами</w:t>
      </w:r>
      <w:r>
        <w:rPr>
          <w:color w:val="000000"/>
          <w:szCs w:val="28"/>
        </w:rPr>
        <w:t xml:space="preserve">, </w:t>
      </w:r>
      <w:r>
        <w:rPr>
          <w:rFonts w:cs="Times New Roman" w:ascii="Times New Roman" w:hAnsi="Times New Roman"/>
          <w:color w:val="000000"/>
          <w:sz w:val="28"/>
          <w:szCs w:val="28"/>
        </w:rPr>
        <w:t>реализации мероприятий по созданию и модернизации учреждений культурно-досугового типа в сельской местности, а также  по  обеспечению учреждений культуры специализированным автотранспортом для обслуживания населения, в том числе сельского населения</w:t>
      </w:r>
      <w:r>
        <w:rPr>
          <w:rFonts w:cs="Times New Roman" w:ascii="Times New Roman" w:hAnsi="Times New Roman"/>
          <w:sz w:val="28"/>
          <w:szCs w:val="28"/>
        </w:rPr>
        <w:t>;</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670 Обеспечение устойчивого развития сельских терр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1 00000) по предоставлению субсидий бюджетам субъектов Российской Федерации на обеспечение устойчивого развития сельских территорий путем строительства и (или) реконструкции культурно-досуговых учреждений в сельской мест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72 Создание условий для показа национальных кинофильмов в кинозалах, расположенных в населенных пунктах с численностью населения до 500 тысяч человек</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по предоставлению субсидий на оснащение оборудованием для показа национальных кинофильмов в кинозалах, расположенных в населенных пунктах с численностью населения до 500 тысяч человек.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40"/>
        <w:rPr>
          <w:lang w:val="ru-RU"/>
        </w:rPr>
      </w:pPr>
      <w:r>
        <w:rPr/>
        <w:t xml:space="preserve">Приложение </w:t>
      </w:r>
      <w:r>
        <w:rPr>
          <w:lang w:val="ru-RU"/>
        </w:rPr>
        <w:t xml:space="preserve">№ </w:t>
      </w:r>
      <w:r>
        <w:rPr/>
        <w:t>1</w:t>
      </w:r>
      <w:r>
        <w:rPr>
          <w:lang w:val="ru-RU"/>
        </w:rPr>
        <w:t>3</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ind w:left="5387" w:hanging="0"/>
        <w:rPr>
          <w:color w:val="FFFFFF"/>
        </w:rPr>
      </w:pPr>
      <w:r>
        <w:rPr/>
        <w:t xml:space="preserve">от </w:t>
      </w:r>
      <w:r>
        <w:rPr>
          <w:lang w:val="ru-RU"/>
        </w:rPr>
        <w:t>08</w:t>
      </w:r>
      <w:r>
        <w:rPr/>
        <w:t>.</w:t>
      </w:r>
      <w:r>
        <w:rPr>
          <w:lang w:val="ru-RU"/>
        </w:rPr>
        <w:t>06</w:t>
      </w:r>
      <w:r>
        <w:rPr/>
        <w:t>.20</w:t>
      </w:r>
      <w:r>
        <w:rPr>
          <w:lang w:val="ru-RU"/>
        </w:rPr>
        <w:t>20</w:t>
      </w:r>
      <w:r>
        <w:rPr/>
        <w:t xml:space="preserve"> №</w:t>
      </w:r>
      <w:r>
        <w:rPr>
          <w:lang w:val="ru-RU"/>
        </w:rPr>
        <w:t xml:space="preserve"> 99н</w:t>
      </w:r>
      <w:r>
        <w:rPr/>
        <w:t xml:space="preserve"> </w:t>
      </w:r>
      <w:r>
        <w:rPr>
          <w:color w:val="FFFFFF"/>
        </w:rPr>
        <w:t>207н</w:t>
      </w:r>
    </w:p>
    <w:p>
      <w:pPr>
        <w:pStyle w:val="Normal"/>
        <w:spacing w:lineRule="auto" w:line="240" w:before="0" w:after="4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29"/>
        <w:spacing w:before="0" w:after="40"/>
        <w:contextualSpacing/>
        <w:rPr/>
      </w:pPr>
      <w:r>
        <w:rPr/>
        <w:t xml:space="preserve">КОДЫ НАПРАВЛЕНИЙ РАСХОДОВ ЦЕЛЕВЫХ СТАТЕЙ </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ТВОРЧЕСКИЕ ЛЮД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Творческие люди" (00 0 A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A0000 Реализация национального проекта "Культур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Культура" по следующим направлениям расходов, отражающим результаты федерального проекта "Творческие люд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Реализация культурно-просветительских программ для школь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на проведение культурно-просветительских программ для школь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0 Продвижение талантливой молодежи в сфере музыкального искус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по продвижению талантливой молодежи в сфере музыкального искусства, в том числе созданию национального молодежного симфонического оркест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300 Организация и проведение фестиваля любительских творческих коллектив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на организацию и проведение фестиваля любительских творческих коллективов с вручением грантов лучшим коллектив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400 Поддержка добровольческих движ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по поддержке добровольческих движений путем проведения программы "Волонтеры куль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500 Создание и функционирование центров непрерывного образования и повышения квалификации на базе творческих вуз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2 00000) на создание и функционирование центров непрерывного образования и повышения квалификации творческих и управленческих кадров в сфере культуры на базе творческих вузов;</w:t>
      </w:r>
    </w:p>
    <w:p>
      <w:pPr>
        <w:pStyle w:val="Normal"/>
        <w:spacing w:lineRule="auto" w:line="240" w:before="0" w:after="40"/>
        <w:ind w:firstLine="709"/>
        <w:jc w:val="both"/>
        <w:rPr/>
      </w:pPr>
      <w:r>
        <w:rPr>
          <w:rFonts w:cs="Times New Roman" w:ascii="Times New Roman" w:hAnsi="Times New Roman"/>
          <w:sz w:val="28"/>
          <w:szCs w:val="28"/>
        </w:rPr>
        <w:t>2) 60273 Организация и проведение творческих фестивалей и конкурсов для детей и молодеж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на поддержку фестивалей детского творчества всех жанров;</w:t>
      </w:r>
    </w:p>
    <w:p>
      <w:pPr>
        <w:pStyle w:val="Normal"/>
        <w:spacing w:lineRule="auto" w:line="240" w:before="0" w:after="40"/>
        <w:ind w:firstLine="709"/>
        <w:jc w:val="both"/>
        <w:rPr/>
      </w:pPr>
      <w:r>
        <w:rPr>
          <w:rFonts w:cs="Times New Roman" w:ascii="Times New Roman" w:hAnsi="Times New Roman"/>
          <w:sz w:val="28"/>
          <w:szCs w:val="28"/>
        </w:rPr>
        <w:t>60274 Государственная поддержка Общероссийской общественно-государственной организации "Российский фонд культуры" на реализацию творческих проектов некоммерческих организаций, направленных на укрепление российской гражданской идентичности на основе духовно-нравственных и культурных ценностей народ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на реализацию творческих проектов некоммерческих организаций, направленных на укрепление российской гражданской идентичности на основе духовно-нравственных и культурных ценностей народов Российской Федерации, включая мероприятия, направленные на популяризацию русского языка и литературы, народных художественных промыслов и ремесе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75 Реализация всероссийских и международных творческих проектов в области музыкального и театрального искус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на реализацию всероссийских и международных творческих проектов некоммерческих организаций в области музыкального, театрального и изобразительного искус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76 Реализация выставочных проектов ведущих федеральных и региональных музее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на реализацию выставочных проектов федеральных и региональных музеев в субъектах Российской Федераци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851 Государственная поддержка Общероссийской общественно-государственной организации "Российское военно-историческое общество" на мероприятия по созданию памятных мест, связанных с военной историей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по предоставлению субсидии Общероссийской общественно-государственной организации "Российское военно-историческое общество" на мероприятия по созданию памятных мест, связанных с военной историей России;</w:t>
      </w:r>
    </w:p>
    <w:p>
      <w:pPr>
        <w:pStyle w:val="Normal"/>
        <w:spacing w:lineRule="auto" w:line="240" w:before="0" w:after="40"/>
        <w:ind w:firstLine="709"/>
        <w:jc w:val="both"/>
        <w:rPr/>
      </w:pPr>
      <w:r>
        <w:rPr>
          <w:rFonts w:cs="Times New Roman" w:ascii="Times New Roman" w:hAnsi="Times New Roman"/>
          <w:sz w:val="28"/>
          <w:szCs w:val="28"/>
        </w:rPr>
        <w:t>60852 Государственная поддержка Общероссийской общественно-государственной организации "Российское военно-историческое общество" на мероприятия, связанные с проведением военно-исторических лагерей на территориях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по предоставлению субсидии Общероссийской общественно-государственной организации "Российское военно-историческое общество" на мероприятия, связанные с проведением военно-исторических лагерей на территориях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40"/>
        <w:rPr>
          <w:lang w:val="ru-RU"/>
        </w:rPr>
      </w:pPr>
      <w:r>
        <w:rPr/>
        <w:t xml:space="preserve">Приложение </w:t>
      </w:r>
      <w:r>
        <w:rPr>
          <w:lang w:val="ru-RU"/>
        </w:rPr>
        <w:t xml:space="preserve">№ </w:t>
      </w:r>
      <w:r>
        <w:rPr/>
        <w:t>1</w:t>
      </w:r>
      <w:r>
        <w:rPr>
          <w:lang w:val="ru-RU"/>
        </w:rPr>
        <w:t>4</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ind w:left="5387" w:hanging="0"/>
        <w:rPr/>
      </w:pPr>
      <w:r>
        <w:rPr/>
        <w:t xml:space="preserve">от </w:t>
      </w:r>
      <w:r>
        <w:rPr>
          <w:lang w:val="ru-RU"/>
        </w:rPr>
        <w:t>08.06.2020</w:t>
      </w:r>
      <w:r>
        <w:rPr/>
        <w:t xml:space="preserve"> №</w:t>
      </w:r>
      <w:r>
        <w:rPr>
          <w:lang w:val="ru-RU"/>
        </w:rPr>
        <w:t xml:space="preserve"> 99н</w:t>
      </w:r>
      <w:r>
        <w:rPr/>
        <w:t xml:space="preserve"> </w:t>
      </w:r>
      <w:r>
        <w:rPr>
          <w:color w:val="FFFFFF"/>
        </w:rPr>
        <w:t>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rFonts w:eastAsia="Times New Roman"/>
        </w:rPr>
        <w:t xml:space="preserve"> </w:t>
      </w:r>
      <w:r>
        <w:rPr/>
        <w:t>РАСХОДОВ ФЕДЕРАЛЬНОГО БЮДЖЕТА НА ДОСТИЖЕНИЕ РЕЗУЛЬТАТОВ ФЕДЕРАЛЬНОГО ПРОЕКТА</w:t>
      </w:r>
    </w:p>
    <w:p>
      <w:pPr>
        <w:pStyle w:val="Style29"/>
        <w:spacing w:before="0" w:after="40"/>
        <w:contextualSpacing/>
        <w:rPr/>
      </w:pPr>
      <w:r>
        <w:rPr/>
        <w:t>"ЦИФРОВАЯ КУЛЬТУ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Цифровая культура" (00 0 A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A0000 Реализация национального проекта "Культур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Культура" по следующим направлениям расходов, отражающим результаты федерального проекта "Цифровая культура":</w:t>
      </w:r>
    </w:p>
    <w:p>
      <w:pPr>
        <w:pStyle w:val="Normal"/>
        <w:spacing w:lineRule="auto" w:line="240" w:before="0" w:after="40"/>
        <w:ind w:firstLine="709"/>
        <w:jc w:val="both"/>
        <w:rPr/>
      </w:pPr>
      <w:r>
        <w:rPr>
          <w:rFonts w:cs="Times New Roman" w:ascii="Times New Roman" w:hAnsi="Times New Roman"/>
          <w:sz w:val="28"/>
          <w:szCs w:val="28"/>
        </w:rPr>
        <w:t>08100 Организация онлайн-трансляций мероприятий, размещаемых на портале "Культура.РФ"</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3 00000) на проведение онлайн-трансляций мероприятий, размещаемых на портале "Культура.РФ";</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Оцифровка книжных памятников и включение их в Национальную электронную библиотеку</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3 00000) на оцифровку книжных памятников и включение их в Национальную электронную библиотек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Создание мультимедиа-гидов по экспозициям и выставочным проектам</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3 00000) на создание мультимедиа-гидов по экспозициям и выставочным проектам, при посещении которых возможно получение информации о произведениях с использованием технологии дополненной реа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2) 54530 Создание виртуальных концертных зал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3 00000) по предоставлению иных межбюджетных трансфертов бюджетам субъектов Российской Федерации на создание виртуальных концертных зал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60 Создание и распространение контента в сети "Интернет", направленного на укрепление гражданской идентичности и духовно-нравственных ценностей среди молодеж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A3 00000) по предоставлению субсидий на создание и распространение контента в сети "Интернет", направленного на укрепление гражданской идентичности и духовно-нравственных ценностей среди молодежи;</w:t>
      </w:r>
    </w:p>
    <w:p>
      <w:pPr>
        <w:pStyle w:val="Normal"/>
        <w:spacing w:lineRule="auto" w:line="240" w:before="0" w:after="40"/>
        <w:ind w:firstLine="709"/>
        <w:jc w:val="both"/>
        <w:rPr>
          <w:rFonts w:ascii="Times New Roman" w:hAnsi="Times New Roman" w:cs="Times New Roman"/>
          <w:color w:val="000000"/>
          <w:sz w:val="27"/>
          <w:szCs w:val="27"/>
        </w:rPr>
      </w:pPr>
      <w:r>
        <w:rPr>
          <w:rFonts w:cs="Times New Roman" w:ascii="Times New Roman" w:hAnsi="Times New Roman"/>
          <w:sz w:val="28"/>
          <w:szCs w:val="28"/>
        </w:rPr>
        <w:t xml:space="preserve">60710 </w:t>
      </w:r>
      <w:r>
        <w:rPr>
          <w:rFonts w:cs="Times New Roman" w:ascii="Times New Roman" w:hAnsi="Times New Roman"/>
          <w:color w:val="000000"/>
          <w:sz w:val="27"/>
          <w:szCs w:val="27"/>
        </w:rPr>
        <w:t>Проведение регулярных исследований потребительских предпочтений и особенностей поведения молодежной аудитории в российском сегменте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A3 00000) по предоставлению субсидий на проведение регулярных исследований </w:t>
      </w:r>
      <w:r>
        <w:rPr>
          <w:rFonts w:cs="Times New Roman" w:ascii="Times New Roman" w:hAnsi="Times New Roman"/>
          <w:color w:val="000000"/>
          <w:sz w:val="27"/>
          <w:szCs w:val="27"/>
        </w:rPr>
        <w:t>потребительских предпочтений и особенностей поведения молодежной аудитории в российском сегменте сети "Интернет".</w:t>
      </w:r>
      <w:r>
        <w:br w:type="page"/>
      </w:r>
    </w:p>
    <w:p>
      <w:pPr>
        <w:pStyle w:val="Style28"/>
        <w:spacing w:before="0" w:after="40"/>
        <w:rPr>
          <w:lang w:val="ru-RU"/>
        </w:rPr>
      </w:pPr>
      <w:r>
        <w:rPr/>
        <w:t xml:space="preserve">Приложение </w:t>
      </w:r>
      <w:r>
        <w:rPr>
          <w:lang w:val="ru-RU"/>
        </w:rPr>
        <w:t xml:space="preserve">№ </w:t>
      </w:r>
      <w:r>
        <w:rPr/>
        <w:t>1</w:t>
      </w:r>
      <w:r>
        <w:rPr>
          <w:lang w:val="ru-RU"/>
        </w:rPr>
        <w:t>5</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lang w:val="ru-RU"/>
        </w:rPr>
      </w:pPr>
      <w:r>
        <w:rPr>
          <w:rFonts w:eastAsia="Times New Roman"/>
          <w:lang w:val="ru-RU"/>
        </w:rPr>
        <w:t xml:space="preserve">  </w:t>
      </w:r>
      <w:r>
        <w:rPr>
          <w:lang w:val="ru-RU"/>
        </w:rPr>
        <w:t>о</w:t>
      </w:r>
      <w:r>
        <w:rPr/>
        <w:t>т</w:t>
      </w:r>
      <w:r>
        <w:rPr>
          <w:lang w:val="ru-RU"/>
        </w:rPr>
        <w:t xml:space="preserve"> 08.06.2020</w:t>
      </w:r>
      <w:r>
        <w:rPr/>
        <w:t xml:space="preserve"> № </w:t>
      </w:r>
      <w:r>
        <w:rPr>
          <w:lang w:val="ru-RU"/>
        </w:rPr>
        <w:t>99н</w:t>
      </w:r>
    </w:p>
    <w:p>
      <w:pPr>
        <w:pStyle w:val="Style29"/>
        <w:spacing w:before="0" w:after="40"/>
        <w:contextualSpacing/>
        <w:rPr>
          <w:lang w:val="ru-RU"/>
        </w:rPr>
      </w:pPr>
      <w:r>
        <w:rPr>
          <w:lang w:val="ru-RU"/>
        </w:rPr>
      </w:r>
    </w:p>
    <w:p>
      <w:pPr>
        <w:pStyle w:val="Style29"/>
        <w:spacing w:before="0" w:after="40"/>
        <w:contextualSpacing/>
        <w:rPr/>
      </w:pPr>
      <w:r>
        <w:rPr/>
        <w:t xml:space="preserve">КОДЫ НАПРАВЛЕНИЙ РАСХОДОВ ЦЕЛЕВЫХ СТАТЕЙ </w:t>
      </w:r>
    </w:p>
    <w:p>
      <w:pPr>
        <w:pStyle w:val="Style29"/>
        <w:spacing w:before="0" w:after="40"/>
        <w:contextualSpacing/>
        <w:rPr/>
      </w:pPr>
      <w:r>
        <w:rPr/>
        <w:t xml:space="preserve">РАСХОДОВ ФЕДЕРАЛЬНОГО БЮДЖЕТА </w:t>
      </w:r>
    </w:p>
    <w:p>
      <w:pPr>
        <w:pStyle w:val="Style29"/>
        <w:spacing w:before="0" w:after="40"/>
        <w:contextualSpacing/>
        <w:rPr/>
      </w:pPr>
      <w:r>
        <w:rPr/>
        <w:t>НА ДОСТИЖЕНИЕ РЕЗУЛЬТАТОВ ФЕДЕРАЛЬНОГО ПРОЕКТА</w:t>
      </w:r>
    </w:p>
    <w:p>
      <w:pPr>
        <w:pStyle w:val="Style29"/>
        <w:spacing w:before="0" w:after="40"/>
        <w:contextualSpacing/>
        <w:rPr/>
      </w:pPr>
      <w:r>
        <w:rPr/>
        <w:t>"НОРМАТИВНОЕ РЕГУЛИРОВАНИЕ ЦИФРОВ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Нормативное регулирование цифровой среды" </w:t>
        <w:br/>
        <w:t>(00 0 D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Нормативное регулирование цифров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Выполнение научно-методических работ в сфере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управления" государственной программы Российской Федерации "Экономическое развитие и инновационная экономика"                      (15 4 D1 00000) на экспертно-аналитическую и научно-методическую поддержку уполномоченного федерального органа исполнительной власти, ответственного за реализацию плана мероприятий федерального проекта "Нормативное регулирование цифровой среды"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Утверждение документов национальной системы стандартизации в области технологии "Умное производств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системы технического регулирования, стандартизации и обеспечение единства измерений" государственной программы Российской Федерации "Развитие промышленности и повышение ее конкурентоспособности" (16 Д </w:t>
      </w:r>
      <w:r>
        <w:rPr>
          <w:rFonts w:cs="Times New Roman" w:ascii="Times New Roman" w:hAnsi="Times New Roman"/>
          <w:sz w:val="28"/>
          <w:szCs w:val="28"/>
          <w:lang w:val="en-US"/>
        </w:rPr>
        <w:t>D</w:t>
      </w:r>
      <w:r>
        <w:rPr>
          <w:rFonts w:cs="Times New Roman" w:ascii="Times New Roman" w:hAnsi="Times New Roman"/>
          <w:sz w:val="28"/>
          <w:szCs w:val="28"/>
        </w:rPr>
        <w:t>1 00000) на утверждение документов национальной системы стандартизации в области технологии "Умное производство";</w:t>
      </w:r>
    </w:p>
    <w:p>
      <w:pPr>
        <w:pStyle w:val="Normal"/>
        <w:spacing w:lineRule="auto" w:line="240" w:before="0" w:after="40"/>
        <w:ind w:firstLine="709"/>
        <w:jc w:val="both"/>
        <w:rPr/>
      </w:pPr>
      <w:r>
        <w:rPr>
          <w:rFonts w:cs="Times New Roman" w:ascii="Times New Roman" w:hAnsi="Times New Roman"/>
          <w:sz w:val="28"/>
          <w:szCs w:val="28"/>
        </w:rPr>
        <w:t>2) 62192 Государственная поддержка некоммерческой организации Фонд развития Центра разработки и коммерциализации новых технологий в целях выполнения работ по совершенствованию регулирования в сфере цифровой экономик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управления" государственной программы Российской Федерации "Экономическое развитие и инновационная экономика"                         (15 4 D1 00000) по  предоставлению субсидии некоммерческой организации Фонд развития Центра разработки и коммерциализации новых технологий в целях выполнения работ по совершенствованию регулирования в сфере цифровой экономики (подготовка в соответствии с планом мероприятий федерального проекта и направление в федеральные органы исполнительной власти проектов нормативных правовых актов, концепций, одобренных решениями рабочей группы по нормативному регулированию автономной некоммерческой организации "Цифровая экономика", а также направление экспертных заключений на поступившие проекты нормативных правовых актов и документов национальной системы нормативно-технического регулирования в федеральные органы исполнительной власти и (или) в автономную некоммерческую организацию "Цифровая экономи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40"/>
        <w:rPr>
          <w:lang w:val="ru-RU"/>
        </w:rPr>
      </w:pPr>
      <w:r>
        <w:rPr/>
        <w:t xml:space="preserve">Приложение </w:t>
      </w:r>
      <w:r>
        <w:rPr>
          <w:lang w:val="ru-RU"/>
        </w:rPr>
        <w:t xml:space="preserve">№ </w:t>
      </w:r>
      <w:r>
        <w:rPr/>
        <w:t>1</w:t>
      </w:r>
      <w:r>
        <w:rPr>
          <w:lang w:val="ru-RU"/>
        </w:rPr>
        <w:t>6</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pPr>
      <w:r>
        <w:rPr>
          <w:lang w:val="ru-RU"/>
        </w:rPr>
        <w:t>о</w:t>
      </w:r>
      <w:r>
        <w:rPr/>
        <w:t>т</w:t>
      </w:r>
      <w:r>
        <w:rPr>
          <w:lang w:val="ru-RU"/>
        </w:rPr>
        <w:t xml:space="preserve"> 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rFonts w:eastAsia="Times New Roman"/>
        </w:rPr>
        <w:t xml:space="preserve"> </w:t>
      </w:r>
      <w:r>
        <w:rPr/>
        <w:t xml:space="preserve">РАСХОДОВ ФЕДЕРАЛЬНОГО БЮДЖЕТА </w:t>
      </w:r>
    </w:p>
    <w:p>
      <w:pPr>
        <w:pStyle w:val="Style29"/>
        <w:spacing w:before="0" w:after="40"/>
        <w:contextualSpacing/>
        <w:rPr/>
      </w:pPr>
      <w:r>
        <w:rPr/>
        <w:t>НА ДОСТИЖЕНИЕ РЕЗУЛЬТАТОВ ФЕДЕРАЛЬНОГО ПРОЕКТА</w:t>
      </w:r>
    </w:p>
    <w:p>
      <w:pPr>
        <w:pStyle w:val="Style29"/>
        <w:spacing w:before="0" w:after="40"/>
        <w:contextualSpacing/>
        <w:rPr/>
      </w:pPr>
      <w:r>
        <w:rPr>
          <w:rFonts w:eastAsia="Times New Roman"/>
        </w:rPr>
        <w:t xml:space="preserve"> </w:t>
      </w:r>
      <w:r>
        <w:rPr/>
        <w:t>"ИНФОРМАЦИОННАЯ ИНФРАСТРУКТУ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Информационная инфраструктура" (00 0 D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Информационная инфраструкту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0 Внедрение технологий "искусственный интеллект", "большие данные" и "роботизация" в рамках осуществления учетно-регистрационных действий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разработке и функционированию новых сервисов федеральной государственной информационной системы ведения Единого государственного реестра недвижимости в части технологий "искусственный интеллект", "большие данные" и "роботизац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300 Создание федеральной сети геодезических станций, обеспечивающих повышение точности определения координа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на создание сегмента федеральной сети геодезических станций, и проведение интеграции информации существующих сетей и их развитие в соответствии с утвержденным планом;</w:t>
      </w:r>
    </w:p>
    <w:p>
      <w:pPr>
        <w:pStyle w:val="Normal"/>
        <w:spacing w:lineRule="auto" w:line="240" w:before="0" w:after="40"/>
        <w:ind w:firstLine="709"/>
        <w:jc w:val="both"/>
        <w:rPr/>
      </w:pPr>
      <w:r>
        <w:rPr>
          <w:rFonts w:cs="Times New Roman" w:ascii="Times New Roman" w:hAnsi="Times New Roman"/>
          <w:sz w:val="28"/>
          <w:szCs w:val="28"/>
        </w:rPr>
        <w:t>04400 Обеспечение способов предоставления в электронном виде пространственных данных и материалов, содержащихся в федеральном фонде пространственных данных, создание единой электронной картографической основы (ЕЭКО) и государственной информационной системы ведения ЕЭКО (ГИС ЕЭКО), создание государственной информационной системы Федеральный портал пространственных данных (ГИС ФППД)</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разработке, введению в эксплуатацию и функционированию государственной информационной системы Федеральный портал пространственных данных, обеспечивающей доступ к сведениям, содержащимся в федеральном фонде пространственных данных, и государственной информационной системы ведения Единой электронной картографической основ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500 Обеспечение технологической независимости и безопасности функционирования аппаратных средств и инфраструктуры обработки данных сферы государственной регистрации прав на недвижимое имущество и кадастрового учета территори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обеспечению защиты информационных систем Федеральной службы государственной регистрации, кадастра и картографии от внутренних и внешних угроз безопасности информации средствами криптографической защит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600 Создание системы контроля качества предоставления услуг связи для социально значимых объ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создание системы контроля качества предоставления услуг связи для социально значимых объ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700 Обеспечение возможности получения правовой охраны и управления правами на результаты интеллектуальной деятельности в цифровой сре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созданию и функционированию информационных систем информатизации деятельности по регистрации и охране прав на объекты интеллектуальной собствен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800 Создание защищенной цифровой среды аудиовизуального взаимодействия государственных органов, организаций и граждан на федеральном, региональном и муниципальном уровн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созданию защищенной цифровой среды аудиовизуального взаимодействия государственных органов, организаций и граждан на федеральном, региональном и муниципальном уровн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900 Внедрение технологии 5G/IMT-2020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разработке и утверждению плана по высвобождению радиочастотного спектра, определению источников финансирования мероприятий по проведению конверсии, снятию ограничений на использование радиочастотного спектра в целях развертывания сетей связи 5G/IMT-2020 и его поэтапной реализации с целью внедрения сетей 5G на территории городов Российской Федерации с численностью населения более 1 млн. челов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000 Создание Генеральной схемы развития сетей связи и инфраструктуры хранения и обработки данны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создание и утверждение Генеральной схемы развития сетей связи и инфраструктуры хранения и обработки данных Российской Федерации, ежегодную актуализацию, развитие и эксплуатацию;</w:t>
      </w:r>
    </w:p>
    <w:p>
      <w:pPr>
        <w:pStyle w:val="Normal"/>
        <w:spacing w:lineRule="auto" w:line="240" w:before="0" w:after="40"/>
        <w:ind w:firstLine="709"/>
        <w:jc w:val="both"/>
        <w:rPr/>
      </w:pPr>
      <w:r>
        <w:rPr>
          <w:rFonts w:cs="Times New Roman" w:ascii="Times New Roman" w:hAnsi="Times New Roman"/>
          <w:sz w:val="28"/>
          <w:szCs w:val="28"/>
        </w:rPr>
        <w:t xml:space="preserve">05100 Оказание услуг по подключению к сети передачи данных, обеспечивающей доступ к единой сети передачи данных и (или) к сети "Интернет", и по передаче данных при осуществлении доступа к этой сет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оказание услуг по подключению к сети передачи данных, обеспечивающей доступ к единой сети передачи данных и (или) к сети "Интернет", и по передаче данных при осуществлении доступа к этой сети фельдшерским и фельдшерско-акушерским пунктам, государственным (муниципальным) образовательным организациям, реализующим программы общего образования и (или) среднего профессионального образования, органам государственной власти, органам местного самоуправления, территориальным избирательным комиссиям и избирательным комиссиям субъектов Российской Федерации, пожарным частям и пожарным постам, участковым пунктам полиции, территориальным органам Росгвардии и подразделениям (органам) войск национальной гвардии, в том числе в которых проходят службу лица, имеющие специальные звания поли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200 Обеспечение создания и развитие системы распределенных ситуационных центров высших органов государственной власт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функционирование системы распределенных ситуационных центров высших органов государственной власти Российской Федерации, работающих по единому регламенту взаимодейств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400 Развитие, поддержание и эксплуатация инфраструктуры российского государственного сегмента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развитие, поддержание и эксплуатацию инфраструктуры российского государственного сегмента сети "Интернет" (сеть RSNet);</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500 Обеспечение доступности услуг по хранению и обработке данных на всей территории Российской Федерации для граждан, бизнеса и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созданию национального стандарта классификации центра обработки данных и системы сертификации, определению требований, предъявляемых к уровню качества предоставляемых сервисов (SLA) и к инфраструктуре центра обработки данных, используемых для государственных информационных систем и информационных ресурсов органов государственной власти, государственных внебюджетных фондов и органов местного самоупра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700 Создание сети беспроводной связи для социально значимых объ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создание сети беспроводной связи для социально значимых объектов в малочисленных населенных пунктах, оказание услуг по подключению к этой сети, и по передаче данных при осуществлении доступа к этой се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800 Построение узкополосных беспроводных сетей связи "Интернета вещей" на территори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разработку и реализацию комплекса мер по совершенствованию регулирования узкополосных беспроводных сетей связи "Интернета вещей" на территори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900 Обеспечение хранения и обработки информации, создаваемой органами государственной власти и местного самоуправления, в государственной единой облачной платформе по сервисной модел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переводу в государственную единую облачную платформу информационных систем и информационных ресурсов федеральных органов исполнительной власти и государственных внебюджетных фон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000 Создание отечественной цифровой платформы сбора, обработки, хранения и распространения данных дистанционного зондирования Земли из космоса, обеспечивающей потребности граждан, бизнеса и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риоритетные инновационные проекты ракетно-космической промышленности" государственной программы Российской Федерации "Космическая деятельность России" (21 1 D2 00000) на создание отечественной цифровой платформы сбора, обработки, хранения и распространения данных дистанционного зондирования Земли из космоса, обеспечивающей потребности граждан, бизнеса и власти, обеспечение реализации проекта "Цифровая земля";</w:t>
      </w:r>
    </w:p>
    <w:p>
      <w:pPr>
        <w:pStyle w:val="Normal"/>
        <w:spacing w:lineRule="auto" w:line="240" w:before="0" w:after="40"/>
        <w:ind w:firstLine="709"/>
        <w:jc w:val="both"/>
        <w:rPr/>
      </w:pPr>
      <w:r>
        <w:rPr>
          <w:rFonts w:cs="Times New Roman" w:ascii="Times New Roman" w:hAnsi="Times New Roman"/>
          <w:sz w:val="28"/>
          <w:szCs w:val="28"/>
        </w:rPr>
        <w:t>06100 Автоматизация работы военных комиссариатов с гражданами и организациями по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автоматизацию работы военных комиссариатов с гражданами и организациями по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200 Грантовая поддержка проектов малых предприятий по разработке и внедрению цифровых платформ и технологий для них, направленных на развитие информацион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поддержку проектов малых предприятий по разработке и внедрению цифровых платформ и технологий для них, направленных на развитие информацион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300 Создание методологической и организационной основы для формирования экосистемы "Умного города", включая проведение оценки городов, внедрение тиражируемых технологий цифровизации городского хозяйства с использованием ресурса "Банк решений умного горо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D2 00000) на создание методологической и организационной основы для формирования экосистемы "Умного города", включая проведение оценки IQ для городов, внедрение тиражируемых технологий цифровизации городского хозяйства с использованием ресурса "Банк решений умного горо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400 Обеспечение широкополосным доступом к сети "Интернет" военных комиссариа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обеспечению широкополосного доступа к сети "Интернет" и услуги по передаче данных при осуществлении доступа к этой сети военных комиссариа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500 Создание универсальной цифровой платформы инвентаризации, учёта и контроля оказания коммунальных услуг, состояния всех видов энергоресурсов и имущественных комплек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создание универсальной цифровой платформы инвентаризации, учета и контроля состояния всех видов энергоресурсов имущественных комплексов государственной и муниципальной форм собствен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600 Создание концепции и технических требований покрытия транспортной инфраструктуры сетями связи для систем передачи данных, включая координатно-временную информацию ГЛОНАСС, дифференциальных поправок, автоматического зависимого наблюдения и многопозиционных систем наблюд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создание концепции и технических требований покрытия транспортной инфраструктуры сетями связи для систем передачи данных, включая координатно-временную информацию ГЛОНАСС, дифференциальных поправок, автоматического зависимого наблюдения и многопозиционных систем наблюд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700 Обеспечение покрытия первоочередных объектов транспортной инфраструктуры сетями связи с широкополосной беспроводной передачей данных и голо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обеспечению покрытия приоритетных объектов транспортной инфраструктуры (включая железнодорожную и автодорожную инфраструктуру) сетями связи с широкополосной беспроводной возможностью передачи данных и голоса, необходимой для развития современных интеллектуальных логистических, транспортных технологий и сетями узкополосной связи сбора телеметрической информации, построенной по технологии LPWAN;</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7000 Создание единой электронной картографической основ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созданию единой электронной картографической основы, обеспечению ее использования в деятельности федеральных органов исполнитель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7100 Обеспечение целевой архитектуры центров обработки данных федеральной государственной информационной системы ведения Единого государственного реестра недвижим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обеспечению целевой архитектуры центров обработки данных федеральной государственной информационной системы ведения Единого государственного реестра недвижим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7200 Оказание услуг социально значимым объектам по предоставлению осуществляемого с использованием единой сети передачи данных доступа к информационным системам и к сети Интернет, по передаче и защите данных при осуществлении доступа к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наносящий вред здоровью и развитию детей, а также по мониторингу и обеспечению безопасности связи при подключении и предоставлении доступа к указанным системам и сет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оказание услуг социально значимым объектам по предоставлению осуществляемого с использованием единой сети передачи данных доступа к информационным системам и к сети Интернет, по передаче и защите данных при осуществлении доступа к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наносящий вред здоровью и развитию детей, а также по мониторингу и обеспечению безопасности связи при подключении и предоставлении доступа к указанным системам и сет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7300 Проведение научно-исследовательских работ по технологическому совершенствованию и регуляторным изменениям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и радиовещ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проведение научно-исследовательских работ по технологическому совершенствованию и регуляторным изменениям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и радиовещания;</w:t>
      </w:r>
    </w:p>
    <w:p>
      <w:pPr>
        <w:pStyle w:val="Normal"/>
        <w:spacing w:lineRule="auto" w:line="240" w:before="0" w:after="40"/>
        <w:ind w:firstLine="709"/>
        <w:jc w:val="both"/>
        <w:rPr/>
      </w:pPr>
      <w:r>
        <w:rPr>
          <w:rFonts w:cs="Times New Roman" w:ascii="Times New Roman" w:hAnsi="Times New Roman"/>
          <w:sz w:val="28"/>
          <w:szCs w:val="28"/>
        </w:rPr>
        <w:t>07500 Оказание услуг избирательным комиссиям субъектов Российской Федерации, территориальным избирательным комиссиям и Центральной избирательной комисси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оказание услуг избирательным комиссиям субъектов Российской Федерации, территориальным избирательным комиссиям и Центральной избирательной комиссии Российской Федерации</w:t>
      </w:r>
      <w:r>
        <w:rPr>
          <w:rFonts w:cs="Times New Roman" w:ascii="Times New Roman" w:hAnsi="Times New Roman"/>
          <w:color w:val="FF0000"/>
          <w:sz w:val="28"/>
          <w:szCs w:val="28"/>
        </w:rPr>
        <w:t xml:space="preserve"> </w:t>
      </w:r>
      <w:r>
        <w:rPr>
          <w:rFonts w:cs="Times New Roman" w:ascii="Times New Roman" w:hAnsi="Times New Roman"/>
          <w:color w:val="212121"/>
          <w:sz w:val="28"/>
          <w:szCs w:val="28"/>
          <w:shd w:fill="FFFFFF" w:val="clear"/>
        </w:rPr>
        <w:t>по предоставлению осуществляемого с использованием единой сети передачи данных доступа к государственным, муниципальным, иным информационным системам и к информационно-телекоммуникационной сети "Интернет"; по передаче данных при осуществлении доступа к государственным, муниципальным, иным информационным системам и к сети "Интернет" с использованием единой сети передачи данных;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содержащейся в сети "Интернет", распространение которой в Российской Федерации запрещено; по мониторингу и обеспечению безопасности связи при подключении и предоставлении доступа к государственным, муниципальным, иным информационным системам и к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3740 Оказание государственной поддержки операторам связи, оказывающим услуги доступа к информационно-телекоммуникационной сети "Интернет" на территории Чукотского автоном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предоставлению субсидий бюджетам на оказание государственной поддержки операторам связи, оказывающим услуги доступа к информационно-телекоммуникационной сети "Интернет" на территории Чукотского автоном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850 Обеспечение развития информационно-телекоммуникационной инфраструктуры объектов обще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предоставлению иных межбюджетных трансфертов бюджетам субъектов Российской Федерации на обеспечение развития информационно-телекоммуникационной инфраструктуры объектов обще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33 Присоединение Чукотского автономного округа к единой сети электросвяз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предоставлению субсидий на присоединение Чукотского автономного округа к единой сети электросвязи Российской Федерации;</w:t>
      </w:r>
    </w:p>
    <w:p>
      <w:pPr>
        <w:pStyle w:val="Normal"/>
        <w:spacing w:lineRule="auto" w:line="240" w:before="0" w:after="40"/>
        <w:ind w:firstLine="709"/>
        <w:jc w:val="both"/>
        <w:rPr/>
      </w:pPr>
      <w:r>
        <w:rPr>
          <w:rFonts w:cs="Times New Roman" w:ascii="Times New Roman" w:hAnsi="Times New Roman"/>
          <w:sz w:val="28"/>
          <w:szCs w:val="28"/>
        </w:rPr>
        <w:t xml:space="preserve">60470 Государственная поддержка создания 4 космических аппаратов "Экспресс-РВ1/РВ2/РВ3/РВ4" на высокоэллиптических орбитах и </w:t>
        <w:br/>
        <w:t>1 космического аппарата "Экспресс-РВ5"</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предоставлению субсидий на создание космических аппаратов "Экспресс-РВ1/РВ2/РВ3/РВ4" на высокоэллиптических орбитах и 1 космического аппарата "Экспресс-РВ5";</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2672 Обеспечение покрытия объектов транспортной инфраструктуры сетями связи с возможностью беспроводной передачи голоса и данных</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предоставлению субсидий на обеспечение покрытия радиотелефонной связью автомобильных дорог федерального значения (с обеспечением вызова экстренных служб).</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40"/>
        <w:rPr>
          <w:lang w:val="ru-RU"/>
        </w:rPr>
      </w:pPr>
      <w:r>
        <w:rPr/>
        <w:t xml:space="preserve">Приложение </w:t>
      </w:r>
      <w:r>
        <w:rPr>
          <w:lang w:val="ru-RU"/>
        </w:rPr>
        <w:t xml:space="preserve">№ </w:t>
      </w:r>
      <w:r>
        <w:rPr/>
        <w:t>1</w:t>
      </w:r>
      <w:r>
        <w:rPr>
          <w:lang w:val="ru-RU"/>
        </w:rPr>
        <w:t>7</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ind w:left="4820" w:firstLine="567"/>
        <w:rPr/>
      </w:pPr>
      <w:r>
        <w:rPr>
          <w:lang w:val="ru-RU"/>
        </w:rPr>
        <w:t xml:space="preserve">от 08.06.2020 № 99н </w:t>
      </w:r>
      <w:r>
        <w:rPr>
          <w:color w:val="FFFFFF"/>
        </w:rPr>
        <w:t>207н</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9"/>
        <w:spacing w:before="0" w:after="40"/>
        <w:contextualSpacing/>
        <w:rPr/>
      </w:pPr>
      <w:r>
        <w:rPr/>
        <w:t xml:space="preserve">КОДЫ НАПРАВЛЕНИЙ РАСХОДОВ ЦЕЛЕВЫХ СТАТЕЙ </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КАДРЫ ДЛЯ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Кадры для цифровой экономики" (00 0 D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Кадры для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Учет современных цифровых технологий при разработке и актуализации профессиональных стандартов и соответствующих оценоч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институтов рынка труда" государственной программы Российской Федерации "Содействие занятости населения" (07 3 D3 00000) по подготовке проектов нормативных правовых актов о разработке и актуализации профессиональных стандартов с учетом современных цифровых технологий для внесения в Национальный совет при Президенте Российской Федерации по профессиональным квалификац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Модернизация образовательных программ (модулей), внедрение механизма независимой оценки компетенций, мониторинг цифровой грамотности научно-педагогических работ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3 00000) на разработку образовательных программ (модулей) высшего образования в интересах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0 Формирование и развитие сети центров для разработки моделей "Цифровой университет" и распространения лучших международных практик, ускоренной подготовки специалистов в области информ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3 00000) на формирование и развитие сети центров для разработки моделей "Цифровой университет" и распространения лучших международных практик, ускоренной подготовки специалистов в области информ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500 Организация процесса модернизации образовательного контен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3 00000) на актуализацию федеральных государственных образовательных стандартов высшего образования в части требований к формированию компетенций цифровой экономики и разработку рекомендаций по актуализации примерных основных образовательных програм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600 Организация и проведение в зарубежных странах мероприятий просветительского и мотивационного характера по привлечению талантливых граждан, проживающих за рубежом, на работу в Российскую Федерацию, и перспективных иностранных студентов для обучения в образовательных организациях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существление деятельности в сферах международного гуманитарного сотрудничества и содействия международному развитию" государственной программы Российской Федерации "Внешнеполитическая деятельность" (41 3 D3 00000) на организацию и проведение в зарубежных странах мероприятий просветительского и мотивационного характера по привлечению талантливых граждан, проживающих за рубежом, на работу в Российскую Федерацию, и перспективных иностранных студентов для обучения в образовательных организациях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700 Организация повышения квалификации в иностранных государствах педагогов русских школ за рубежом по приоритетным для цифровой экономики компетенц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существление деятельности в сферах международного гуманитарного сотрудничества и содействия международному развитию" государственной программы Российской Федерации "Внешнеполитическая деятельность" (41 3 D3 00000) по организации повышения квалификации в иностранных государствах педагогов русских школ за рубежом по приоритетным для цифровой экономики компетенц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800 Гранты обучающимся в общеобразовательных организациях, проявившим особые способности и высокие достижения в области математики, информатики и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D3 00000) по предоставлению грантов обучающимся в общеобразовательных организациях, проявившим особые способности и высокие достижения в области математики, информатики и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000 Цифровая трансформация в сфере государственного упра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на обучение работающих специалистов, включая руководителей организаций и сотрудников органов власти и органов местного самоуправления, компетенциям и технологиям, востребованным в условиях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100 Создание образовательной среды для граждан с ограниченными возможностями здоровья и инвалидность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3 00000) на разработку требований и их методическое обеспечение, а также цифрового контента и программного обеспечения к цифровой образовательной среде для граждан с ограниченными возможностями здоровья и инвалидность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200 Организация и проведение в зарубежных странах мероприятий просветительского и мотивационного характера по привлечению перспективных иностранных студентов для обучения в образовательных организациях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существление деятельности в сферах международного гуманитарного сотрудничества и содействия международному развитию" государственной программы Российской Федерации "Внешнеполитическая деятельность" (41 3 D3 00000) по организации и проведению в зарубежных странах просветительских мероприятий по привлечению перспективных иностранных студентов для обучения в образовательных организациях высшего образования по </w:t>
        <w:br/>
        <w:t>ИТ-специальностям или специальностям, востребованным в цифровой экономи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300 Создание цифрового сервиса, обеспечивающего формирование персонального профиля компетенций, персональной траектории развития и непрерывного образования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3 00000) по созданию цифрового сервиса, обеспечивающего формирование персонального профиля компетенций, персональной траектории развития и непрерывного образования граждан;</w:t>
      </w:r>
    </w:p>
    <w:p>
      <w:pPr>
        <w:pStyle w:val="Normal"/>
        <w:spacing w:lineRule="auto" w:line="240" w:before="0" w:after="40"/>
        <w:ind w:firstLine="709"/>
        <w:jc w:val="both"/>
        <w:rPr/>
      </w:pPr>
      <w:r>
        <w:rPr>
          <w:rFonts w:cs="Times New Roman" w:ascii="Times New Roman" w:hAnsi="Times New Roman"/>
          <w:sz w:val="28"/>
          <w:szCs w:val="28"/>
        </w:rPr>
        <w:t>09600 Разработка модели независимой оценки компетенций цифровой экономики и самооценки гражданами ключевых компетенций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3 00000) по разработке модели независимой оценки компетенций цифровой экономики и самооценки гражданами ключевых компетенций цифровой экономики;</w:t>
      </w:r>
    </w:p>
    <w:p>
      <w:pPr>
        <w:pStyle w:val="Normal"/>
        <w:spacing w:lineRule="auto" w:line="240" w:before="0" w:after="40"/>
        <w:ind w:firstLine="709"/>
        <w:jc w:val="both"/>
        <w:rPr/>
      </w:pPr>
      <w:r>
        <w:rPr>
          <w:rFonts w:cs="Times New Roman" w:ascii="Times New Roman" w:hAnsi="Times New Roman"/>
          <w:sz w:val="28"/>
          <w:szCs w:val="28"/>
        </w:rPr>
        <w:t>2) 62356 Тиражирование лучших практик по развитию цифровой грамотности школьников на базе русских школ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существление деятельности в сферах международного гуманитарного сотрудничества и содействия международному развитию" государственной программы Российской Федерации "Внешнеполитическая деятельность" (41 3 D3 00000) по предоставлению субсидий на тиражирование лучших практик по развитию цифровой грамотности школьников на базе русских школ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62357 Проведение тематических смен в сезонных лагерях для школьников по передовым направлениям дискретной математики, информатики, цифровых технологий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D3 00000) по предоставлению грантов в форме субсидий на проведение тематических смен в сезонных лагерях для школьников по передовым направлениям дискретной математики, информатики,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044 Предоставление грантов физическим лицам на реализацию проектов в области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по поддержке научно-технических проектов физических лиц в области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050 Взнос в уставный капитал акционерного общества "Российская венчурная компания", г. Москва, на создание, организацию деятельности и финансирование венчурного фонда для поддержки перспективных образовательных технологий цифровой экономики, создаваемого в форме инвестиционного товарищества, в целях поддержки компаний, реализующих проекты в области перспективных образовательных технологий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по осуществлению взноса в уставный капитал акционерного общества "Российская венчурная компания", г. Москва, на создание, организацию деятельности и финансирование венчурного фонда для поддержки перспективных образовательных технологий цифровой экономики, создаваемого в форме инвестиционного товарищества, в целях поддержки компаний, реализующих проекты в области перспективных образовательных технологий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7 Государственная поддержка создания и функционирования организаций дополнительного образования детей и (или) детских объединений на базе школ для углубленного изучения математики и информат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D3 00000) по предоставлению субсидий на создание и функционирование организаций дополнительного образования детей и (или) детских объединений на базе школ для углубленного изучения математики и информат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710 Государственная поддержка разработки цифровых учебно-методических комплексов, учебных симуляторов, тренажеров, виртуальных лабораторий для реализации общеобразовательных и дополнительных общеобразовательных программ, программ среднего профессионального образования по предметным областям "Математика", "Информатика" и "Техн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D3 00000) по предоставлению субсидий на разработку цифровых учебно-методических комплексов, учебных симуляторов, тренажеров, виртуальных лабораторий для реализации общеобразовательных и дополнительных общеобразовательных программ, программ среднего профессионального образования по предметным областям "Математика", "Информатика" и "Техн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711 Государственная поддержка автономной некоммерческой организации "Университет национальной технологической инициативы 2035" в целях реализации отдельных мероприятий федерального проекта "Кадры для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по предоставлению субсидии автономной некоммерческой организации "Университет национальной технологической инициативы 2035" в целях обеспечения экспертно-аналитического и организационно-методического сопровождения реализации федерального проекта "Кадры для цифровой экономики", а также выполнения его отдельных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714 Развитие и распространение лучшего опыта в сфере формирования цифровых навыков образовательных организаций, осуществляющих образовательную деятельность по общеобразовательным программам, имеющих лучшие результаты в преподавании предметных областей "Математика", "Информатика" и "Технолог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D3 00000) по предоставлению субсидий на развитие и распространение лучшего опыта в сфере формирования цифровых навыков образовательных организаций, осуществляющих образовательную деятельность по общеобразовательным программам, имеющих лучшие результаты в преподавании предметных областей "Математика", "Информатика" и "Техн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760 Государственная поддержка автономной некоммерческой организации высшего образования "Университет Иннополис" в целях обеспечения развития образовательных и научно-методических практик подготовки специалистов в сфере информационных и сквозных технологий, а также развития международного сотрудничества, интеграции российской образовательной системы и лучших зарубежных практи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на государственную поддержку автономной некоммерческой организации высшего образования "Университет Иннополис" в целях обеспечения развития образовательных и научно-методических практик подготовки специалистов в сфере информационных и сквозных технологий, а также развития международного сотрудничества, интеграции российской образовательной системы и лучших зарубежных практи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40"/>
        <w:rPr>
          <w:lang w:val="ru-RU"/>
        </w:rPr>
      </w:pPr>
      <w:r>
        <w:rPr/>
        <w:t xml:space="preserve">Приложение </w:t>
      </w:r>
      <w:r>
        <w:rPr>
          <w:lang w:val="ru-RU"/>
        </w:rPr>
        <w:t xml:space="preserve">№ </w:t>
      </w:r>
      <w:r>
        <w:rPr/>
        <w:t>1</w:t>
      </w:r>
      <w:r>
        <w:rPr>
          <w:lang w:val="ru-RU"/>
        </w:rPr>
        <w:t>8</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Normal"/>
        <w:spacing w:lineRule="auto" w:line="240" w:before="0" w:after="40"/>
        <w:ind w:firstLine="5812"/>
        <w:jc w:val="both"/>
        <w:rPr>
          <w:rFonts w:ascii="Times New Roman" w:hAnsi="Times New Roman" w:cs="Times New Roman"/>
          <w:sz w:val="28"/>
          <w:szCs w:val="28"/>
        </w:rPr>
      </w:pPr>
      <w:r>
        <w:rPr>
          <w:rFonts w:cs="Times New Roman" w:ascii="Times New Roman" w:hAnsi="Times New Roman"/>
          <w:sz w:val="28"/>
          <w:szCs w:val="28"/>
          <w:lang w:val="en-US"/>
        </w:rPr>
        <w:t xml:space="preserve">от 08.06.2020 № 99н </w:t>
      </w:r>
    </w:p>
    <w:p>
      <w:pPr>
        <w:pStyle w:val="Style29"/>
        <w:spacing w:before="0" w:after="40"/>
        <w:contextualSpacing/>
        <w:rPr>
          <w:rFonts w:ascii="Times New Roman" w:hAnsi="Times New Roman" w:cs="Times New Roman"/>
          <w:sz w:val="28"/>
          <w:szCs w:val="28"/>
        </w:rPr>
      </w:pPr>
      <w:r>
        <w:rPr>
          <w:rFonts w:cs="Times New Roman"/>
          <w:sz w:val="28"/>
          <w:szCs w:val="28"/>
        </w:rPr>
      </w:r>
    </w:p>
    <w:p>
      <w:pPr>
        <w:pStyle w:val="Style29"/>
        <w:spacing w:before="0" w:after="40"/>
        <w:contextualSpacing/>
        <w:rPr/>
      </w:pPr>
      <w:r>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rFonts w:eastAsia="Times New Roman"/>
        </w:rPr>
        <w:t xml:space="preserve"> </w:t>
      </w:r>
      <w:r>
        <w:rPr/>
        <w:t>РАСХОДОВ ФЕДЕРАЛЬНОГО БЮДЖЕТА НА ДОСТИЖЕНИЕ РЕЗУЛЬТАТОВ ФЕДЕРАЛЬНОГО ПРОЕКТА</w:t>
      </w:r>
    </w:p>
    <w:p>
      <w:pPr>
        <w:pStyle w:val="Style29"/>
        <w:spacing w:before="0" w:after="40"/>
        <w:contextualSpacing/>
        <w:rPr/>
      </w:pPr>
      <w:r>
        <w:rPr/>
        <w:t>"ИНФОРМАЦИОННАЯ БЕЗОПАС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Информационная безопасность" (00 0 D4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Информационная безопас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Создание распределенной системы управления и мониторинга информационной безопасности в рамках развития российского государственного сегмента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4 00000) на создание распределенной системы управления и мониторинга информационной безопасности российского государственного сегмента сети "Интернет" с высокой производительностью системы очистки трафика;</w:t>
      </w:r>
    </w:p>
    <w:p>
      <w:pPr>
        <w:pStyle w:val="Normal"/>
        <w:spacing w:lineRule="auto" w:line="240" w:before="0" w:after="40"/>
        <w:ind w:firstLine="709"/>
        <w:jc w:val="both"/>
        <w:rPr/>
      </w:pPr>
      <w:r>
        <w:rPr>
          <w:rFonts w:cs="Times New Roman" w:ascii="Times New Roman" w:hAnsi="Times New Roman"/>
          <w:sz w:val="28"/>
          <w:szCs w:val="28"/>
        </w:rPr>
        <w:t xml:space="preserve">12200 Обеспечение потребности в кадрах в области информационной безопасности, актуализация существующих и разработка новых профессиональных стандартов, разработка методического аппарата оценки степени подготовленности государственных гражданских служащих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институтов рынка труда" государственной программы Российской Федерации "Содействие занятости населения" (07 3 D4 00000) на проведение научно-исследовательских и научно-методических работ  по темам определения потребности в кадрах в области информационной безопасности, разработке методического аппарата оценки степени подготовленности государственных гражданских служащих и актуализации существующих и разработке новых профессиональных стандартов;</w:t>
      </w:r>
    </w:p>
    <w:p>
      <w:pPr>
        <w:pStyle w:val="Normal"/>
        <w:spacing w:lineRule="auto" w:line="244" w:before="0" w:after="60"/>
        <w:ind w:firstLine="709"/>
        <w:jc w:val="both"/>
        <w:rPr>
          <w:rFonts w:ascii="Times New Roman" w:hAnsi="Times New Roman" w:cs="Times New Roman"/>
          <w:sz w:val="28"/>
          <w:szCs w:val="28"/>
        </w:rPr>
      </w:pPr>
      <w:r>
        <w:rPr>
          <w:rFonts w:cs="Times New Roman" w:ascii="Times New Roman" w:hAnsi="Times New Roman"/>
          <w:sz w:val="28"/>
          <w:szCs w:val="28"/>
        </w:rPr>
        <w:t>12500 Обеспечение информационной безопасности с использованием криптографических технологий</w:t>
      </w:r>
    </w:p>
    <w:p>
      <w:pPr>
        <w:pStyle w:val="Normal"/>
        <w:spacing w:lineRule="auto" w:line="244" w:before="0" w:after="6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испытательных лабораторий (экспертных лабораторий, учебных центров) для обеспечения информационной безопасности национальных сетей связи с использованием квантовых криптографических технологий;</w:t>
      </w:r>
    </w:p>
    <w:p>
      <w:pPr>
        <w:pStyle w:val="Normal"/>
        <w:spacing w:lineRule="auto" w:line="244" w:before="0" w:after="60"/>
        <w:ind w:firstLine="709"/>
        <w:jc w:val="both"/>
        <w:rPr>
          <w:rFonts w:ascii="Times New Roman" w:hAnsi="Times New Roman" w:cs="Times New Roman"/>
          <w:sz w:val="28"/>
          <w:szCs w:val="28"/>
        </w:rPr>
      </w:pPr>
      <w:r>
        <w:rPr>
          <w:rFonts w:cs="Times New Roman" w:ascii="Times New Roman" w:hAnsi="Times New Roman"/>
          <w:sz w:val="28"/>
          <w:szCs w:val="28"/>
        </w:rPr>
        <w:t>12600 Обеспечение участия экспертов в работе международных организаций, занимающихся разработкой стандартов в области криптографии</w:t>
      </w:r>
    </w:p>
    <w:p>
      <w:pPr>
        <w:pStyle w:val="Normal"/>
        <w:spacing w:lineRule="auto" w:line="244" w:before="0" w:after="6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и функционированию в Академии криптографии Российской Федерации специализированного подразделения, осуществляющего информационно-аналитическое обеспечение и координацию участия экспертов в деятельности основных международных организаций, осуществляющих разработку международных документов по стандартизации в области криптографии и безопасности информационных технологий;</w:t>
      </w:r>
    </w:p>
    <w:p>
      <w:pPr>
        <w:pStyle w:val="Normal"/>
        <w:spacing w:lineRule="auto" w:line="244" w:before="0" w:after="60"/>
        <w:ind w:firstLine="709"/>
        <w:jc w:val="both"/>
        <w:rPr>
          <w:rFonts w:ascii="Times New Roman" w:hAnsi="Times New Roman" w:cs="Times New Roman"/>
          <w:sz w:val="28"/>
          <w:szCs w:val="28"/>
        </w:rPr>
      </w:pPr>
      <w:r>
        <w:rPr>
          <w:rFonts w:cs="Times New Roman" w:ascii="Times New Roman" w:hAnsi="Times New Roman"/>
          <w:sz w:val="28"/>
          <w:szCs w:val="28"/>
        </w:rPr>
        <w:t>12700 Разработка, гармонизация и утверждение стандартов в области информационной безопасности</w:t>
      </w:r>
    </w:p>
    <w:p>
      <w:pPr>
        <w:pStyle w:val="Normal"/>
        <w:spacing w:lineRule="auto" w:line="244" w:before="0" w:after="6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истемы технического регулирования, стандартизации и обеспечение единства измерений" государственной программы Российской Федерации "Развитие промышленности и повышение ее конкурентоспособности" (16 Д D4 00000) на разработку, гармонизацию и утверждение стандартов в области информационной безопасности в системах, реализующих облачные, туманные, квантовые технологии, в системах виртуальной и дополненной реальности, и технологии искусственного интеллекта, а также утверждение новых межгосударственных стандартов и изменений в действующих стандартов в сфере информационной безопасности для стран ЕАЭС;</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900 Разработка архитектуры и прототипа ресурса антивирусного мультисканера для проверки на наличие признаков вредоносной актив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работку архитектуры и прототипа ресурса антивирусного мультисканера для проверки на наличие признаков вредоносной активности, определение необходимых ресурсов, проведение его опытной эксплуат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000 Формирование правовых условий для регулирования криптографической деятельности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работку проекта федерального закона о регулировании криптографической деятельности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200 Создание национальной базы знаний индикаторов вредоносной актив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создание опытного образца первой очереди государственной информационной системы национальной базы знаний индикаторов вредоносной актив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300 Разработка мер стимулирования научных школ по подготовке научно-педагогических кадров в аспирантуре в области информационной безопасности для задач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4 00000) на разработку мер стимулирования научных школ по подготовке научно-педагогических кадров в аспирантуре в области информационной безопасности для задач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400 Совершенствование государственного регулирования в сфере приобретения и использования оборудования для создания информационно-коммуникационной инфраструктуры цифровой экономик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производства телекоммуникационного оборудования" государственной программы Российской Федерации "Развитие электронной и радиоэлектронной промышленности" (19 3 D4 00000) на проведение мониторинга использования российскими компаниями - производителями компьютерного, серверного и телекоммуникационного оборудования отечественных комплектующих, включая электронную компонентную баз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500 Разработка стандартов обеспечения кибербезопасности микропроцессорных систем управления для автомобильного, железнодорожного и авиационного транспорта, расположенных на транспортной инфраструктур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стандартов обеспечения информационной безопасности микропроцессорных систем управления для автомобильного, железнодорожного и авиационного транспорта, расположенных на транспортной инфраструктур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600 Разработка типового технологического решения по созданию защищенных программно-аппаратных комплексов, реализующих технологии распознавания образцов (компьютерного зрения), для использования на беспилотных транспортных средств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типового технологического решения по созданию защищенных программно-аппаратных комплексов, реализующих технологии распознавания образцов (компьютерного зрения), для использования на беспилотных транспортных средств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700 Разработка концепции создания единой среды мониторинга защищенности транспортных средств и грузов от деструктивных воздействий в сфере железнодорожного тран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концепции создания единой среды мониторинга защищенности транспортных средств и грузов от деструктивных воздейств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800 Реализация пилотных проектов в сфере железнодорожного транспорта в рамках разработки концепции создания единой среды мониторинга защищенности транспортных средств и грузов от деструктивных воздейств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еализацию пилотных проектов в сфере железнодорожного транспорта в рамках разработки концепции создания единой среды мониторинга защищенности транспортных средств и грузов от деструктивных воздействий;</w:t>
      </w:r>
    </w:p>
    <w:p>
      <w:pPr>
        <w:pStyle w:val="Normal"/>
        <w:spacing w:lineRule="auto" w:line="240" w:before="0" w:after="40"/>
        <w:ind w:firstLine="709"/>
        <w:jc w:val="both"/>
        <w:rPr/>
      </w:pPr>
      <w:r>
        <w:rPr>
          <w:rFonts w:cs="Times New Roman" w:ascii="Times New Roman" w:hAnsi="Times New Roman"/>
          <w:sz w:val="28"/>
          <w:szCs w:val="28"/>
        </w:rPr>
        <w:t>13900 Нормативное обеспечение предустановки отечественных антивирусных программ на все персональные компьютеры, ввозимые и создаваемые на территории Российской Федерации, в целях обеспечения националь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нормативное обеспечение предустановки отечественных антивирусных программ на все персональные компьютеры, ввозимые и создаваемые на территории Российской Федерации в целях обеспечения националь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000 Создание защищенной цифровой среды взаимодействия двойного назначения на базе отечестве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создание защищенной цифровой среды взаимодействия двойного назначения на базе отечественных технологий для работы в стандарте LTE-450 для нужд МВД России, МЧС России, Росгвард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100 Разработка методики расчета показателей и индикаторов по федеральному проекту "Информационная безопас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работку методики расчета показателей и индикаторов по федеральному проекту "Информационная безопас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300 Создание национального удостоверяющего центра для обеспечения устойчивости взаимодействия устройств в российском сегменте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создание национального удостоверяющего центра для обеспечения устойчивости взаимодействия устройств в российском сегменте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500 Обеспечение использования сети "Интернет" для устойчивого развития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внесение в международные организации проектов нормативных актов, направленных на обеспечение использования сети "Интернет" для устойчивого развития экономики, включающих вопросы юрисдикции и определения субъектов правоотношений при использовании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600 Разработка и установление требований к проектированию, управлению и эксплуатации сетей связи общего пользования с учетом рисков и угроз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принятие подзаконных актов, устанавливающих требования к проектированию, управлению и эксплуатации сетей связи общего пользования, с учетом рисков и угроз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700 Развитие значимых платежных систем и обеспечение их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витие значимых платежных систем и обеспечение их информационной безопасности, в том числе в части использования в них российских криптографически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800 Проведение независимого анализа защищенности государственных информационных систем, а также объектов информатизации государственных органов власти командами Red Team</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проведение независимого анализа защищенности государственных информационных систем, а также объектов информатизации государственных органов власти командами Red Team;</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900 Развертывание единой среды мониторинга защищенности транспортной информационной инфраструктуры и сервисов передачи, обработки и хранения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вертывание единой среды мониторинга защищенности транспортной информационной инфраструктуры и сервисов передачи, обработки и хранения данных;</w:t>
      </w:r>
    </w:p>
    <w:p>
      <w:pPr>
        <w:pStyle w:val="Normal"/>
        <w:spacing w:lineRule="auto" w:line="240" w:before="0" w:after="40"/>
        <w:ind w:firstLine="709"/>
        <w:jc w:val="both"/>
        <w:rPr/>
      </w:pPr>
      <w:r>
        <w:rPr>
          <w:rFonts w:cs="Times New Roman" w:ascii="Times New Roman" w:hAnsi="Times New Roman"/>
          <w:sz w:val="28"/>
          <w:szCs w:val="28"/>
        </w:rPr>
        <w:t>2) 54070 Доведение уровня безопасности объектов критической информационной инфраструктуры до установленных законодательством Российской Федерации требо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едоставлению субсидий бюджетам субъектов Российской Федерации на доведение уровня безопасности объектов критической информационной инфраструктуры до установленных законодательством Российской Федерации требо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21 Создание и функционирование Центра мониторинга и управления сетью связи общего пользования, а также создание, эксплуатация и развитие информационной системы мониторинга и управления сетью связи обще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едоставлению субсидий на создание и функционирование информационных систем мониторинга маршрутов трафика в сети "Интернет", мониторинга и управления сетью связи общего пользования и фильтрации интернет-трафика при использовании информационных ресурсов деть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33 Создание условий для глобальной конкурентоспособности в области экспорта отечественных разработок и технологий обеспечения безопасности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едоставлению субсидий на поддержку экспортно-ориентированных российских производителей продуктов и услуг в сфере информационно-коммуникационных технологий;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41 Государственная поддержка автономной некоммерческой организации "Центр компетенций по импортозамещению в сфере информационно-коммуник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едоставлению субсидий автономной некоммерческой организации "Центр компетенций по импортозамещению в сфере информационно-коммуник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47 Экспертно-аналитическое сопровождение реализации федерального проекта, в том числе предусматривающее выполнение отдельных мероприятий федерального проек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оведению экспертно-аналитического сопровождения реализации федерального проекта, в том числе предусматривающего выполнение отдельных мероприятий федерального проек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48 Создание отраслевого центра Государственной системы обнаружения, предупреждения и ликвидации последствий компьютерных атак (ГосСОПКА) и включение его в систему автоматизированного обмена информацией об актуальных киберугроз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отраслевого центра Государственной системы обнаружения, предупреждения и ликвидации последствий компьютерных атак (ГосСОПКА) и включение его в систему автоматизированного обмена информацией об актуальных киберугроз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49 Проведение анализа существующих и перспективных средств защиты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оведению анализа существующих и перспективных средств защиты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0 Разработка информационно-справочной системы, позволяющей бизнесу определять свое соответствие требованиям российского и международного законодательства, а также отраслевым, национальным и международным стандартам в области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информационно-справочной системы, позволяющей бизнесу определять свое соответствие требованиям российского и международного законодательства, а также отраслевым, национальным и международным стандартам в области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1 Разработка требований к операторам промышленного Интернета, проектов стандартов безопасности для киберфизических систем, включая устройства "Интернета веще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требований к операторам промышленного Интернета, проектов стандартов безопасности для киберфизических систем, включая устройства "Интернета вещей";</w:t>
      </w:r>
    </w:p>
    <w:p>
      <w:pPr>
        <w:pStyle w:val="Normal"/>
        <w:spacing w:lineRule="auto" w:line="240" w:before="0" w:after="40"/>
        <w:ind w:firstLine="709"/>
        <w:jc w:val="both"/>
        <w:rPr/>
      </w:pPr>
      <w:r>
        <w:rPr>
          <w:rFonts w:cs="Times New Roman" w:ascii="Times New Roman" w:hAnsi="Times New Roman"/>
          <w:sz w:val="28"/>
          <w:szCs w:val="28"/>
        </w:rPr>
        <w:t>64152 Проведение мероприятий по развитию отечественной инфраструктуры телерадиовещания и обеспечению безопасности ее функционир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оведению мероприятий по развитию отечественной инфраструктуры телерадиовещания и обеспечению безопасности ее функционирования;</w:t>
      </w:r>
    </w:p>
    <w:p>
      <w:pPr>
        <w:pStyle w:val="Normal"/>
        <w:spacing w:lineRule="auto" w:line="240" w:before="0" w:after="40"/>
        <w:ind w:firstLine="709"/>
        <w:jc w:val="both"/>
        <w:rPr/>
      </w:pPr>
      <w:r>
        <w:rPr>
          <w:rFonts w:cs="Times New Roman" w:ascii="Times New Roman" w:hAnsi="Times New Roman"/>
          <w:sz w:val="28"/>
          <w:szCs w:val="28"/>
        </w:rPr>
        <w:t>64153 Создание системы отраслевого регулирования использования киберфизических систем, включая устройства "Интернета вещей", и установление требований по идентификации участников информационного взаимодействия, а также регистрации оборудования сетей устройств "Интернета вещ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системы отраслевого регулирования использования киберфизических систем, включая устройства "Интернета вещей", и установление требований по идентификации участников информационного взаимодействия, а также регистрации оборудования сетей устройств "Интернета вещ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4 Разработка модели угроз информационной безопасности для персональных устройств сбора биометрических данных и дорожной карты по обеспечению информационной безопасности при использовании гражданами указанного класса технических средств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модели угроз информационной безопасности для персональных устройств сбора биометрических данных (холтеров, браслетов, часов, фитнес-трекеров и пр.) и дорожной карты по обеспечению информационной безопасности при использовании гражданами указанного класса технических средств в Российской Федерации;</w:t>
      </w:r>
    </w:p>
    <w:p>
      <w:pPr>
        <w:pStyle w:val="Normal"/>
        <w:spacing w:lineRule="auto" w:line="240" w:before="0" w:after="40"/>
        <w:ind w:firstLine="709"/>
        <w:jc w:val="both"/>
        <w:rPr/>
      </w:pPr>
      <w:r>
        <w:rPr>
          <w:rFonts w:cs="Times New Roman" w:ascii="Times New Roman" w:hAnsi="Times New Roman"/>
          <w:sz w:val="28"/>
          <w:szCs w:val="28"/>
        </w:rPr>
        <w:t>64155 Разработка технологических решений и реализация пилотных проектов по созданию федеральных и региональных государственных информационных ресурсов с использованием технологии распределенных реестров, внедрением методов и технологий обработки и хранения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технологических решений и реализации пилотных проектов по созданию федеральных и региональных государственных информационных ресурсов с использованием технологии распределенных реестров, внедрением методов и технологий обработки и хранения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6 Осуществление поддержки проектов по созданию и модернизации отечественного программ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осуществление поддержки проектов по созданию и модернизации отечественного программ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8 Разработка и принятие комплекса стандартов информационной безопасности, обеспечивающего минимизацию рисков и угроз безопасного функционирования сетей связи обще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и принятию комплекса стандартов информационной безопасности, обеспечивающего минимизацию рисков и угроз безопасного функционирования сетей связи обще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9 Создание киберполигона для обучения и тренировки специалистов и экспертов разного профиля, руководителей в области информационной безопасности и информационных технологий современным практикам обеспечения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киберполигона для обучения и тренировки специалистов и экспертов разного профиля, руководителей в области информационной безопасности и информационных технологий современным практикам обеспечения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460 Создание технологии обработки инцидентов информационной безопасности с использованием искусственного интеллекта для повышения уровня автоматизации процессов принятия решений и уменьшения времени реакции на инцидент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технологии обработки инцидентов информационной безопасности с использованием искусственного интеллекта для повышения уровня автоматизации процессов принятия решений и уменьшения времени реакции на инциденты.</w:t>
      </w:r>
      <w:r>
        <w:br w:type="page"/>
      </w:r>
    </w:p>
    <w:p>
      <w:pPr>
        <w:pStyle w:val="Style28"/>
        <w:spacing w:before="0" w:after="40"/>
        <w:rPr>
          <w:lang w:val="ru-RU"/>
        </w:rPr>
      </w:pPr>
      <w:r>
        <w:rPr/>
        <w:t xml:space="preserve">Приложение </w:t>
      </w:r>
      <w:r>
        <w:rPr>
          <w:lang w:val="ru-RU"/>
        </w:rPr>
        <w:t xml:space="preserve">№ </w:t>
      </w:r>
      <w:r>
        <w:rPr/>
        <w:t>1</w:t>
      </w:r>
      <w:r>
        <w:rPr>
          <w:lang w:val="ru-RU"/>
        </w:rPr>
        <w:t>9</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Normal"/>
        <w:spacing w:lineRule="auto" w:line="240" w:before="0" w:after="40"/>
        <w:ind w:firstLine="5812"/>
        <w:jc w:val="both"/>
        <w:rPr>
          <w:rFonts w:ascii="Times New Roman" w:hAnsi="Times New Roman" w:cs="Times New Roman"/>
          <w:sz w:val="28"/>
          <w:szCs w:val="28"/>
        </w:rPr>
      </w:pPr>
      <w:r>
        <w:rPr>
          <w:rFonts w:cs="Times New Roman" w:ascii="Times New Roman" w:hAnsi="Times New Roman"/>
          <w:sz w:val="28"/>
          <w:szCs w:val="28"/>
        </w:rPr>
        <w:t xml:space="preserve">от 08.06.2020 № 99н </w:t>
      </w:r>
    </w:p>
    <w:p>
      <w:pPr>
        <w:pStyle w:val="Style29"/>
        <w:spacing w:before="0" w:after="40"/>
        <w:contextualSpacing/>
        <w:rPr>
          <w:rFonts w:ascii="Times New Roman" w:hAnsi="Times New Roman" w:cs="Times New Roman"/>
          <w:sz w:val="28"/>
          <w:szCs w:val="28"/>
        </w:rPr>
      </w:pPr>
      <w:r>
        <w:rPr>
          <w:rFonts w:cs="Times New Roman"/>
          <w:sz w:val="28"/>
          <w:szCs w:val="28"/>
        </w:rPr>
      </w:r>
    </w:p>
    <w:p>
      <w:pPr>
        <w:pStyle w:val="Style29"/>
        <w:spacing w:before="0" w:after="40"/>
        <w:contextualSpacing/>
        <w:rPr/>
      </w:pPr>
      <w:r>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rFonts w:eastAsia="Times New Roman"/>
        </w:rPr>
        <w:t xml:space="preserve"> </w:t>
      </w:r>
      <w:r>
        <w:rPr/>
        <w:t>РАСХОДОВ ФЕДЕРАЛЬНОГО БЮДЖЕТА НА ДОСТИЖЕНИЕ РЕЗУЛЬТАТОВ ФЕДЕРАЛЬНОГО ПРОЕКТА</w:t>
      </w:r>
    </w:p>
    <w:p>
      <w:pPr>
        <w:pStyle w:val="Style29"/>
        <w:spacing w:before="0" w:after="40"/>
        <w:contextualSpacing/>
        <w:rPr/>
      </w:pPr>
      <w:r>
        <w:rPr/>
        <w:t>"ЦИФРОВЫЕ ТЕХНОЛОГ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Цифровые технологии" (00 0 D5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Цифровые технолог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300 Разработка и утверждение дорожных карт по направлениям развития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разработку и утверждение дорожных карт по направлениям развития "сквозных" цифровых технологий с учетом потребностей ведущих компаний в области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400 Отбор и мониторинг реализации проектов цифровой трансформации отраслей и регио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создание и функционирование системы информационно-аналитического сопровождения отбора и мониторинга реализации проектов цифровой трансформации отраслей экономики и социальной сфе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500 Формирование спроса на передовые российские цифровые технологии, продукты, сервисы и платформенные реш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разработку методических рекомендаций по цифровой трансформации государственных корпораций и компаний с государственным участием и обеспечение информационно-аналитического сопровождения и мониторинга реализации стратегий цифровой трансформации государственных корпораций и компаний с государственным участие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600 Создание банка лучших мировых практик поддержки быстрорастущих высокотехнологичных компаний-лидеров, разрабатывающих продукты, сервисы и платформенные решения на базе "сквозных" цифровых технологий, а также разработка и актуализация рейтинга российских компаний-лиде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созданию банка лучших мировых практик поддержки быстрорастущих высокотехнологичных компаний-лидеров, разрабатывающих продукты, сервисы и платформенные решения на базе "сквозных" цифровых технологий, а также разработке и актуализации рейтинга российских компаний-лиде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700 Определение потребности секторов экономики, отечественных компаний и организаций в экспертной поддержке по проведению исследований и разработок по направлениям "сквозных" цифровых технологий при формировании новых продуктов и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определение потребности секторов экономики, отечественных компаний и организаций в экспертной поддержке по проведению исследований и разработок по направлениям "сквозных" цифровых технологий при формировании новых продуктов и услуг, подготовку национального доклада о прогрессе в построении в Российской Федерации цифровой экономики на базе развития исследовательских компетенций и технологических задел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800 Обеспечение информационного сопровождения хода реализации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обеспечение информационного сопровождения хода реализации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900 Реализация комплекса мероприятий, направленных на продвижение российских информационно-коммуникационных технологий и решений, а также цифровых платформ на зарубежных рынк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проведение научно-исследовательских работ по технологическому совершенствованию и регуляторным изменениям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и радиовещания;</w:t>
      </w:r>
    </w:p>
    <w:p>
      <w:pPr>
        <w:pStyle w:val="Normal"/>
        <w:spacing w:lineRule="auto" w:line="240" w:before="0" w:after="40"/>
        <w:ind w:firstLine="709"/>
        <w:jc w:val="both"/>
        <w:rPr/>
      </w:pPr>
      <w:r>
        <w:rPr>
          <w:rFonts w:cs="Times New Roman" w:ascii="Times New Roman" w:hAnsi="Times New Roman"/>
          <w:sz w:val="28"/>
          <w:szCs w:val="28"/>
        </w:rPr>
        <w:t>17100 Осуществление централизованных закупок офисного программного обеспечения и программного обеспечения в сфере информационной безопаснос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осуществление централизованных закупок офисного программного обеспечения и программного обеспечения в сфере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7200 Создание и обеспечение функционирования инфраструктуры для проведения тестирования и раскрытия информации о российском программном обеспече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w:t>
      </w:r>
      <w:r>
        <w:rPr>
          <w:rFonts w:cs="Times New Roman" w:ascii="Times New Roman" w:hAnsi="Times New Roman"/>
          <w:sz w:val="28"/>
          <w:szCs w:val="28"/>
          <w:lang w:val="en-US"/>
        </w:rPr>
        <w:t>D</w:t>
      </w:r>
      <w:r>
        <w:rPr>
          <w:rFonts w:cs="Times New Roman" w:ascii="Times New Roman" w:hAnsi="Times New Roman"/>
          <w:sz w:val="28"/>
          <w:szCs w:val="28"/>
        </w:rPr>
        <w:t>5 00000) на создание и обеспечение функционирования инфраструктуры для проведения тестирования и раскрытия информации о российском программном обеспечении;</w:t>
      </w:r>
    </w:p>
    <w:p>
      <w:pPr>
        <w:pStyle w:val="Normal"/>
        <w:spacing w:lineRule="auto" w:line="240" w:before="0" w:after="40"/>
        <w:ind w:firstLine="709"/>
        <w:jc w:val="both"/>
        <w:rPr/>
      </w:pPr>
      <w:r>
        <w:rPr>
          <w:rFonts w:cs="Times New Roman" w:ascii="Times New Roman" w:hAnsi="Times New Roman"/>
          <w:sz w:val="28"/>
          <w:szCs w:val="28"/>
        </w:rPr>
        <w:t xml:space="preserve">2) 61631 Государственная поддержка компаний-лидеров по разработке продуктов, сервисов и платформенных решений на базе "сквозных" цифровых технологий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компаниям-лидерам по разработке продуктов, сервисов и платформенных решений преимущественно на основе российских технологий и решений для цифровой трансформации приоритетных отраслей экономики и социальной сферы,  в рамках реализации дорожных карт по направлениям развития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046 Поддержка проектов российских организаций по разработке цифровых платформ и программных продуктов в целях создания и (или) развития производства высокотехнологичной промышленной проду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действие проведению научных исследований и опытных разработок в гражданских отраслях промышленности" государственной программы Российской Федерации "Развитие промышленности и повышение ее конкурентоспособности" </w:t>
        <w:br/>
        <w:t>(16 6 D5 00000) по предоставлению субсидий на поддержку проектов российских организаций по разработке цифровых платформ и программных продуктов в целях создания и (или) развития производства высокотехнологичной промышленной проду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20 Поддержка проектов по преобразованию приоритетных отраслей экономики и социальной сферы на основе внедрения отечественных продуктов, сервисов и платформенных решений, созданных на базе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поддержку проектов по преобразованию приоритетных отраслей экономики и социальной сферы на основе внедрения отечественных продуктов, сервисов и платформенных решений, созданных на базе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6806 Государственная поддержка юридических лиц в целях финансового обеспечения проектов по разработке, применению и коммерциализации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поддержку проектов малых предприятий по разработке, применению и коммерциализации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6809 Поддержка проектов по преобразованию приоритетных отраслей экономики и социальной сферы на основе внедрения отечественных продуктов, сервисов и платформенных решений, созданных на базе "сквозных" цифровых технологий, с применением льготного кредитован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поддержку проектов по преобразованию приоритетных отраслей экономики и социальной сферы на основе внедрения отечественных продуктов, сервисов и платформенных решений, созданных на базе "сквозных" цифровых технологий, с применением льготного кредит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6830 Государственная поддержка программ деятельности лидирующих исследовательских центров, реализуемых российскими организациями в целях обеспечения разработки и реализации дорожных карт развития перспективных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государственную поддержку программ деятельности лидирующих исследовательских центров, реализуемых российскими организациями в целях обеспечения разработки и реализации дорожных карт развития перспективных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66831 Государственная поддержка проектов по внедрению отечественных продуктов, сервисов и платформенных решений, созданных на базе "сквозных" цифровых технологий, в субъектах Российской Федерации в рамках реализации дорожных карт по направлениям развития "сквозных" цифровых технологий </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государственную поддержку проектов по внедрению отечественных продуктов, сервисов и платформенных решений, созданных на базе "сквозных" цифровых технологий, в субъектах Российской Федерации в рамках реализации дорожных карт по направлениям развития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6832 Отбор и поддержка компаний-лидеров, разрабатывающих и обеспечивающих внедрение продуктов, сервисов и платформенных решений преимущественно на основе российских технологий и решений для цифровой трансформации приоритетных отраслей экономики и социальной сферы, в рамках реализации дорожных карт по направлениям развития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отбору и поддержке компаний-лидеров, разрабатывающих и обеспечивающих внедрение продуктов, сервисов и платформенных решений преимущественно на основе российских технологий и решений для цифровой трансформации приоритетных отраслей экономики и социальной сферы, в рамках реализации дорожных карт по направлениям развития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6833 Отбор и поддержка программ деятельности лидирующих исследовательских центров, реализуемых российскими организациями в целях обеспечения разработки и реализации дорожных карт по направлениям развития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го проекта "Цифровые технологии" подпрограммы "Информационное государство" государственной программы Российской Федерации "Информационное общество" (23 4 D5 00000) по отбору и поддержке программ деятельности лидирующих исследовательских центров, реализуемых российскими организациями в целях обеспечения разработки и реализации дорожных карт по направлениям развития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6834</w:t>
      </w:r>
      <w:r>
        <w:rPr/>
        <w:t xml:space="preserve"> </w:t>
      </w:r>
      <w:r>
        <w:rPr>
          <w:rFonts w:cs="Times New Roman" w:ascii="Times New Roman" w:hAnsi="Times New Roman"/>
          <w:sz w:val="28"/>
          <w:szCs w:val="28"/>
        </w:rPr>
        <w:t>Государственная поддержка автономной некоммерческой организации "Центр компетенций по импортозамещению в сфере информационно-коммуникационных технологий" в целях осуществления независимого мониторинга и оценки принимаемых органами государственной власти и акционерными обществами с государственным участием мер по импортозамещению в сфере информационно-коммуникационных технологи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и на государственную поддержку автономной некоммерческой организации "Центр компетенций по импортозамещению в сфере информационно-коммуникационных технологий" в целях осуществления независимого мониторинга и оценки принимаемых органами государственной власти и акционерными обществами с государственным участием мер по импортозамещению в сфере информационно-коммуник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6835 Государственная поддержка проектов по разработке отечественного базового и прикладного программ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и на государственную поддержку проектов по разработке отечественного базового и прикладного программ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40"/>
        <w:ind w:left="4962" w:firstLine="141"/>
        <w:rPr>
          <w:lang w:val="ru-RU"/>
        </w:rPr>
      </w:pPr>
      <w:r>
        <w:rPr/>
        <w:t>Приложение</w:t>
      </w:r>
      <w:r>
        <w:rPr>
          <w:lang w:val="ru-RU"/>
        </w:rPr>
        <w:t xml:space="preserve"> №</w:t>
      </w:r>
      <w:r>
        <w:rPr/>
        <w:t xml:space="preserve"> </w:t>
      </w:r>
      <w:r>
        <w:rPr>
          <w:lang w:val="ru-RU"/>
        </w:rPr>
        <w:t>20</w:t>
      </w:r>
    </w:p>
    <w:p>
      <w:pPr>
        <w:pStyle w:val="Style28"/>
        <w:spacing w:before="0" w:after="40"/>
        <w:ind w:left="4962" w:firstLine="141"/>
        <w:rPr/>
      </w:pPr>
      <w:r>
        <w:rPr/>
        <w:t>к приказу Министерства финансов</w:t>
      </w:r>
    </w:p>
    <w:p>
      <w:pPr>
        <w:pStyle w:val="Style28"/>
        <w:spacing w:before="0" w:after="40"/>
        <w:ind w:left="4962" w:firstLine="141"/>
        <w:rPr/>
      </w:pPr>
      <w:r>
        <w:rPr/>
        <w:t>Российской Федерации</w:t>
      </w:r>
    </w:p>
    <w:p>
      <w:pPr>
        <w:pStyle w:val="Style28"/>
        <w:spacing w:before="0" w:after="40"/>
        <w:ind w:left="4962" w:firstLine="708"/>
        <w:rPr/>
      </w:pPr>
      <w:r>
        <w:rPr/>
        <w:t xml:space="preserve">от 08.06.2020 № 99н </w:t>
      </w:r>
      <w:r>
        <w:rPr>
          <w:color w:val="FFFFFF"/>
        </w:rPr>
        <w:t>207н</w:t>
      </w:r>
    </w:p>
    <w:p>
      <w:pPr>
        <w:pStyle w:val="Normal"/>
        <w:spacing w:lineRule="auto" w:line="240" w:before="0" w:after="4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29"/>
        <w:spacing w:before="0" w:after="40"/>
        <w:contextualSpacing/>
        <w:rPr/>
      </w:pPr>
      <w:r>
        <w:rPr/>
        <w:t xml:space="preserve">КОДЫ НАПРАВЛЕНИЙ РАСХОДОВ ЦЕЛЕВЫХ СТАТЕЙ </w:t>
      </w:r>
    </w:p>
    <w:p>
      <w:pPr>
        <w:pStyle w:val="Style29"/>
        <w:spacing w:before="0" w:after="40"/>
        <w:contextualSpacing/>
        <w:rPr/>
      </w:pPr>
      <w:r>
        <w:rPr/>
        <w:t xml:space="preserve">РАСХОДОВ ФЕДЕРАЛЬНОГО БЮДЖЕТА НА ДОСТИЖЕНИЕ РЕЗУЛЬТАТОВ ФЕДЕРАЛЬНОГО ПРОЕКТА </w:t>
      </w:r>
    </w:p>
    <w:p>
      <w:pPr>
        <w:pStyle w:val="Style29"/>
        <w:spacing w:before="0" w:after="40"/>
        <w:contextualSpacing/>
        <w:rPr/>
      </w:pPr>
      <w:r>
        <w:rPr/>
        <w:t>"ЦИФРОВОЕ ГОСУДАРСТВЕННОЕ УПРАВЛ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Цифровое государственное управление" </w:t>
        <w:br/>
        <w:t>(00 0 D6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Цифровое государственное управл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100 Цифровизация процессов предоставления государственных услуг в сфере обеспечения пожарной безопасности и безопасности людей на водных объектах физическим лицам, субъектам малого и среднего предпринимательства, индивидуальным предпринимателям, а также мониторинга пожарной безопасности объектов защит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усовершенствование механизма государственного управления и обеспечение высокого качества предоставления государственных и муниципальных услуг (реализации функций), иных услуг (сервисов) и сведений в электронном виде в сфере пожарной безопасности и безопасности людей на водных объект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200 Формирование цифровой платформы для взаимодействия в сфере стратегического управления в целях согласованности действий участников стратегического планирования на всех уровнях государственного управления в достижении стратегических приорите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стратегического управления" государственной программы Российской Федерации "Экономическое развитие и инновационная экономика" (15 8 D6 00000) на формирование цифровой платформы для взаимодействия в сфере стратегического управления в целях согласованности действий участников стратегического планирования на всех уровнях государственного управления в достижении стратегических приорите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300 Обеспечение функционирования платформы поиска работы и подбора персонала на базе информационно-аналитической системы "Общероссийская база вакансий Работа в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D6 00000) по обеспечению функционирования платформы поиска работы и подбора персонала на базе информационно-аналитической системы "Общероссийская база вакансий Работа в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400 Внедрение цифровых технологий и платформенных решений в сферах государственного управления и оказания государственных и муниципальны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внедрению цифровых технологий в сферах государственного управления и оказания государственных и муниципальны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600 Создание и функционирование Дирекции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и функционирование Дирекции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21000 Обеспечение экспертно-аналитической и организационно-методической поддержки реализации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экспертно-аналитической и организационно-методической поддержки реализации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 xml:space="preserve">21100 Обеспечение подключения федеральных органов исполнительной власти к Национальному сегменту Российской Федерации интегрированной информационной системы Евразийского экономического союза для юридически значимого запуска общих процессов </w:t>
        <w:br/>
        <w:t>государств - членов Евразийского экономического сою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подключения федеральных органов исполнительной власти к Национальному сегменту Российской Федерации интегрированной информационной системы Евразийского экономического союза для юридически значимого запуска общих процессов государств - членов Евразийского экономического сою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200 Обеспечение на национальном уровне координации и экспертной поддержки реализации Цифровой повестки Евразийского экономического сою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разработку и утверждение комплекса национальных документов, направленных на реализацию Цифровой повестки Евразийского экономического союза, в том числе утверждение Положения о координации, мониторинге, отборе и продвижении проектов (инициатив), и создание механизма отбора и поддержки проектов (инициатив) по внедрению цифровых технологий и платформ на пространстве Евразийского экономического сою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300 Цифровая трансформация органов и организаций прокуратуры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в органах прокуратуры функционирования для всех сотрудников современных автоматизированных рабочих мест и сервисов работы с цифровыми данными на базе защищенной катастрофоустойчивой инфраструктуры Генеральной прокуратуры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400 Создание и функционирование механизма формирования условий для цифровой трансформации отраслей экономики и секторов социальной сферы через акселерацию цифровых платфор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стратегического управления" государственной программы Российской Федерации "Экономическое развитие и инновационная экономика" (15 8 D6 00000) на создание и функционирование механизма формирования условий для цифровой трансформации отраслей экономики и секторов социальной сферы через акселерацию цифровых платфор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500 Обеспечение координации реализации мероприятий в рамках цифровой трансформации на всех уровнях власти и функционирование Центра компетенций по реализации задач федерального проекта "Цифровое государственное управл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функционирования Центра компетенций по реализации задач федерального проекта "Цифровое государственное управл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700 Создание единой цифровой платформы обеспечения деятельности Президента Российской Федерации, Председателя Правительства Российской Федерации, палат Федерального Собрания, Совета Безопасности Российской Федерации, Администрации Президента Российской Федерации, Аппарата Правительства Российской Федерации при осуществлении ими своих полномоч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единой цифровой платформы обеспечения деятельности Президента Российской Федерации, Председателя Правительства Российской Федерации, палат Федерального Собрания, Совета Безопасности Российской Федерации, Администрации Президента Российской Федерации, Аппарата Правительства Российской Федерации при осуществлении ими своих полномочий;</w:t>
      </w:r>
    </w:p>
    <w:p>
      <w:pPr>
        <w:pStyle w:val="Normal"/>
        <w:spacing w:lineRule="auto" w:line="240" w:before="0" w:after="40"/>
        <w:ind w:firstLine="709"/>
        <w:jc w:val="both"/>
        <w:rPr/>
      </w:pPr>
      <w:r>
        <w:rPr>
          <w:rFonts w:cs="Times New Roman" w:ascii="Times New Roman" w:hAnsi="Times New Roman"/>
          <w:sz w:val="28"/>
          <w:szCs w:val="28"/>
        </w:rPr>
        <w:t>21800 Создание, сопровождение и развитие цифровой аналитической платформы предоставления статистических, административных данных и нормативно-справочной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стратегического управления" государственной программы Российской Федерации "Экономическое развитие и инновационная экономика" (15 8 D6 00000) на создание и функционирование цифровой аналитической платформы для представления статистических данных;</w:t>
      </w:r>
    </w:p>
    <w:p>
      <w:pPr>
        <w:pStyle w:val="Normal"/>
        <w:spacing w:lineRule="auto" w:line="240" w:before="0" w:after="40"/>
        <w:ind w:firstLine="709"/>
        <w:jc w:val="both"/>
        <w:rPr/>
      </w:pPr>
      <w:r>
        <w:rPr>
          <w:rFonts w:cs="Times New Roman" w:ascii="Times New Roman" w:hAnsi="Times New Roman"/>
          <w:sz w:val="28"/>
          <w:szCs w:val="28"/>
        </w:rPr>
        <w:t>21900 Повышение эффективности реализации государственных функций по направлению правовой информатизации Российской Федерации и обеспечение эффективной работы органов власти при реализации типовых функций и взаимодействии граждан и организаций с государств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официального опубликования и размещения правовых актов на "Официальном интернет-портале правовой информации" (www.pravo.gov.ru) государственных органов Российской Федерации и организаций международного сотрудниче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000 Создание, развитие и внедрение комплекса социогуманитарных технологий и информационных систем поддержки принятия решений высшими органами государственной власти в условиях цифровой трансформации экономики и государственного упра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информационной системы поддержки принятия решений высшими органами государствен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22100 Разработка методологии статистических наблюдений и организация измерения параметров развития цифровой экономик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разработку методологии статистических наблюдений и измерения параметров развития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200 Обеспечение предоставления приоритетных массовых социально значимых государственных (муниципальных) услуг, государственных и иных сервисов в цифровом ви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предоставления приоритетных массовых социально значимых государственных (муниципальных) услуг, государственных и иных сервисов в цифровом виде, в том числе в сфере выборов, образования и здравоохранения, в соответствии с целевым состояние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300 Обеспечение информирования и популяризации цифровых государственных и муниципальных услуг, функций и серви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информирования о доступных электронных услугах и сервисах электронного правительства, а также о преимуществах использования механизмов получения государственных и муниципальных услуг в электронной форме, в том числе путем установления единых стандартов популяризации электронны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400 Обеспечение возможности долгосрочного архивного хранения электронных документов с сохранением их юридической значимости для федеральных и региональных органов государствен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возможности долгосрочного архивного хранения электронных документов с сохранением их юридической значимости для федеральных и региональных органов государствен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500 Внедрение в органах государственной власти типового автоматизированного рабочего места госслужащего на базе отечественного программ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внедрение в органах государственной власти типового автоматизированного рабочего места госслужащего на базе отечественного программ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600 Создание на базе Единой системы идентификации и аутентификации платформы идентификации, включая биометрическую идентификацию, облачную квалифицированную электронную подпись, цифровые профили гражданина и юридического лица, а также единого пространства доверия электронной подписи Цифровой платформы электронного прави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платформы идентификации, включая биометрическую идентификацию, облачную квалифицированную электронную подпись, цифровые профили гражданина и юридического лица, а также единое пространство доверия электронной подписи на базе единой системы идентификации и аутентифик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700 Внедрение в деятельность органов государственной власти и органов местного самоуправления, а также подведомственных им организаций межведомственного юридически значимого электронного документооборота с применением электронной подписи, базирующегося на единых инфраструктурных, технологических и методологических решен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внедрение в деятельность органов государственной власти и органов местного самоуправления, а также подведомственных им организаций межведомственного юридически значимого электронного документооборота с применением электронной подписи, базирующегося на единых инфраструктурных, технологических и методологических решен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800 Создание Единого окна цифровой обратной связи, включая обращения, жалобы, с использованием технологии изучения общественного мнения и формирования механизмов обратной связ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Единого окна цифровой обратной связи, включая обращения, жалобы, в том числе по государственным услугам, функциям и сервис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900 Разработка, внедрение и сопровождение автоматизированной информационной системы проектной деятельности "Типовое облачное решение по автоматизации проектной деятельности органов государствен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разработку, внедрение и сопровождение автоматизированной информационной системы проектной деятельности "Типовое облачное решение по автоматизации проектной деятельности органов государствен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000 Обеспечение цифрового характера нормотворческого процесса с использованием современных технологий обмена информаци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сегмента базы нормативных правовых актов (федеральных, региональных и муниципальных) Российской Федерации, используемых в контрольно-надзорной деятельности, доступной в системе межведомственного электронного взаимодействия в режиме реального времен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100 Создание платформы информационного межведомственного взаимодействия обмена данны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и функционирование платформы межведомственного взаимодействия и обмена данными, в том числе нормативной справочной информацией, на базе системы межведомственного электронного взаимодействия и единой системы нормативной справочной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200 Создание и развитие Единой государственной платформы сбора данных промышленного интернета вещей и инструментов анализа объективных данных о наблюдаемых объектах на основе утвержденных ведомственных моделей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развитие и функционирование Единой государственной платформы сбора данных промышленного интернета вещей и инструментов анализа объективных данных о наблюдаемых объектах на основе утвержденных ведомственных моделей данных в составе Платформы исполнения государственных функ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23300 Создание национальной системы управления данным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приведение в соответствие данных, используемых при межведомственном электронном взаимодействии, в государственных информационных системах, обеспечение единства форматов и атрибутов данных, автоматизацию процессов межведомственного взаимодействия при оказании государственных услуг и исполнения функций федеральными органами исполнитель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400 Обеспечение управления деятельностью сотрудников государственных органов с использованием платформы исполнения государственных функ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создания, развития и функционирования Платформы исполнения государственных функций, в том числе при осуществлении контрольной (надзорной) деятельности, включающей создание, развитие и функционирование единого реестра обязательных требований типового облачного решения по автоматизации контрольной (надзорной) деятельности, в целях обеспечения управления деятельностью сотрудников государственных орга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500 Обеспечение возможности доступа пользователей в модели "одного окна" посредством единого портала государственных и муниципальных услуг (функций) к информации, созданной органами государственной власти, органами местного самоуправления и органами государственных внебюджетных фондов, а также к иной общедоступной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возможности доступа пользователей в модели "одного окна" посредством единого портала государственных и муниципальных услуг (функций) к информации, созданной органами государственной власти, органами местного самоуправления и органами государственных внебюджетных фондов, а также к иной общедоступной информации, в том числе с использованием единого стандарта визуально-графического оформления и единых инструментов информационно-контентного напол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600 Обеспечение функционирования и развития инфраструктуры электронного правительства, а также информационных систем, направленных на предоставление государственных услуг и исполнение государственных функций в электронном ви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функционирования и развития инфраструктуры электронного правительства, а также информационных систем, направленных на предоставление государственных услуг и исполнение государственных функций в электронном ви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700 Совершенствование механизмов обработки обращений, мониторинга и анализа результатов рассмотрения обращений граждан Российской Федерации, иностранных граждан, лиц без гражданства, объединений граждан, в том числе юридических лиц, направленных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вершенствование механизмов обработки обращений, мониторинга и анализа результатов рассмотрения обращений; на подключение к инфраструктуре единой системы по работе с обращениями граждан государственных органов, органов местного самоуправления, государственных и муниципальных учреждений, иных организаций, осуществляющих публично значимые фун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800 Проведение прикладных научных исследо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государственной программы Российской Федерации "Обеспечение доступным и комфортным жильем и коммунальными услугами граждан Российской Федерации" (05 3 D6 00000) на обеспечение законодательных, правовых и методических основ управления жизненным циклом объектов капитального строительства с использованием технологий информационного моделирования и внедрения платформы "Цифровое строительств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900 Разработка, экспертиза и подготовка к утверждению проектов сводов правил и других нормативных технических документов в сфере строи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государственной программы Российской Федерации "Обеспечение доступным и комфортным жильем и коммунальными услугами граждан Российской Федерации" (05 3 D6 00000) на создание нормативно-технической базы управления жизненным циклом объектов капитального строительства с использованием технологий информационного моделирования и внедрения платформы "Цифровое строительств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000 Создание и развитие информационных систем и компонентов информационно-телекоммуникацион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государственной программы Российской Федерации "Обеспечение доступным и комфортным жильем и коммунальными услугами граждан Российской Федерации" (05 3 D6 00000) на внедрение системы управления жизненным циклом объектов капитального строительства на основе технологий информационного моделирования ("Цифровое строительств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100 Обеспечение развития и функционирования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развития и функционирования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200 Обеспечение координации реализации мероприятий в рамках цифровой трансформации на всех уровнях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координации реализации мероприятий в рамках цифровой трансформации на всех уровнях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300 Создание и обеспечение бесперебойного функционирования инфраструктуры единой площадки для организации и проведения мероприятий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и обеспечению бесперебойного функционирования инфраструктуры единой площадки для организации и проведения мероприятий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400 Утверждение и актуализация концепции и плана проведения бизнес-миссий для успешного продвижения отечественных цифровых технологий и программного обеспечения за рубеж</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утверждению и актуализации концепции и плана проведения бизнес-миссий для успешного продвижения отечественных цифровых технологий и программного обеспечения, в том числе на основе "сквозных" цифровых технологий, за рубеж;</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500 Обеспечение предоставления цифровых сервисов для участников избирательного процес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предоставления цифровых сервисов для участников избирательного процес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700 Внедрение цифровой технологии и платформенных решений в сфере социаль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внедрению цифровой технологии и платформенных решений в сфере социаль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800 Разработка и обеспечение функционирования информационной системы с целью обеспечения возможности получения гражданами и бизнесом комплексных государственных услуг в сфере сельского хозяйства, сгруппированных по основным жизненным ситуациям в сфере государственно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разработке и обеспечению функционирования информационной системы с целью обеспечения возможности получения гражданами и бизнесом комплексных государственных услуг в сфере сельского хозяйства, сгруппированных по основным жизненным ситуациям в сфере государственно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900 Обеспечение доработки и эксплуатации Федерального реестра государственных и муниципальных услуг (функций), в том числе облачного решения для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доработки и эксплуатации Федерального реестра государственных и муниципальных услуг (функций), в том числе облачного решения для субъектов Российской Федерации;</w:t>
      </w:r>
    </w:p>
    <w:p>
      <w:pPr>
        <w:pStyle w:val="Normal"/>
        <w:spacing w:lineRule="auto" w:line="240" w:before="0" w:after="40"/>
        <w:ind w:firstLine="709"/>
        <w:jc w:val="both"/>
        <w:rPr/>
      </w:pPr>
      <w:r>
        <w:rPr>
          <w:rFonts w:cs="Times New Roman" w:ascii="Times New Roman" w:hAnsi="Times New Roman"/>
          <w:sz w:val="28"/>
          <w:szCs w:val="28"/>
        </w:rPr>
        <w:t>85000 Обеспечение разработки, внедрения и эксплуатации облачной цифровой платформы обеспечения оказания государственных (муниципальных) услуг и сервисов, в том числе в электронном ви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разработки, внедрения и эксплуатации облачной цифровой платформы обеспечения оказания государственных (муниципальных) услуг и сервисов, в том числе в электронном ви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5100 Создание, внедрение, развитие и эксплуатация цифровой платформы автоматизированной информационной системы Ростехнадзо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внедрению, развитию и эксплуатации цифровой платформы автоматизированной информационной системы Ростехнадзо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5200 Создание системы контроля оборота огнестрельного оружия и управления охранными услугами на базе отечественных технологий для обработки больших массивов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системы контроля оборота огнестрельного оружия и управления охранными услугами на базе отечественных технологий для обработки больших массивов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5300 Организация и обеспечение функционирования сервисов на цифровой платформе для процесса осуществления внешнего государственного аудита (контрол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рганизации и обеспечению функционирования сервисов на цифровой платформе для процесса осуществления внешнего государственного аудита (контрол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5400 Создание и обеспечение функционирования цифровой платформы "Образование в Российской Федерации для иностранце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и обеспечению функционирования цифровой платформы "Образование в Российской Федерации для иностранце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5500 Создание единого информационного ресурса регистрационного и миграционного уче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и обеспечению функционирования единого информационного ресурса регистрационного и миграционного уче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5600 Внедрение цифровых технологий и платформенных решений в сфере оказания государственных услуг Федеральной службой судебных пристав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развития автоматизированной информационной системы Федеральной службы судебных приставов в части ведения банка данных исполнительных документов на базе Государственной информационной системы о государственных и муниципальных платежах, их регистрация посредством системы межведомственного электронного взаимодействия судами и иными органами; автоматическому предоставлению сведений из банка данных работодателям и банкам, реализации сервиса "Единый портал государственных и муниципальных услуг (функций)" для осуществления операций с реестром исполнительных документов, а так же оптимизации формы государственной услуги Федеральной службы судебных приставов на Едином портале государственных и муниципальных услуг (функций) для пилотных регионов, обеспечению возможности подачи ходатайств и получения извещений посредством Единого портала государственных и муниципальных услуг (функций), посредством крупных взыскате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6100 Обеспечение развития отечественной мобильной операционной систе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развития отечественной мобильной операционной систе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6300 Доработка информационных систем Федеральной службы по надзору в сфере образования и науки и их подсистем в целях достижения целевого состояния суперсервиса "Поступление в вуз онлай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доработке информационных систем Федеральной службы по надзору в сфере образования и науки и их подсистем в целях достижения целевого состояния суперсервиса "Поступление в вуз онлайн";</w:t>
      </w:r>
    </w:p>
    <w:p>
      <w:pPr>
        <w:pStyle w:val="Normal"/>
        <w:spacing w:lineRule="auto" w:line="240" w:before="0" w:after="40"/>
        <w:ind w:firstLine="709"/>
        <w:jc w:val="both"/>
        <w:rPr/>
      </w:pPr>
      <w:r>
        <w:rPr>
          <w:rFonts w:cs="Times New Roman" w:ascii="Times New Roman" w:hAnsi="Times New Roman"/>
          <w:sz w:val="28"/>
          <w:szCs w:val="28"/>
        </w:rPr>
        <w:t>86500 Внедрение программных средств ведомственного информационного портала, обеспечивающих взаимодействие с государственными и ведомственными информационными системами в целях достижения целевого состояния суперсервиса "Поступление в вуз онлай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внедрению программных средств ведомственного информационного портала, обеспечивающих взаимодействие с государственными и ведомственными информационными системами в целях достижения целевого состояния суперсервиса "Поступление в вуз онлай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6600 Обеспечение создания технологической инфраструктуры МВД России по оформлению, выдаче и применению удостоверения личности гражданина Российской Федерации, содержащего электронный носитель информации ("электронный паспор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беспечение реализации государственной программы Российской Федерации "Обеспечение общественного порядка и противодействие преступности" государственной программы Российской Федерации "Обеспечение общественного порядка и противодействие преступности" (08 4 </w:t>
      </w:r>
      <w:r>
        <w:rPr>
          <w:rFonts w:cs="Times New Roman" w:ascii="Times New Roman" w:hAnsi="Times New Roman"/>
          <w:sz w:val="28"/>
          <w:szCs w:val="28"/>
          <w:lang w:val="en-US"/>
        </w:rPr>
        <w:t>D</w:t>
      </w:r>
      <w:r>
        <w:rPr>
          <w:rFonts w:cs="Times New Roman" w:ascii="Times New Roman" w:hAnsi="Times New Roman"/>
          <w:sz w:val="28"/>
          <w:szCs w:val="28"/>
        </w:rPr>
        <w:t>6 00000) по обеспечению создания технологической инфраструктуры МВД России по оформлению, выдаче и применению удостоверения личности гражданина Российской Федерации, содержащего электронный носитель информации ("электронный паспор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6700 Создание сегмента базы международных актов (ЕАЭС) и нормативных правовых актов Российской Федерации, используемых в контрольно-надзорной деятельности, доступной в системе межведомственного электронного взаимодействия в режиме реального времен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сегмента базы международных актов (ЕАЭС) и нормативных правовых актов Российской Федерации, используемых в контрольно-надзорной деятельности, доступной в системе межведомственного электронного взаимодействия в режиме реального времени;</w:t>
      </w:r>
    </w:p>
    <w:p>
      <w:pPr>
        <w:pStyle w:val="Normal"/>
        <w:spacing w:lineRule="auto" w:line="240" w:before="0" w:after="0"/>
        <w:ind w:firstLine="709"/>
        <w:jc w:val="both"/>
        <w:rPr/>
      </w:pPr>
      <w:r>
        <w:rPr>
          <w:rFonts w:cs="Times New Roman" w:ascii="Times New Roman" w:hAnsi="Times New Roman"/>
          <w:sz w:val="28"/>
          <w:szCs w:val="28"/>
        </w:rPr>
        <w:t xml:space="preserve">86800 </w:t>
      </w:r>
      <w:r>
        <w:rPr>
          <w:rFonts w:eastAsia="Times New Roman" w:cs="Times New Roman" w:ascii="Times New Roman" w:hAnsi="Times New Roman"/>
          <w:color w:val="000000"/>
          <w:sz w:val="28"/>
          <w:szCs w:val="28"/>
          <w:lang w:eastAsia="ru-RU"/>
        </w:rPr>
        <w:t>Реализация суперсервиса "Правосудие онлайн" путем доработки Государственной автоматизированной системы Российской Федерации "Правосуд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реализации </w:t>
      </w:r>
      <w:r>
        <w:rPr>
          <w:rFonts w:eastAsia="Times New Roman" w:cs="Times New Roman" w:ascii="Times New Roman" w:hAnsi="Times New Roman"/>
          <w:color w:val="000000"/>
          <w:sz w:val="28"/>
          <w:szCs w:val="28"/>
          <w:lang w:eastAsia="ru-RU"/>
        </w:rPr>
        <w:t>суперсервиса "Правосудие онлайн" путем доработки Государственной автоматизированной системы Российской Федерации "Правосуд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6900 Реализация оказания услуг по предоставлению архивных справок и копий архивных документов, связанных с социальной защитой граждан, предусматривающей их пенсионное обеспечение, а также получение льгот и компенсаций в электронной форм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реализации оказания услуг по предоставлению архивных справок и копий архивных документов, связанных с социальной защитой граждан, предусматривающей их пенсионное обеспечение, а также получение льгот и компенсаций в электронной форм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000 Создание и обеспечение функционирования на территории Российской Федерации инфраструктуры системы контроля за оборотом оружия и управления охранными услуг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и обеспечению функционирования на территории Российской Федерации инфраструктуры системы контроля за оборотом оружия и управления охранными услуг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100 Реализация предоставления государственной услуги "Учет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 в электронном вид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реализации предоставления государственной услуги "Учет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 в электронном вид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87200 Реализация проектным офисом Минстроя России мероприятий цифровой трансформации в строительстве и жилищно-коммунальном хозяйств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о данному направлению расходов отражаются расходы федерального бюджета в рамках подпрограммы "Обеспечение реализации государственной программы" государственной программы Российской Федерации "Обеспечение доступным и комфортным жильем и коммунальными услугами граждан Российской Федерации" (05 3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6 00000) по реализации проектным офисом Минстроя России мероприятий цифровой трансформации в строительстве и жилищно-коммунальном хозяйств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300 Реализация мероприятий по переходу Федеральной службы по надзору в сфере связи, информационных технологий и массовых коммуникаций на исполнение первоочередных государственных функций по выдаче разрешений в электронном вид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реализации мероприятий по переходу Федеральной службы по надзору в сфере связи, информационных технологий и массовых коммуникаций на исполнение первоочередных государственных функций по выдаче разрешений в электронном вид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87500 Реализация мероприятий по переходу Федерального агентства связи на исполнение первоочередных государственных функций по выдаче разрешений в электронном вид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реализации мероприятий</w:t>
      </w:r>
      <w:r>
        <w:rPr/>
        <w:t xml:space="preserve"> </w:t>
      </w:r>
      <w:r>
        <w:rPr>
          <w:rFonts w:eastAsia="Times New Roman" w:cs="Times New Roman" w:ascii="Times New Roman" w:hAnsi="Times New Roman"/>
          <w:color w:val="000000"/>
          <w:sz w:val="28"/>
          <w:szCs w:val="28"/>
          <w:lang w:eastAsia="ru-RU"/>
        </w:rPr>
        <w:t>по переходу Федерального агентства связи на исполнение первоочередных государственных функций по выдаче разрешений в электронном вид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600 Поддержание системы предоставления государственных услуг, исполнения государственных функций и осуществления межведомственного электронного взаимодействия ФСБ России в актуальном состоя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поддержание системы предоставления государственных услуг, исполнения государственных функций и осуществления межведомственного электронного взаимодействия ФСБ России в актуальном состоя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700 Реализация мероприятий по переходу Федерального агентства по управлению государственным имуществом на исполнение первоочередных государственных функций по выдаче выписок из реестра федерального имущества в электронном вид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реализацию мероприятий по переходу Федерального агентства по управлению государственным имуществом на исполнение первоочередных государственных функций по выдаче выписок из реестра федерального имущества в электронном виде;</w:t>
      </w:r>
    </w:p>
    <w:p>
      <w:pPr>
        <w:pStyle w:val="Normal"/>
        <w:spacing w:lineRule="auto" w:line="240" w:before="0" w:after="40"/>
        <w:ind w:firstLine="709"/>
        <w:jc w:val="both"/>
        <w:rPr/>
      </w:pPr>
      <w:r>
        <w:rPr>
          <w:rFonts w:cs="Times New Roman" w:ascii="Times New Roman" w:hAnsi="Times New Roman"/>
          <w:sz w:val="28"/>
          <w:szCs w:val="28"/>
        </w:rPr>
        <w:t>2) 50080 Обеспечение развития системы межведомственного электронного взаимодействия на территориях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предоставлению субсидий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60 Обеспечение информационно-аналитического и экспертно-аналитического сопровождения в сфере контрольной и надзор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управления" государственной программы Российской Федерации "Экономическое развитие и инновационная экономика"                    (15 4 D6 00000) на предоставлению субсидий на обеспечение информационно-аналитического и экспертно-аналитического сопровождения в сфере контрольной и надзор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502 Осуществление автономной некоммерческой организацией "Аналитический центр при Правительстве Российской Федерации" функций проектного офиса по реализации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предоставлению субсидий на осуществление автономной некоммерческой организацией "Аналитический центр при Правительстве Российской Федерации" функций проектного офиса по реализации национального проекта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2650 Обеспечение автономной некоммерческой организацией "Аналитический центр при Правительстве Российской Федерации" осуществления экспертно-аналитического сопровождения цифровой трансформации государственного управления, в том числе на региональном уровн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автономной некоммерческой организации "Аналитический центр при Правительстве Российской Федерации" осуществления экспертно-аналитического сопровождения цифровой трансформации государственного управления, в том числе на региональном уровн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2671 Создание национальной системы управления данным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предоставлению субсидий на создание национальной системы управления данны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spacing w:before="0" w:after="40"/>
        <w:ind w:left="0" w:hanging="0"/>
        <w:jc w:val="left"/>
        <w:rPr>
          <w:rFonts w:eastAsia="Times New Roman"/>
        </w:rPr>
      </w:pPr>
      <w:r>
        <w:rPr>
          <w:rFonts w:eastAsia="Times New Roman"/>
        </w:rPr>
        <w:t xml:space="preserve">  </w:t>
      </w:r>
    </w:p>
    <w:p>
      <w:pPr>
        <w:pStyle w:val="Style28"/>
        <w:spacing w:before="0" w:after="40"/>
        <w:rPr/>
      </w:pPr>
      <w:r>
        <w:rPr/>
      </w:r>
    </w:p>
    <w:p>
      <w:pPr>
        <w:pStyle w:val="Style28"/>
        <w:spacing w:before="0" w:after="40"/>
        <w:rPr/>
      </w:pPr>
      <w:r>
        <w:rPr/>
      </w:r>
    </w:p>
    <w:p>
      <w:pPr>
        <w:pStyle w:val="Style28"/>
        <w:spacing w:before="0" w:after="40"/>
        <w:ind w:left="0" w:hanging="0"/>
        <w:jc w:val="left"/>
        <w:rPr/>
      </w:pPr>
      <w:r>
        <w:rPr/>
      </w:r>
    </w:p>
    <w:p>
      <w:pPr>
        <w:pStyle w:val="Style28"/>
        <w:spacing w:before="0" w:after="40"/>
        <w:ind w:left="0" w:hanging="0"/>
        <w:jc w:val="left"/>
        <w:rPr/>
      </w:pPr>
      <w:r>
        <w:rPr/>
      </w:r>
    </w:p>
    <w:p>
      <w:pPr>
        <w:pStyle w:val="Style28"/>
        <w:spacing w:before="0" w:after="40"/>
        <w:ind w:left="0" w:hanging="0"/>
        <w:jc w:val="left"/>
        <w:rPr/>
      </w:pPr>
      <w:r>
        <w:rPr/>
      </w:r>
    </w:p>
    <w:p>
      <w:pPr>
        <w:pStyle w:val="Style28"/>
        <w:spacing w:before="0" w:after="40"/>
        <w:ind w:left="0" w:hanging="0"/>
        <w:jc w:val="left"/>
        <w:rPr/>
      </w:pPr>
      <w:r>
        <w:rPr/>
      </w:r>
    </w:p>
    <w:p>
      <w:pPr>
        <w:pStyle w:val="Style28"/>
        <w:spacing w:before="0" w:after="40"/>
        <w:ind w:left="0" w:hanging="0"/>
        <w:jc w:val="left"/>
        <w:rPr/>
      </w:pPr>
      <w:r>
        <w:rPr/>
      </w:r>
    </w:p>
    <w:p>
      <w:pPr>
        <w:pStyle w:val="Style28"/>
        <w:spacing w:before="0" w:after="40"/>
        <w:ind w:left="0" w:hanging="0"/>
        <w:jc w:val="left"/>
        <w:rPr/>
      </w:pPr>
      <w:r>
        <w:rPr/>
      </w:r>
    </w:p>
    <w:p>
      <w:pPr>
        <w:pStyle w:val="Style28"/>
        <w:spacing w:before="0" w:after="40"/>
        <w:ind w:left="0" w:hanging="0"/>
        <w:jc w:val="left"/>
        <w:rPr/>
      </w:pPr>
      <w:r>
        <w:rPr/>
      </w:r>
    </w:p>
    <w:p>
      <w:pPr>
        <w:pStyle w:val="Style28"/>
        <w:spacing w:before="0" w:after="40"/>
        <w:ind w:left="0" w:hanging="0"/>
        <w:jc w:val="left"/>
        <w:rPr/>
      </w:pPr>
      <w:r>
        <w:rPr/>
      </w:r>
    </w:p>
    <w:p>
      <w:pPr>
        <w:pStyle w:val="Style28"/>
        <w:spacing w:before="0" w:after="40"/>
        <w:ind w:left="0" w:hanging="0"/>
        <w:jc w:val="left"/>
        <w:rPr/>
      </w:pPr>
      <w:r>
        <w:rPr/>
      </w:r>
    </w:p>
    <w:p>
      <w:pPr>
        <w:pStyle w:val="Style28"/>
        <w:spacing w:before="0" w:after="40"/>
        <w:ind w:left="0" w:hanging="0"/>
        <w:jc w:val="left"/>
        <w:rPr/>
      </w:pPr>
      <w:r>
        <w:rPr/>
      </w:r>
    </w:p>
    <w:p>
      <w:pPr>
        <w:pStyle w:val="Style28"/>
        <w:spacing w:before="0" w:after="40"/>
        <w:ind w:left="0" w:hanging="0"/>
        <w:jc w:val="left"/>
        <w:rPr/>
      </w:pPr>
      <w:r>
        <w:rPr/>
      </w:r>
    </w:p>
    <w:p>
      <w:pPr>
        <w:pStyle w:val="Style28"/>
        <w:spacing w:before="0" w:after="40"/>
        <w:ind w:left="0" w:hanging="0"/>
        <w:jc w:val="left"/>
        <w:rPr/>
      </w:pPr>
      <w:r>
        <w:rPr/>
      </w:r>
    </w:p>
    <w:p>
      <w:pPr>
        <w:pStyle w:val="Style28"/>
        <w:spacing w:before="0" w:after="40"/>
        <w:ind w:left="0" w:hanging="0"/>
        <w:jc w:val="left"/>
        <w:rPr/>
      </w:pPr>
      <w:r>
        <w:rPr/>
      </w:r>
    </w:p>
    <w:p>
      <w:pPr>
        <w:pStyle w:val="Style28"/>
        <w:spacing w:before="0" w:after="40"/>
        <w:ind w:left="0" w:hanging="0"/>
        <w:jc w:val="left"/>
        <w:rPr/>
      </w:pPr>
      <w:r>
        <w:rPr/>
      </w:r>
    </w:p>
    <w:p>
      <w:pPr>
        <w:pStyle w:val="Style28"/>
        <w:spacing w:before="0" w:after="40"/>
        <w:ind w:left="0" w:hanging="0"/>
        <w:jc w:val="left"/>
        <w:rPr/>
      </w:pPr>
      <w:r>
        <w:rPr/>
      </w:r>
    </w:p>
    <w:p>
      <w:pPr>
        <w:pStyle w:val="Style28"/>
        <w:spacing w:before="0" w:after="40"/>
        <w:ind w:left="0" w:hanging="0"/>
        <w:jc w:val="left"/>
        <w:rPr/>
      </w:pPr>
      <w:r>
        <w:rPr/>
      </w:r>
    </w:p>
    <w:p>
      <w:pPr>
        <w:pStyle w:val="Style28"/>
        <w:spacing w:before="0" w:after="40"/>
        <w:ind w:left="0" w:hanging="0"/>
        <w:jc w:val="left"/>
        <w:rPr/>
      </w:pPr>
      <w:r>
        <w:rPr/>
      </w:r>
    </w:p>
    <w:p>
      <w:pPr>
        <w:pStyle w:val="Style28"/>
        <w:spacing w:before="0" w:after="40"/>
        <w:ind w:left="0" w:hanging="0"/>
        <w:rPr>
          <w:lang w:val="ru-RU"/>
        </w:rPr>
      </w:pPr>
      <w:r>
        <w:rPr>
          <w:rFonts w:eastAsia="Times New Roman"/>
          <w:lang w:val="ru-RU"/>
        </w:rPr>
        <w:t xml:space="preserve">                                                                  </w:t>
      </w:r>
      <w:r>
        <w:rPr/>
        <w:t xml:space="preserve">Приложение </w:t>
      </w:r>
      <w:r>
        <w:rPr>
          <w:lang w:val="ru-RU"/>
        </w:rPr>
        <w:t>№ 21</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Normal"/>
        <w:spacing w:lineRule="auto" w:line="240" w:before="0" w:after="40"/>
        <w:ind w:firstLine="5670"/>
        <w:jc w:val="both"/>
        <w:rPr>
          <w:rFonts w:ascii="Times New Roman" w:hAnsi="Times New Roman" w:cs="Times New Roman"/>
          <w:sz w:val="28"/>
          <w:szCs w:val="28"/>
        </w:rPr>
      </w:pPr>
      <w:r>
        <w:rPr>
          <w:rFonts w:cs="Times New Roman" w:ascii="Times New Roman" w:hAnsi="Times New Roman"/>
          <w:sz w:val="28"/>
          <w:szCs w:val="28"/>
          <w:lang w:val="en-US"/>
        </w:rPr>
        <w:t xml:space="preserve">от 08.06.2020 № 99н </w:t>
      </w:r>
    </w:p>
    <w:p>
      <w:pPr>
        <w:pStyle w:val="Style29"/>
        <w:spacing w:before="0" w:after="40"/>
        <w:contextualSpacing/>
        <w:rPr>
          <w:rFonts w:ascii="Times New Roman" w:hAnsi="Times New Roman" w:cs="Times New Roman"/>
          <w:sz w:val="28"/>
          <w:szCs w:val="28"/>
        </w:rPr>
      </w:pPr>
      <w:r>
        <w:rPr>
          <w:rFonts w:cs="Times New Roman"/>
          <w:sz w:val="28"/>
          <w:szCs w:val="28"/>
        </w:rPr>
      </w:r>
    </w:p>
    <w:p>
      <w:pPr>
        <w:pStyle w:val="Style29"/>
        <w:spacing w:before="0" w:after="40"/>
        <w:contextualSpacing/>
        <w:rPr/>
      </w:pPr>
      <w:r>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rFonts w:eastAsia="Times New Roman"/>
        </w:rPr>
        <w:t xml:space="preserve"> </w:t>
      </w:r>
      <w:r>
        <w:rPr/>
        <w:t>"СОВРЕМЕННАЯ ШКОЛ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временная школа" (00 0 E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Современная школ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Разработка методологии и критериев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разработку методологии и критериев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Обновление и мониторинг внедрения федеральных государственных образовательных стандартов общего образования и примерных основных общеобразовательных програм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обновление и мониторинг внедрения федеральных государственных образовательных стандартов общего образования и примерных основных общеобразовательных программ, в том числе требований к результатам освоения образовательной программы общего образования в части формирования базовых знаний, умений и навыков, формализации "гибких компетенций", и примерных основных общеобразовательных програм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300 Реализация программ начального, основного и среднего общего образования в сетевой форм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реализацию программ начального, основного и среднего общего образования в сетевой форм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400 Разработка методологии (целевой модели) наставничества обучающихся для организаций, осуществляющих образовательную деятельность по общеобразовательным, дополнительным общеобразовательным и программам среднего профессиональн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разработку методологии (целевой модели) наставничества обучающихся для организаций, осуществляющих образовательную деятельность по общеобразовательным, дополнительным общеобразовательным и программам среднего профессионального образования, в том числе с применением лучших практик обмена опытом между обучающими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500 Разработка и внедрение методических рекомендаций по механизмам вовлечения общественно-деловых объединений и участия представителей работодателей в принятии решений по вопросам управления развитием образовательной организ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разработку и внедрение методических рекомендаций по механизмам вовлечения общественно-деловых объединений и участия представителей работодателей в принятии решений по вопросам управления развитием образовательной организации, в том числе в обновлении образовательных програм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600 Создание для учителей предметной области "Технология" системы повышения квалификации на базе детских технопарков "Кванториум", организаций, осуществляющих образовательную деятельность по образовательным программам среднего профессионального и высшего образования, предприятий реального сектора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создание для учителей предметной области "Технология" системы повышения квалификации на базе детских технопарков "Кванториум", организаций, осуществляющих образовательную деятельность по образовательным программам среднего профессионального и высшего образования, предприятий реального сектора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700 Формирование методических рекомендаций по системе функционирования психологических служб в общеобразовательных организац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формирование методических рекомендаций по системе функционирования психологических служб в общеобразовательных организациях на основе апробации по созданию условий для психологического сопровождения обучающихся обще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800 Разработка методологии и критериев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E1 00000) на разработку методологии и критериев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900 Проведение оценки качества общего образования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E1 00000) на проведение оценки качества общего образования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000 Вовлечение обучающихся образовательных организаций в различные формы сопровождения и наставниче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вовлечение обучающихся образовательных организаций в различные формы сопровождения и наставниче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100 Обеспечение возможности изучения предметной области "Технология" и других предметных областей на базе организаций, имеющих высокооснащенные ученико-ме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обеспечению возможности изучения предметной области "Технология" и других предметных областей на базе организаций, имеющих высокооснащенные ученико-места, в том числе детских технопарков "Кванториу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200 Организация методической поддержки общеобразовательных организаций, имеющих низкие образовательные результаты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E1 00000) на организацию методической поддержки общеобразовательных организаций, имеющих низкие образовательные результаты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1690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а также обновление материально-технической базы для формирования у обучающихся современных технических и гуманитарных навы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1870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обновлению материально-технической базы организациях, осуществляющих образовательную деятельность исключительно по адаптированным основным общеобразовательным программам, а также поддержке образования для детей с ограниченными возможностями здоровь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300 Создание новых мест в общеобразовательных организациях, расположенных в сельской местности и поселках городского тип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созданию новых мест в общеобразовательных организациях, расположенных в сельской местности и поселках городского тип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390 Модернизация инфраструктуры общего образования в отдельных субъекта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модернизации инфраструктуры общего образования в отдельных субъекта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900 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ликвидации третьей смены обучения путем создания новых мест в общеобразовательных организациях, а также формированию условий для получения качественного общ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200 Создание новых мест в общеобразовательных организациях</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230 Реализация мероприятий по социально-экономическому развитию субъектов Российской Федерации, входящих в состав Северо-Кавказск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Комплексное развитие инфраструктуры и благоустройство Кавказских Минеральных Вод" государственной программы Российской Федерации "Развитие Северо-Кавказского федерального округа" (35 9 E1 00000) по предоставлению субсидий бюджетам субъектов Российской Федерации на реализацию мероприятий по социально-экономическому развитию субъектов Российской Федерации, входящих в состав Северо-Кавказского федерального округа на строительство общеобразовательных организаций.</w:t>
      </w:r>
      <w:r>
        <w:br w:type="page"/>
      </w:r>
    </w:p>
    <w:p>
      <w:pPr>
        <w:pStyle w:val="Style28"/>
        <w:rPr>
          <w:lang w:val="ru-RU"/>
        </w:rPr>
      </w:pPr>
      <w:r>
        <w:rPr/>
        <w:t>Приложение</w:t>
      </w:r>
      <w:r>
        <w:rPr>
          <w:lang w:val="ru-RU"/>
        </w:rPr>
        <w:t xml:space="preserve"> №</w:t>
      </w:r>
      <w:r>
        <w:rPr/>
        <w:t xml:space="preserve"> 2</w:t>
      </w:r>
      <w:r>
        <w:rPr>
          <w:lang w:val="ru-RU"/>
        </w:rPr>
        <w:t>2</w:t>
      </w:r>
    </w:p>
    <w:p>
      <w:pPr>
        <w:pStyle w:val="Style28"/>
        <w:rPr/>
      </w:pPr>
      <w:r>
        <w:rPr/>
        <w:t>к приказу Министерства финансов</w:t>
      </w:r>
    </w:p>
    <w:p>
      <w:pPr>
        <w:pStyle w:val="Style28"/>
        <w:rPr/>
      </w:pPr>
      <w:r>
        <w:rPr/>
        <w:t>Российской Федерации</w:t>
      </w:r>
    </w:p>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 xml:space="preserve">от 08.06.2020 № 99н </w:t>
      </w:r>
    </w:p>
    <w:p>
      <w:pPr>
        <w:pStyle w:val="Style29"/>
        <w:rPr>
          <w:rFonts w:ascii="Times New Roman" w:hAnsi="Times New Roman" w:cs="Times New Roman"/>
          <w:sz w:val="28"/>
          <w:szCs w:val="28"/>
        </w:rPr>
      </w:pPr>
      <w:r>
        <w:rPr>
          <w:rFonts w:cs="Times New Roman"/>
          <w:sz w:val="28"/>
          <w:szCs w:val="28"/>
        </w:rPr>
      </w:r>
    </w:p>
    <w:p>
      <w:pPr>
        <w:pStyle w:val="Style29"/>
        <w:rPr/>
      </w:pPr>
      <w:r>
        <w:rPr/>
        <w:t>КОДЫ НАПРАВЛЕНИЙ РАСХОДОВ ЦЕЛЕВЫХ СТАТЕЙ</w:t>
      </w:r>
    </w:p>
    <w:p>
      <w:pPr>
        <w:pStyle w:val="Style29"/>
        <w:rPr/>
      </w:pPr>
      <w:r>
        <w:rPr/>
        <w:t>РАСХОДОВ ФЕДЕРАЛЬНОГО БЮДЖЕТА НА ДОСТИЖЕНИЕ РЕЗУЛЬТАТОВ ФЕДЕРАЛЬНОГО ПРОЕКТА</w:t>
      </w:r>
    </w:p>
    <w:p>
      <w:pPr>
        <w:pStyle w:val="Style29"/>
        <w:rPr/>
      </w:pPr>
      <w:r>
        <w:rPr/>
        <w:t>"УСПЕХ КАЖДОГО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Успех каждого ребенка" (00 0 E2 00000) отражаются по следующим направлениям расходов:</w:t>
      </w:r>
    </w:p>
    <w:p>
      <w:pPr>
        <w:pStyle w:val="Normal"/>
        <w:spacing w:lineRule="auto" w:line="240" w:before="0" w:after="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Успех каждого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100 Проведение всероссийских и международных олимпиад школьников, в том числе Международной математической олимпиады в Санкт-Петербур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на проведение всероссийских и международных олимпиад школьников, в том числе Международной математической олимпиады в Санкт-Петербурге, в целях обеспечения подготовки российских сборных коман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200 Проведение открытых онлайн-уроков, реализуемых с учетом опыта цикла открытых уроков "Проектория", направленных на раннюю профориен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на проведение открытых онлайн-уроков, реализуемых с учетом опыта цикла открытых уроков "Проектория", направленных на раннюю профориен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300 Обеспечение условий для освоения дополнительных общеобразовательных программ детьми с ограниченными возможностями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на обеспечение условий для освоения дополнительных общеобразовательных программ детьми с ограниченными возможностями здоровья, в том числе с использованием дистанционных технологий;</w:t>
      </w:r>
    </w:p>
    <w:p>
      <w:pPr>
        <w:pStyle w:val="Normal"/>
        <w:spacing w:lineRule="auto" w:line="240" w:before="0" w:after="0"/>
        <w:ind w:firstLine="709"/>
        <w:jc w:val="both"/>
        <w:rPr/>
      </w:pPr>
      <w:r>
        <w:rPr>
          <w:rFonts w:cs="Times New Roman" w:ascii="Times New Roman" w:hAnsi="Times New Roman"/>
          <w:sz w:val="28"/>
          <w:szCs w:val="28"/>
        </w:rPr>
        <w:t>04400 Предоставление обучающимся 5 - 11 классов возможности освоения основных общеобразовательных программ по индивидуальному учебному плану с зачетом результатов освоения ими дополнительных общеобразовательных программ и программ профессионального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на предоставление обучающимся 5 - 11 классов возможности освоения основных общеобразовательных программ по индивидуальному учебному плану, в том числе в сетевой форме, с зачетом результатов освоения ими дополнительных общеобразовательных программ и программ профессионального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50970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2 00000) по предоставлению субсидий бюджетам субъектов Российской Федерации на обновление материально-технической базы для занятий физической культурой и спортом в общеобразовательных организациях, расположенных в сельской местности и малых горо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730 Создание детских технопарков "Кванториум"</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реализацию мероприятий по созданию детских технопарков "Кванториу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750 Создание ключевых центров развития детей</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создание ключевых центров дополнительного образования детей, реализующих дополнительные общеобразовательные программы, в организациях, осуществляющих образовательную деятельность по образовательным программам высшего образования, в том числе участвующих в создании научных и научно-образовательных центров мирового уровня или обеспечивающих деятельность центров компетенций Национальной технологической инициати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890 Создание центров выявления и поддержки одаренных детей</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реализацию мероприятий по  созданию региональных  центров выявления,  поддержки и развития способностей  и талантов  у детей и молодежи, с учетом опыта Образовательного Фонда "Талант и успе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470 Создание мобильных технопарков "Кванториум"</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реализацию мероприятий по созданию мобильных технопарков "Кванториум" для детей, проживающих в сельской местности и малых горо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910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реализацию мероприятий по созданию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370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 в целях внедрения целевой модели развития региональных систем дополнительного образования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447 Реализация проекта "Билет в буду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Союзу "Агентство развития профессиональных сообществ и рабочих кадров "Молодые профессионалы" на реализацию мероприятий по подготовке рекомендаций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соответствии с правилами предоставления субсидий, утвержденными постановлением  Правительства  Российской   Федерации                                          от 27 марта 2018 года № 332 (Собрание законодательства Российской Федерации, 2018, № 14, ст. 1981; 2020, № 2, ст. 20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352 Реализация пилотных проектов по обновлению содержания и технологий дополнительного образования по приоритетным направлениям</w:t>
      </w:r>
    </w:p>
    <w:p>
      <w:pPr>
        <w:pStyle w:val="Normal"/>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юридическим лицам на реализацию пилотных проектов по обновлению содержания и технологий дополнительного образования по приоритетным направлениям, в том числе проектов по организации летних школ, организованных российскими образовательными организациями, в соответствии с правилами предоставления субсидий, утвержденными постановлением Правительства Российской Федерации </w:t>
        <w:br/>
        <w:t>от 26 декабря 2017 года № 1642 (Собрание законодательства Российской Федерации, 2018, № 1, ст. 375; Официальный интернет-портал правовой информации http://www.pravo.gov.ru, 25.05.2020, № 0001202005250009).</w:t>
      </w:r>
      <w:r>
        <w:br w:type="page"/>
      </w:r>
    </w:p>
    <w:p>
      <w:pPr>
        <w:pStyle w:val="Style28"/>
        <w:spacing w:before="0" w:after="40"/>
        <w:ind w:left="0" w:hanging="0"/>
        <w:jc w:val="left"/>
        <w:rPr/>
      </w:pPr>
      <w:r>
        <w:rPr>
          <w:rFonts w:eastAsia="Times New Roman"/>
          <w:lang w:val="ru-RU"/>
        </w:rPr>
        <w:t xml:space="preserve">                                                                                      </w:t>
      </w:r>
      <w:r>
        <w:rPr/>
        <w:t>Приложение</w:t>
      </w:r>
      <w:r>
        <w:rPr>
          <w:lang w:val="ru-RU"/>
        </w:rPr>
        <w:t xml:space="preserve"> №</w:t>
      </w:r>
      <w:r>
        <w:rPr/>
        <w:t xml:space="preserve"> 2</w:t>
      </w:r>
      <w:r>
        <w:rPr>
          <w:lang w:val="ru-RU"/>
        </w:rPr>
        <w:t>3</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Normal"/>
        <w:spacing w:lineRule="auto" w:line="240" w:before="0" w:after="40"/>
        <w:ind w:firstLine="5954"/>
        <w:jc w:val="both"/>
        <w:rPr>
          <w:rFonts w:ascii="Times New Roman" w:hAnsi="Times New Roman" w:cs="Times New Roman"/>
          <w:sz w:val="28"/>
          <w:szCs w:val="28"/>
        </w:rPr>
      </w:pPr>
      <w:r>
        <w:rPr>
          <w:rFonts w:cs="Times New Roman" w:ascii="Times New Roman" w:hAnsi="Times New Roman"/>
          <w:sz w:val="28"/>
          <w:szCs w:val="28"/>
          <w:lang w:val="en-US"/>
        </w:rPr>
        <w:t xml:space="preserve">от 08.06.2020 № 99н </w:t>
      </w:r>
    </w:p>
    <w:p>
      <w:pPr>
        <w:pStyle w:val="Style29"/>
        <w:spacing w:before="0" w:after="40"/>
        <w:contextualSpacing/>
        <w:rPr>
          <w:rFonts w:ascii="Times New Roman" w:hAnsi="Times New Roman" w:cs="Times New Roman"/>
          <w:sz w:val="28"/>
          <w:szCs w:val="28"/>
        </w:rPr>
      </w:pPr>
      <w:r>
        <w:rPr>
          <w:rFonts w:cs="Times New Roman"/>
          <w:sz w:val="28"/>
          <w:szCs w:val="28"/>
        </w:rPr>
      </w:r>
    </w:p>
    <w:p>
      <w:pPr>
        <w:pStyle w:val="Style29"/>
        <w:spacing w:before="0" w:after="40"/>
        <w:contextualSpacing/>
        <w:rPr/>
      </w:pPr>
      <w:r>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ПОДДЕРЖКА СЕМЕЙ, ИМЕЮЩИХ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Поддержка семей, имеющих детей" (00 0 E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Поддержка семей, имеющих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100 Создание федерального портала информационно-просветительской поддержки родите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3 00000) на создание федерального портала информационно-просветительской поддержки родителей;</w:t>
      </w:r>
    </w:p>
    <w:p>
      <w:pPr>
        <w:pStyle w:val="Normal"/>
        <w:spacing w:lineRule="auto" w:line="240" w:before="0" w:after="40"/>
        <w:ind w:firstLine="709"/>
        <w:jc w:val="both"/>
        <w:rPr/>
      </w:pPr>
      <w:r>
        <w:rPr>
          <w:rFonts w:cs="Times New Roman" w:ascii="Times New Roman" w:hAnsi="Times New Roman"/>
          <w:sz w:val="28"/>
          <w:szCs w:val="28"/>
        </w:rPr>
        <w:t>08200 Разработка и внедрение методических рекомендаций по обеспечению информационно-просветительской поддержки родителей с детьми дошкольного возра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3 00000) на разработку и внедрение методических рекомендаций по обеспечению информационно-просветительской поддержки родителей, включающие создание, в том числе в дошкольных образовательных и общеобразовательных организациях консультационных центров, обеспечивающих получение родителями детей дошкольного возраста методической, психолого-педагогической, в том числе диагностической и консультативной, помощи на безвозмездной основе;</w:t>
      </w:r>
    </w:p>
    <w:p>
      <w:pPr>
        <w:pStyle w:val="Normal"/>
        <w:spacing w:lineRule="auto" w:line="240" w:before="0" w:after="40"/>
        <w:ind w:firstLine="709"/>
        <w:jc w:val="both"/>
        <w:rPr/>
      </w:pPr>
      <w:r>
        <w:rPr>
          <w:rFonts w:cs="Times New Roman" w:ascii="Times New Roman" w:hAnsi="Times New Roman"/>
          <w:sz w:val="28"/>
          <w:szCs w:val="28"/>
        </w:rPr>
        <w:t>2) 62292 Государственная поддержка некоммерческих организаций в целях оказания психолого-педагогической, методической и консультативной помощи гражданам, имеющим детей</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3 00000) по предоставлению субсидий на оказание услуг психолого-педагогической, методологической и консультацион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соответствии с правилами предоставления субсидий, утвержденными постановлением Правительства Российской Федерации </w:t>
        <w:br/>
        <w:t>от 26 декабря 2017 года № 1642.</w:t>
      </w:r>
      <w:r>
        <w:br w:type="page"/>
      </w:r>
    </w:p>
    <w:p>
      <w:pPr>
        <w:pStyle w:val="Style28"/>
        <w:spacing w:before="0" w:after="40"/>
        <w:rPr>
          <w:lang w:val="ru-RU"/>
        </w:rPr>
      </w:pPr>
      <w:r>
        <w:rPr/>
        <w:t xml:space="preserve">Приложение </w:t>
      </w:r>
      <w:r>
        <w:rPr>
          <w:lang w:val="ru-RU"/>
        </w:rPr>
        <w:t xml:space="preserve">№ </w:t>
      </w:r>
      <w:r>
        <w:rPr/>
        <w:t>2</w:t>
      </w:r>
      <w:r>
        <w:rPr>
          <w:lang w:val="ru-RU"/>
        </w:rPr>
        <w:t>4</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Normal"/>
        <w:spacing w:lineRule="auto" w:line="240" w:before="0" w:after="40"/>
        <w:ind w:firstLine="5954"/>
        <w:jc w:val="both"/>
        <w:rPr>
          <w:rFonts w:ascii="Times New Roman" w:hAnsi="Times New Roman" w:cs="Times New Roman"/>
          <w:sz w:val="28"/>
          <w:szCs w:val="28"/>
        </w:rPr>
      </w:pPr>
      <w:r>
        <w:rPr>
          <w:rFonts w:cs="Times New Roman" w:ascii="Times New Roman" w:hAnsi="Times New Roman"/>
          <w:sz w:val="28"/>
          <w:szCs w:val="28"/>
          <w:lang w:val="en-US"/>
        </w:rPr>
        <w:t xml:space="preserve">от 08.06.2020 № 99н </w:t>
      </w:r>
    </w:p>
    <w:p>
      <w:pPr>
        <w:pStyle w:val="Style29"/>
        <w:spacing w:before="0" w:after="40"/>
        <w:contextualSpacing/>
        <w:rPr>
          <w:rFonts w:ascii="Times New Roman" w:hAnsi="Times New Roman" w:cs="Times New Roman"/>
          <w:sz w:val="28"/>
          <w:szCs w:val="28"/>
        </w:rPr>
      </w:pPr>
      <w:r>
        <w:rPr>
          <w:rFonts w:cs="Times New Roman"/>
          <w:sz w:val="28"/>
          <w:szCs w:val="28"/>
        </w:rPr>
      </w:r>
    </w:p>
    <w:p>
      <w:pPr>
        <w:pStyle w:val="Style29"/>
        <w:spacing w:before="0" w:after="40"/>
        <w:contextualSpacing/>
        <w:rPr/>
      </w:pPr>
      <w:r>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ЦИФРОВАЯ ОБРАЗОВАТЕЛЬНАЯ СРЕ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Цифровая образовательная среда" (00 0 E4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Цифровая образовательная сре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Разработка и реализация программ профессиональной переподготовки руководителей образовательных организаций и органов исполнительной власти субъектов Российской Федерации, осуществляющих государственное управление в сфере образования, по внедрению и функционированию в образовательных организациях целевой модели цифровой образователь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4 00000) на разработку и реализацию программ профессиональной переподготовки руководителей образовательных организаций и органов исполнительной власти субъектов Российской Федерации, осуществляющих государственное управление в сфере образования, по внедрению и функционированию в образовательных организациях целевой модели цифровой образователь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200 Создание и функционирование Центра цифровой трансформации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4 00000) на создание и функционирование Центра цифровой трансформации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300 Разработка и утверждение целевой модели цифровой образователь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4 00000) на разработку и утверждение целевой модели цифровой образователь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400 Разработка и внедрение федеральной информационно-сервисной платформы цифровой образовательной среды, набора типовых информационных решений в целях реализации в образовательных организациях целевой модели цифровой образователь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4 00000) на разработку и внедрение федеральной информационно-сервисной платформы цифровой образовательной среды, набора типовых информационных решений в целях реализации в образовательных организациях целевой модели цифровой образователь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500 Обеспечение информационного сопровождения национального проекта "Образова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E4 00000) на обеспечение информационного сопровожден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2) 51750 Создание ключевых центров развития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4 00000) по предоставлению субсидий бюджетам субъектов Российской Федерации на создание ключевых центров дополнительного образования детей, реализующих дополнительные общеобразовательные программы, в организациях, осуществляющих образовательную деятельность по образовательным программам высшего образования, в том числе участвующих в создании научных и научно-образовательных центров мирового уровня или обеспечивающих деятельность центров компетенций Национальной технологической инициатив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100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4 00000) по предоставлению субсидий бюджетам субъектов Российской Федерации на реализацию мероприятий по внедрению целевой модели цифровой образовательной среды, позволяющей создать условия для развития цифровизации образовательного процесса в соответствии с основными задачами, условиями и особенностями функционирования цифровой образовательной среды для разных уровней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190 Создание центров цифрового образования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4 00000) по предоставлению субсидий бюджетам субъектов Российской Федерации на создание центров цифрового образования детей "IT-куб".</w:t>
      </w:r>
    </w:p>
    <w:p>
      <w:pPr>
        <w:pStyle w:val="Normal"/>
        <w:spacing w:lineRule="auto" w:line="240" w:before="0" w:after="40"/>
        <w:ind w:firstLine="709"/>
        <w:jc w:val="both"/>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40"/>
        <w:rPr>
          <w:lang w:val="ru-RU"/>
        </w:rPr>
      </w:pPr>
      <w:r>
        <w:rPr/>
        <w:t xml:space="preserve">Приложение </w:t>
      </w:r>
      <w:r>
        <w:rPr>
          <w:lang w:val="ru-RU"/>
        </w:rPr>
        <w:t xml:space="preserve">№ </w:t>
      </w:r>
      <w:r>
        <w:rPr/>
        <w:t>2</w:t>
      </w:r>
      <w:r>
        <w:rPr>
          <w:lang w:val="ru-RU"/>
        </w:rPr>
        <w:t>5</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Normal"/>
        <w:spacing w:lineRule="auto" w:line="240" w:before="0" w:after="40"/>
        <w:ind w:firstLine="5954"/>
        <w:jc w:val="both"/>
        <w:rPr>
          <w:rFonts w:ascii="Times New Roman" w:hAnsi="Times New Roman" w:cs="Times New Roman"/>
          <w:sz w:val="28"/>
          <w:szCs w:val="28"/>
        </w:rPr>
      </w:pPr>
      <w:r>
        <w:rPr>
          <w:rFonts w:cs="Times New Roman" w:ascii="Times New Roman" w:hAnsi="Times New Roman"/>
          <w:sz w:val="28"/>
          <w:szCs w:val="28"/>
          <w:lang w:val="en-US"/>
        </w:rPr>
        <w:t xml:space="preserve">от 08.06.2020 № 99н </w:t>
      </w:r>
    </w:p>
    <w:p>
      <w:pPr>
        <w:pStyle w:val="Style29"/>
        <w:spacing w:before="0" w:after="40"/>
        <w:contextualSpacing/>
        <w:rPr>
          <w:rFonts w:ascii="Times New Roman" w:hAnsi="Times New Roman" w:cs="Times New Roman"/>
          <w:sz w:val="28"/>
          <w:szCs w:val="28"/>
        </w:rPr>
      </w:pPr>
      <w:r>
        <w:rPr>
          <w:rFonts w:cs="Times New Roman"/>
          <w:sz w:val="28"/>
          <w:szCs w:val="28"/>
        </w:rPr>
      </w:r>
    </w:p>
    <w:p>
      <w:pPr>
        <w:pStyle w:val="Style29"/>
        <w:spacing w:before="0" w:after="40"/>
        <w:contextualSpacing/>
        <w:rPr/>
      </w:pPr>
      <w:r>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УЧИТЕЛЬ БУДУЩЕГ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Учитель будущего" (00 0 E5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Учитель будущег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100 Внедрение системы аттестации руководителей обще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5 00000) на внедрение системы аттестации руководителей обще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200 Обеспечение непрерывного и планомерного повышения квалификации педагогических работ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5 00000) на обеспечение непрерывного и планомерного повышения квалификации педагогических работников, в том числе на основе использования современных цифровых технологий, формирования и участия в профессиональных ассоциациях, программах обмена опытом и лучшими практиками, привлечения работодателей к дополнительному профессиональному образованию педагогических работников, в том числе в форме стажирово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300 Разработка обучающих и информационно-консультационных программ (семинаров, вебинаров, тренингов) и осуществление мероприятий по обучению вожат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5 00000) на разработку обучающих и информационно-консультационных программ (семинаров, вебинаров, тренингов) и осуществление мероприятий по обучению вожат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1620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5 00000) по предоставлению субсидий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p>
      <w:pPr>
        <w:pStyle w:val="Normal"/>
        <w:spacing w:lineRule="auto" w:line="240" w:before="0" w:after="40"/>
        <w:ind w:firstLine="709"/>
        <w:jc w:val="both"/>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2400 Реализация мероприятий по повышению квалификации педагогических работников системы общего, дополнительного и профессиональн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5 00000) по предоставлению субсидий на реализацию мероприятий по повышению квалификации педагогических работников системы общего, дополнительного и профессионального образования.</w:t>
      </w:r>
      <w:r>
        <w:br w:type="page"/>
      </w:r>
    </w:p>
    <w:p>
      <w:pPr>
        <w:pStyle w:val="Style28"/>
        <w:rPr>
          <w:lang w:val="ru-RU"/>
        </w:rPr>
      </w:pPr>
      <w:r>
        <w:rPr/>
        <w:t xml:space="preserve">Приложение </w:t>
      </w:r>
      <w:r>
        <w:rPr>
          <w:lang w:val="ru-RU"/>
        </w:rPr>
        <w:t xml:space="preserve">№ </w:t>
      </w:r>
      <w:r>
        <w:rPr/>
        <w:t>2</w:t>
      </w:r>
      <w:r>
        <w:rPr>
          <w:lang w:val="ru-RU"/>
        </w:rPr>
        <w:t>6</w:t>
      </w:r>
    </w:p>
    <w:p>
      <w:pPr>
        <w:pStyle w:val="Style28"/>
        <w:rPr/>
      </w:pPr>
      <w:r>
        <w:rPr/>
        <w:t>к приказу Министерства финансов</w:t>
      </w:r>
    </w:p>
    <w:p>
      <w:pPr>
        <w:pStyle w:val="Style28"/>
        <w:rPr/>
      </w:pPr>
      <w:r>
        <w:rPr/>
        <w:t>Российской Федерации</w:t>
      </w:r>
    </w:p>
    <w:p>
      <w:pPr>
        <w:pStyle w:val="Style29"/>
        <w:ind w:left="4248" w:firstLine="708"/>
        <w:rPr>
          <w:sz w:val="24"/>
        </w:rPr>
      </w:pPr>
      <w:r>
        <w:rPr>
          <w:b w:val="false"/>
          <w:szCs w:val="28"/>
          <w:lang w:val="ru-RU"/>
        </w:rPr>
        <w:t xml:space="preserve">от 08.06.2020 № 99н </w:t>
      </w:r>
    </w:p>
    <w:p>
      <w:pPr>
        <w:pStyle w:val="Style29"/>
        <w:rPr>
          <w:sz w:val="24"/>
        </w:rPr>
      </w:pPr>
      <w:r>
        <w:rPr>
          <w:sz w:val="24"/>
        </w:rPr>
      </w:r>
    </w:p>
    <w:p>
      <w:pPr>
        <w:pStyle w:val="Style29"/>
        <w:rPr/>
      </w:pPr>
      <w:r>
        <w:rPr/>
      </w:r>
    </w:p>
    <w:p>
      <w:pPr>
        <w:pStyle w:val="Style29"/>
        <w:rPr/>
      </w:pPr>
      <w:r>
        <w:rPr/>
        <w:t>КОДЫ НАПРАВЛЕНИЙ РАСХОДОВ ЦЕЛЕВЫХ СТАТЕЙ</w:t>
      </w:r>
    </w:p>
    <w:p>
      <w:pPr>
        <w:pStyle w:val="Style29"/>
        <w:rPr/>
      </w:pPr>
      <w:r>
        <w:rPr/>
        <w:t xml:space="preserve">РАСХОДОВ ФЕДЕРАЛЬНОГО БЮДЖЕТА </w:t>
      </w:r>
    </w:p>
    <w:p>
      <w:pPr>
        <w:pStyle w:val="Style29"/>
        <w:rPr/>
      </w:pPr>
      <w:r>
        <w:rPr/>
        <w:t>НА ДОСТИЖЕНИЕ РЕЗУЛЬТАТОВ ФЕДЕРАЛЬНОГО ПРОЕКТА</w:t>
      </w:r>
    </w:p>
    <w:p>
      <w:pPr>
        <w:pStyle w:val="Style29"/>
        <w:rPr/>
      </w:pPr>
      <w:r>
        <w:rPr/>
        <w:t xml:space="preserve">"МОЛОДЫЕ ПРОФЕССИОНАЛЫ </w:t>
      </w:r>
    </w:p>
    <w:p>
      <w:pPr>
        <w:pStyle w:val="Style29"/>
        <w:rPr/>
      </w:pPr>
      <w:r>
        <w:rPr/>
        <w:t>(ПОВЫШЕНИЕ КОНКУРЕНТОСПОСОБНОСТИ ПРОФЕССИОН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Молодые профессионалы (Повышение конкурентоспособности профессионального образования)" (00 0 E6 00000) отражаются по следующим направлениям расходов:</w:t>
      </w:r>
    </w:p>
    <w:p>
      <w:pPr>
        <w:pStyle w:val="Normal"/>
        <w:spacing w:lineRule="auto" w:line="240" w:before="0" w:after="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Молодые профессионалы (Повышение конкурентоспособности профессион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00 Обновление перечня профессий рабочих, должностей служащих, по которым осуществляется профессиональное обучение и среднее профессиональное образование, а также обновление федеральных государственных стандартов среднего профессион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и подпрограммы "Развитие институтов рынка труда" государственной программы Российской Федерации "Содействие занятости населения"               (07 3 </w:t>
      </w:r>
      <w:r>
        <w:rPr>
          <w:rFonts w:cs="Times New Roman" w:ascii="Times New Roman" w:hAnsi="Times New Roman"/>
          <w:sz w:val="28"/>
          <w:szCs w:val="28"/>
          <w:lang w:val="en-US"/>
        </w:rPr>
        <w:t>E</w:t>
      </w:r>
      <w:r>
        <w:rPr>
          <w:rFonts w:cs="Times New Roman" w:ascii="Times New Roman" w:hAnsi="Times New Roman"/>
          <w:sz w:val="28"/>
          <w:szCs w:val="28"/>
        </w:rPr>
        <w:t>6 00000) на обновление перечня профессий рабочих, должностей служащих, по которым осуществляется профессиональное обучение и среднее профессиональное образование на основе актуализации Справочника профессий, а также обновление федеральных государственных стандартов среднего профессион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0 Научно-методологическое обеспечение проекта государственной поддержки российских университетов в целях повышения их конкурентоспособ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научно-методологическое обеспечение проекта государственной поддержки российских университетов в целях повышения их конкурентоспособ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300 Разработка целевых моделей высшего образования для достижения его глобальной конкурентоспособ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разработку целевых моделей высшего образования для достижения его глобальной конкурентоспособности;</w:t>
      </w:r>
    </w:p>
    <w:p>
      <w:pPr>
        <w:pStyle w:val="Normal"/>
        <w:spacing w:lineRule="auto" w:line="240" w:before="0" w:after="40"/>
        <w:ind w:firstLine="709"/>
        <w:jc w:val="both"/>
        <w:rPr/>
      </w:pPr>
      <w:r>
        <w:rPr>
          <w:rFonts w:cs="Times New Roman" w:ascii="Times New Roman" w:hAnsi="Times New Roman"/>
          <w:sz w:val="28"/>
          <w:szCs w:val="28"/>
        </w:rPr>
        <w:t>20400 Мониторинг апробации и внедрения разработок, направленных на повышение глобальной конкурентоспособности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мониторинг апробации и внедрения разработок по основным мероприятиям федерального проекта, направленного на повышение глобальной конкурентоспособности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600 Повышение конкурентоспособности ведущих университетов Российской Федерации среди ведущих мировых научно-образователь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осуществление государственной поддержки ведущих университетов Российской Федерации в целях повышения их конкурентоспособности среди ведущих мировых научно-образователь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700 Поддержка программ развития опорных университе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поддержку программ развития опорных университе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000 Реализация программ развития ведущих образовательных организаций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осуществление государственной поддержки программ развития ведущих образовательных организаций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100 Повышение квалификации преподавателей и специалистов в области онлайн-обу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создание системы повышения квалификации преподавателей и специалистов в области онлайн-обучения, информационное продвижение проек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200 Формирование и развитие систем онлайн-обу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создание программного обеспечения, технологической инфраструктуры, государственных сервисов, интеграционных решений для развития онлайн-обу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300 Формирование системы дополнительного профессионального образования повышения квалификации преподавателей и специалистов в области онлайн-обу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формирование системы дополнительного профессионального образования повышения квалификации преподавателей и специалистов в области онлайн-обу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400 Реализация мероприятий по проведению национального чемпионата "Абилимпикс" и подготовке национальной сборной для участия в международных и национальных чемпионатах профессионального мастерства для людей с инвалидность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на реализацию мероприятий по проведению национального чемпионата "Абилимпикс" и подготовке национальной сборной для участия в международных и национальных чемпионатах профессионального мастерства для людей с инвалидность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500 Обновление инфраструктуры Всероссийского учебно-тренировочного центра профессионального мастерства и популяризации рабочих профессий на базе Всероссийского детского центра "Сме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на обновление инфраструктуры Всероссийского учебно-тренировочного центра профессионального мастерства и популяризации рабочих профессий на базе Всероссийского детского центра "Сме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600 Внедрение системы мониторинга трудоустройства выпускников организаций, осуществляющих образовательную деятельность по образовательным программам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внедрение системы мониторинга трудоустройства выпускников организаций, осуществляющих образовательную деятельность по образовательным программам высшего образования, учитывающая удовлетворенность работодателей качеством подготовки выпускников в разрезе указанных организаций и реализуемых ими образовательных программ, а также соответствие направлений подготовки региональным рынкам труда и отраслевой структуре экономики, с учетом сектора само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700 Реализация общесистемных механизмов повышения глобальной конкурентоспособности российского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реализацию общесистемных механизмов повышения глобальной конкурентоспособности российского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800 Разработка и внедрение механизма присвоения и подтверждения категории "национальный исследовательский университет" образовательным организациям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разработку и внедрение механизма присвоения и регулярного подтверждения категории "национальный исследовательский университет" образовательным организациям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900 Формирование перечня образовательных организаций высшего образования, обеспечивающих подготовку кадров для базовых отраслей экономики и социальной сфе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формирование перечня образовательных организаций высшего образования, обеспечивающих подготовку кадров для базовых отраслей экономики и социальной сферы, в том числе в целях предоставления государственно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000 Реализация мероприятий, направленных на повышение глобальной конкурентоспособности российских университетов и их вхождение в ТОП-100 глобальных институциональных, предметных и отраслевых рейтингов, а также поддержку университетов с особым правовым статус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направленных на повышение глобальной конкурентоспособности российских университетов и их вхождение в ТОП-100 глобальных институциональных, предметных и отраслевых рейтингов, а также поддержку университетов с особым правовым статус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100 Реализация мероприятий, направленных на повышение глобальной конкурентоспособности российских университетов и их вхождение в ТОП-500 глобальных рейтингов, а также поддержку университетов с особым правовым статус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направленных на повышение глобальной конкурентоспособности российских университетов и их вхождение в ТОП-500 глобальных рейтингов, а также поддержку университетов с особым правовым статус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200 Обеспечение свободного доступа по принципу "одного окна" для всех категорий граждан, обучающихся по образовательным программам высшего образования и дополнительным профессиональным программам, к онлайн-курсам, реализуемым различными организациями, осуществляющими образовательную деятель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обеспечению свободного доступа (бесплатного для пользователей) по принципу "одного окна" для всех категорий граждан, обучающихся по образовательным программам высшего образования и дополнительным профессиональным программам, к онлайн-курсам, реализуемым различными организациями, осуществляющими образовательную деятельность, и образовательными платформ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300 Реализация мероприятий по созданию условий для освоения обучающимися отдельных курсов, дисциплин (моду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по созданию условий для освоения обучающимися отдельных курсов, дисциплин (модулей), в том числе в формате онлайн-курсов, с использованием ресурсов иных организаций, осуществляющих образовательную деятельность, в том числе университетов, обеспечивающих соответствие качества подготовки обучающихся мировому уровн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400 Реализация мероприятий, направленных на поддержку образовательных организаций высшего образования, обеспечивающих подготовку кадров для базовых отраслей экономики и социальной сфе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направленных на поддержку образовательных организаций высшего образования, обеспечивающих подготовку кадров для базовых отраслей экономики и социальной сфе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500 Реализация мероприятий, направленных на грантовую поддержку научно-педагогических работников из университетов, входящих в топ-200 предметных глобальных рейтинг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направленных на грантовую поддержку научно-педагогических работников из университетов, входящих в топ-200 предметных глобальных рейтинг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600 Создание программного обеспечения для формирования индивидуальных портфолио обучающихся на платформе "Современная цифровая образовательная сре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созданию программного обеспечения для формирования индивидуальных портфолио обучающихся на платформе "Современная цифровая образовательная среда", в том числе за счет использования набора сервисных и интеграционных реш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700 Обеспечение информационного сопровождения национального проекта "Образова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обеспечение информационного сопровожден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2) 51770 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3600 Подготовка и проведение европейского чемпионата по профессиональному мастерству по стандартам "Ворлдскиллс" в г. Санкт-Петербурге в 2022 год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иных межбюджетных трансфертов бюджетам субъектов Российской Федерации, а также субсидий юридическим лицам на подготовку и проведение европейского чемпионата по профессиональному мастерству по стандартам "Ворлдскиллс" в г. Санкт-Петербурге в 2022 год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24 Государственная поддержка профессиональных образовательных организаций в целях обеспечения соответствия их материально-технической базы современным требован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профессиональным образовательным организациям, а также образовательным организациям, реализующим образовательные программы среднего профессионального образования в целях обеспечения соответствия их материально-технической базы современным требован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34 Обеспечение проведения аттестации обучающихся по программам среднего профессионального образования с использованием механизма демонстрационного экзаме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обеспечение проведения аттестации обучающихся по программам среднего профессионального образования с использованием механизма демонстрационного экзамена;</w:t>
      </w:r>
    </w:p>
    <w:p>
      <w:pPr>
        <w:pStyle w:val="Normal"/>
        <w:spacing w:lineRule="auto" w:line="240" w:before="0" w:after="40"/>
        <w:ind w:firstLine="709"/>
        <w:jc w:val="both"/>
        <w:rPr/>
      </w:pPr>
      <w:r>
        <w:rPr>
          <w:rFonts w:cs="Times New Roman" w:ascii="Times New Roman" w:hAnsi="Times New Roman"/>
          <w:sz w:val="28"/>
          <w:szCs w:val="28"/>
        </w:rPr>
        <w:t xml:space="preserve">61635 Внедрение программ профессионального обучения по наиболее востребованным и перспективным профессиям на уровне, соответствующем стандартам Ворлдскиллс, с учетом продолжительности программ </w:t>
        <w:br/>
        <w:t>не более 6 месяце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внедрение программ профессионального обучения по наиболее востребованным и перспективным профессиям на уровне, соответствующем стандартам Ворлдскиллс, с учетом продолжительности программ не более 6 месяце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36 Повышение квалификации преподавателей (мастеров производственного обучения) по программам, основанным на опыте Союза Ворлдскиллс Росс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повышение квалификации преподавателей (мастеров производственного обучения) по программам, основанным на опыте Союза Ворлдскиллс Россия, сертификация преподавателей в качестве экспертов Ворлдскиллс;</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60 Организация и проведение X Международного чемпионата "Абилимпикс" в Российской Федерации</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организацию и проведение </w:t>
        <w:br/>
        <w:t>X Международного чемпионата "Абилимпикс"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121 Подготовка, проведение и участие в чемпионатах по профессиональному мастерству, проводимых международной организацией "WorldSkills International"</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мероприятия, связанные с подготовкой, проведением и участием российской сборной в чемпионатах по профессиональному мастерству, проводимых международной организацией "WorldSkills International".</w:t>
      </w:r>
      <w:r>
        <w:br w:type="page"/>
      </w:r>
    </w:p>
    <w:p>
      <w:pPr>
        <w:pStyle w:val="Style28"/>
        <w:spacing w:before="0" w:after="40"/>
        <w:rPr>
          <w:lang w:val="ru-RU"/>
        </w:rPr>
      </w:pPr>
      <w:r>
        <w:rPr/>
        <w:t xml:space="preserve">Приложение </w:t>
      </w:r>
      <w:r>
        <w:rPr>
          <w:lang w:val="ru-RU"/>
        </w:rPr>
        <w:t xml:space="preserve">№ </w:t>
      </w:r>
      <w:r>
        <w:rPr/>
        <w:t>2</w:t>
      </w:r>
      <w:r>
        <w:rPr>
          <w:lang w:val="ru-RU"/>
        </w:rPr>
        <w:t>7</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Normal"/>
        <w:spacing w:lineRule="auto" w:line="240" w:before="0" w:after="40"/>
        <w:ind w:firstLine="5954"/>
        <w:jc w:val="both"/>
        <w:rPr>
          <w:rFonts w:ascii="Times New Roman" w:hAnsi="Times New Roman" w:cs="Times New Roman"/>
          <w:sz w:val="28"/>
          <w:szCs w:val="28"/>
        </w:rPr>
      </w:pPr>
      <w:r>
        <w:rPr>
          <w:rFonts w:cs="Times New Roman" w:ascii="Times New Roman" w:hAnsi="Times New Roman"/>
          <w:sz w:val="28"/>
          <w:szCs w:val="28"/>
          <w:lang w:val="en-US"/>
        </w:rPr>
        <w:t xml:space="preserve">от 08.06.2020 № 99н </w:t>
      </w:r>
    </w:p>
    <w:p>
      <w:pPr>
        <w:pStyle w:val="Style29"/>
        <w:spacing w:before="0" w:after="40"/>
        <w:contextualSpacing/>
        <w:rPr>
          <w:rFonts w:ascii="Times New Roman" w:hAnsi="Times New Roman" w:cs="Times New Roman"/>
          <w:sz w:val="28"/>
          <w:szCs w:val="28"/>
        </w:rPr>
      </w:pPr>
      <w:r>
        <w:rPr>
          <w:rFonts w:cs="Times New Roman"/>
          <w:sz w:val="28"/>
          <w:szCs w:val="28"/>
        </w:rPr>
      </w:r>
    </w:p>
    <w:p>
      <w:pPr>
        <w:pStyle w:val="Style29"/>
        <w:spacing w:before="0" w:after="40"/>
        <w:contextualSpacing/>
        <w:rPr/>
      </w:pPr>
      <w:r>
        <w:rPr/>
        <w:t xml:space="preserve">КОДЫ НАПРАВЛЕНИЙ РАСХОДОВ ЦЕЛЕВЫХ СТАТЕЙ </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rFonts w:eastAsia="Times New Roman"/>
        </w:rPr>
        <w:t xml:space="preserve"> </w:t>
      </w:r>
      <w:r>
        <w:rPr/>
        <w:t>"НОВЫЕ ВОЗМОЖНОСТИ ДЛЯ КАЖДОГ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Новые возможности для каждого" (00 0 E7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Новые возможности для каждог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100 Развитие непрерывного профессионального образования нас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представлению грантов  на реализацию мероприятий по созданию системы грантовой поддержки образовательных организаций высшего образования с целью развития непрерывного профессионального образования нас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200 Осуществление подготовки научно-педагогических работников и работников организаций-работодателей к реализации современных программ непрерывн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осуществлению подготовки научно-педагогических работников и работников организаций-работодателей к реализации современных программ непрерывного образования (обучение по программам повышения квалификации);</w:t>
      </w:r>
    </w:p>
    <w:p>
      <w:pPr>
        <w:pStyle w:val="Normal"/>
        <w:spacing w:lineRule="auto" w:line="240" w:before="0" w:after="40"/>
        <w:ind w:firstLine="709"/>
        <w:jc w:val="both"/>
        <w:rPr/>
      </w:pPr>
      <w:r>
        <w:rPr>
          <w:rFonts w:cs="Times New Roman" w:ascii="Times New Roman" w:hAnsi="Times New Roman"/>
          <w:sz w:val="28"/>
          <w:szCs w:val="28"/>
        </w:rPr>
        <w:t xml:space="preserve">24300 Обеспечение обучения по программам непрерывного образования в образовательных организациях высшего образования, реализующих дополнительные образовательные программы и программы профессионального обучения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обеспечению обучения по программам непрерывного образования в образовательных организациях высшего образования, реализующих дополнительные образовательные программы и программы профессионального обу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400 Создание интеграционной платформы непрерывного образования (профессиональное обучение и дополнительное образование) и набора сервисов, обеспечивающих навигацию и поддержку граждан при выборе образовательных программ и организаций, осуществляющих образовательную деятель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созданию интеграционной платформы непрерывного образования (профессиональное обучение и дополнительное образование) и набора сервисов, обеспечивающих навигацию и поддержку граждан при выборе образовательных программ и организаций, осуществляющих образовательную деятель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500 Создание системы грантовой поддержки образовательных организаций высшего образования с целью формирования и внедрения современных программ непрерывн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созданию системы грантовой поддержки образовательных организаций высшего образования с целью формирования и внедрения современных программ непрерывного образования (дополнительных образовательных программ и программ профессионального обучения), обеспечивающих личностный рост, расширение и обновление профессиональных знаний граждан и приобретения ими новых профессиональных навыков в соответствии с быстро меняющимися технологиями и услов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600 Формирование механизмов реализации программ непрерывного образования в образовательных организациях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формированию механизмов реализации программ непрерывного образования в образовательных организациях высшего образования (дополнительных образовательных программ и программ профессионального обучения);</w:t>
      </w:r>
    </w:p>
    <w:p>
      <w:pPr>
        <w:pStyle w:val="Normal"/>
        <w:spacing w:lineRule="auto" w:line="240" w:before="0" w:after="40"/>
        <w:ind w:firstLine="709"/>
        <w:jc w:val="both"/>
        <w:rPr/>
      </w:pPr>
      <w:r>
        <w:rPr>
          <w:rFonts w:cs="Times New Roman" w:ascii="Times New Roman" w:hAnsi="Times New Roman"/>
          <w:sz w:val="28"/>
          <w:szCs w:val="28"/>
        </w:rPr>
        <w:t>24700 Обеспечение информационного сопровождения реализации федерального проекта "Новые возможности для каждого"</w:t>
      </w:r>
    </w:p>
    <w:p>
      <w:pPr>
        <w:pStyle w:val="Normal"/>
        <w:spacing w:lineRule="auto" w:line="240" w:before="0" w:after="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обеспечению информационного сопровождения реализации федерального проекта "Новые возможности для каждого".</w:t>
      </w:r>
      <w:r>
        <w:br w:type="page"/>
      </w:r>
    </w:p>
    <w:p>
      <w:pPr>
        <w:pStyle w:val="Style28"/>
        <w:spacing w:before="0" w:after="40"/>
        <w:rPr/>
      </w:pPr>
      <w:r>
        <w:rPr/>
        <w:t xml:space="preserve">Приложение </w:t>
      </w:r>
      <w:r>
        <w:rPr>
          <w:lang w:val="ru-RU"/>
        </w:rPr>
        <w:t xml:space="preserve">№ </w:t>
      </w:r>
      <w:r>
        <w:rPr/>
        <w:t>2</w:t>
      </w:r>
      <w:r>
        <w:rPr>
          <w:lang w:val="ru-RU"/>
        </w:rPr>
        <w:t>8</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Normal"/>
        <w:spacing w:lineRule="auto" w:line="240" w:before="0" w:after="40"/>
        <w:ind w:firstLine="5812"/>
        <w:jc w:val="both"/>
        <w:rPr>
          <w:rFonts w:ascii="Times New Roman" w:hAnsi="Times New Roman" w:cs="Times New Roman"/>
          <w:sz w:val="28"/>
          <w:szCs w:val="28"/>
        </w:rPr>
      </w:pPr>
      <w:r>
        <w:rPr>
          <w:rFonts w:cs="Times New Roman" w:ascii="Times New Roman" w:hAnsi="Times New Roman"/>
          <w:sz w:val="28"/>
          <w:szCs w:val="28"/>
        </w:rPr>
        <w:t xml:space="preserve">от 08.06.2020 № 99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rFonts w:eastAsia="Times New Roman"/>
        </w:rPr>
        <w:t xml:space="preserve"> </w:t>
      </w:r>
      <w:r>
        <w:rPr/>
        <w:t>РАСХОДОВ ФЕДЕРАЛЬНОГО БЮДЖЕТА НА ДОСТИЖЕНИЕ РЕЗУЛЬТАТОВ ФЕДЕРАЛЬНОГО ПРОЕКТА</w:t>
      </w:r>
    </w:p>
    <w:p>
      <w:pPr>
        <w:pStyle w:val="Style29"/>
        <w:spacing w:before="0" w:after="40"/>
        <w:contextualSpacing/>
        <w:rPr/>
      </w:pPr>
      <w:r>
        <w:rPr/>
        <w:t>"СОЦИАЛЬНАЯ АКТИВ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циальная активность" (00 0 E8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Социальная актив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100 Проведение конкурсов, направленных на развитие добровольчества в школах, повышение уровня мотивации школьников и педагогов к участию в волонтер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оведение конкурсов, направленных на развитие добровольчества в школах, повышение уровня мотивации школьников и педагогов к участию в волонтер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200 Проведение информационной и рекламной кампании в целях популяризации добровольчества (волонтер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оведение информационной и рекламной кампании в целях популяризации добровольчества (волонтер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300 Реализация молодежных проектов и мероприятий по различным направлениям добровольчества (волонтер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реализацию молодежных проектов и мероприятий по различным направлениям добровольчества (волонтер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400 Реализация комплекса проектов и мероприятий, направленных на формирование и развитие способностей, личностных компетенций для самореализации и профессионального развития студенческой молодеж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реализацию комплекса проектов и мероприятий, направленных на формирование и развитие способностей, личностных компетенций для самореализации и профессионального развития студенческой молодеж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500 Разработка образовательных программ и осуществление мероприятий по обучению организаторов добровольческой (волонтер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разработке образовательных программ и осуществлению мероприятий по обучению организаторов добровольческой (волонтерской) деятельности по работе в сфере добровольчества и технологий работы с волонтерами на базе центров поддержки добровольчества (волонтерства), некоммерческих организаций, образовательных организаций и иных учреждений, осуществляющих деятельность в сфере добровольчества;</w:t>
      </w:r>
    </w:p>
    <w:p>
      <w:pPr>
        <w:pStyle w:val="Normal"/>
        <w:spacing w:lineRule="auto" w:line="240" w:before="0" w:after="40"/>
        <w:ind w:firstLine="709"/>
        <w:jc w:val="both"/>
        <w:rPr/>
      </w:pPr>
      <w:r>
        <w:rPr>
          <w:rFonts w:cs="Times New Roman" w:ascii="Times New Roman" w:hAnsi="Times New Roman"/>
          <w:sz w:val="28"/>
          <w:szCs w:val="28"/>
        </w:rPr>
        <w:t>2) 54110 Создание сети ресурсных центров по поддержке добровольче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предоставлению субсидий бюджетам субъектов Российской Федерации на создание сети ресурсных центров (сообществ, объединений) по поддержке добровольчества (волонтерства) на базе образовательных организаций, некоммерческих организаций, государственных и муниципальных учрежд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120 Проведение Всероссийского конкурса лучших региональных практик поддержки волонтерства "Регион добрых де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предоставлению субсидий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270 Создание и эксплуатация образовательного центра "Машук" на 300 человек единовременного пребывания в Ставропольском крае Северо-Кавказск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предоставлению субсидии бюджету Ставропольского края на создание и эксплуатацию образовательного центра "Машук" на 300 человек единовременного пребывания в Ставропольском крае Северо-Кавказск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0 Государственная поддержка некоммерческих организаций в целях реализации задач государственной молодежной полит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едоставление субсидий отдельным некоммерческим организациям, не являющимся государственными (муниципальными) учреждениями, в сфере молодежной полит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3 Реализация мероприятий, направленных на развитие добровольчества, с использованием единой информационной системы в сфере развития добровольче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предоставлению субсидий на реализацию мероприятий, направленных на эффективное развитие волонтерских (добровольческих) инициатив в сфере образования, физической культуры, здравоохранения, спорта, культуры, гражданско-патриотического воспитания, охраны окружающей среды, социальной защиты населения и информационных технологий, в том числе на формирование единой площадки по взаимодействию институтов добровольческой (волонтерской) деятельности, создание унифицированной системы учета добровольческой (волонтер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6 Проведение образовательных мероприятий на базе подмосковного образовательного молодежного цент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оведение образовательных мероприятий на базе подмосковного образовательного молодежного цент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7 Реализация образовательных программ в рамках Форума молодых деятелей культуры и искусства "Таври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реализацию образовательных программ в рамках Форума молодых деятелей культуры и искусства "Таври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8 Проведение фестиваля "Таврида - ArtRussia"</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оведение фестиваля "Таврида - ArtRussia";</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9 Создание и внедрение системы социальной поддержки граждан, систематически участвующих в добровольческих (волонтерских) проект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предоставлению субсидий на создание и внедрение системы социальной поддержки граждан, систематически участвующих в добровольческих (волонтерских) проектах, в том числе на обеспечение персонализированного учета волонтеров, организаций, развивающих волонтерскую деятельность, повышение уровня мобильности в целях участия в волонтерских мероприятиях и обучающих стажировках, проводимых в субъектах Российской Федерации, учреждение наград и званий, стипендиальную поддержку (для обучающихся), нематериальную поддержку граждан, участвующих в добровольче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70 Создание и эксплуатация образовательного центра для молодых деятелей культуры и искусства "Арт-резиденция "Таври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создание и эксплуатацию образовательного центра для молодых деятелей культуры и искусства "Арт-резиденция "Таври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71 Создание и эксплуатация подмосковного образовательного молодежного цент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создание и эксплуатацию подмосковного образовательного молодежного центра.</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spacing w:before="0" w:after="40"/>
        <w:rPr/>
      </w:pPr>
      <w:r>
        <w:rPr/>
        <w:t xml:space="preserve">Приложение </w:t>
      </w:r>
      <w:r>
        <w:rPr>
          <w:lang w:val="ru-RU"/>
        </w:rPr>
        <w:t xml:space="preserve">№ </w:t>
      </w:r>
      <w:r>
        <w:rPr/>
        <w:t>2</w:t>
      </w:r>
      <w:r>
        <w:rPr>
          <w:lang w:val="ru-RU"/>
        </w:rPr>
        <w:t>9</w:t>
      </w:r>
    </w:p>
    <w:p>
      <w:pPr>
        <w:pStyle w:val="Normal"/>
        <w:spacing w:lineRule="auto" w:line="240" w:before="0" w:after="40"/>
        <w:ind w:left="4820"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spacing w:lineRule="auto" w:line="240" w:before="0" w:after="40"/>
        <w:ind w:left="4820"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40"/>
        <w:ind w:firstLine="5954"/>
        <w:jc w:val="both"/>
        <w:rPr>
          <w:rFonts w:ascii="Times New Roman" w:hAnsi="Times New Roman" w:cs="Times New Roman"/>
          <w:sz w:val="28"/>
          <w:szCs w:val="28"/>
        </w:rPr>
      </w:pPr>
      <w:r>
        <w:rPr>
          <w:rFonts w:cs="Times New Roman" w:ascii="Times New Roman" w:hAnsi="Times New Roman"/>
          <w:sz w:val="28"/>
          <w:szCs w:val="28"/>
        </w:rPr>
        <w:t xml:space="preserve">от 08.06.2020 № 99н </w:t>
      </w:r>
    </w:p>
    <w:p>
      <w:pPr>
        <w:pStyle w:val="Style29"/>
        <w:spacing w:before="0" w:after="40"/>
        <w:contextualSpacing/>
        <w:rPr>
          <w:rFonts w:ascii="Times New Roman" w:hAnsi="Times New Roman" w:cs="Times New Roman"/>
          <w:sz w:val="28"/>
          <w:szCs w:val="28"/>
        </w:rPr>
      </w:pPr>
      <w:r>
        <w:rPr>
          <w:rFonts w:cs="Times New Roman"/>
          <w:sz w:val="28"/>
          <w:szCs w:val="28"/>
        </w:rPr>
      </w:r>
    </w:p>
    <w:p>
      <w:pPr>
        <w:pStyle w:val="Style29"/>
        <w:spacing w:before="0" w:after="40"/>
        <w:contextualSpacing/>
        <w:rPr/>
      </w:pPr>
      <w:r>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ЭКСПОРТ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Экспорт образования" (00 0 E9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Экспорт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100 Привлечение иностранных граждан для обучения в организациях, осуществляющих образовательную деятель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предоставлению субсидий,  направленных на разработку моделей, механизмов и инструментов, способствующих привлечению иностранных граждан для обучения в организациях, осуществляющих образовательную деятельность в соответствии с правилами предоставления субсидий, утвержденными постановлением Правительства Российской Федерации от 27 марта 2018 года  № 332;</w:t>
      </w:r>
    </w:p>
    <w:p>
      <w:pPr>
        <w:pStyle w:val="Normal"/>
        <w:spacing w:lineRule="auto" w:line="240" w:before="0" w:after="40"/>
        <w:ind w:firstLine="709"/>
        <w:jc w:val="both"/>
        <w:rPr/>
      </w:pPr>
      <w:r>
        <w:rPr>
          <w:rFonts w:cs="Times New Roman" w:ascii="Times New Roman" w:hAnsi="Times New Roman"/>
          <w:sz w:val="28"/>
          <w:szCs w:val="28"/>
        </w:rPr>
        <w:t>42200 Формирование социальной инфраструктуры университе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предоставлению субсидий образовательным организациям  высшего образования  на реализацию мероприятий, направленных на формирование социальной инфраструктуры университетов путем проектирования, строительства и реконструкции студенческих городков для иностранных и иногородних обучающихся и научно-педагогических работ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300 Разработка специализированных сайтов для привлечения на обучение иностранных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азработке специализированных сайтов для привлечения на обучение иностранных граждан, ориентированных на конкретную аудиторию с учетом референтных групп стран-партне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400 Формирование механизма государственной поддержки продвижения российского образования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формированию механизма государственной поддержки продвижения российского образования за рубежом, в том числе через систему летних и зимних школ, филиалов и представительств российских организаций, находящихся за рубежом, для привлечения иностранных граждан с целью последующего приема на обучение по программам высшего образования, в том числе посредством представления информации и программ о российском образовании не менее чем в 10 ведущих мировых средств массовой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500 Реализация мероприятий по организации обучения иностранных граждан в летних и зимних школ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еализации мероприятий по организации обучения иностранных граждан в летних и зимних школах, в том числе на базе летних оздоровительных лагерей;</w:t>
      </w:r>
    </w:p>
    <w:p>
      <w:pPr>
        <w:pStyle w:val="Normal"/>
        <w:spacing w:lineRule="auto" w:line="240" w:before="0" w:after="40"/>
        <w:ind w:firstLine="709"/>
        <w:jc w:val="both"/>
        <w:rPr/>
      </w:pPr>
      <w:r>
        <w:rPr>
          <w:rFonts w:cs="Times New Roman" w:ascii="Times New Roman" w:hAnsi="Times New Roman"/>
          <w:sz w:val="28"/>
          <w:szCs w:val="28"/>
        </w:rPr>
        <w:t>42600 Формирование программы поддержки и развития экспорта образования по референтным группам стран-партнеров и территориально-отраслевым сегментам мирового рын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формированию программы поддержки и развития экспорта образования по референтным группам стран-партнеров и территориально-отраслевым сегментам мирового рынка с целью эффективного обеспечения высококвалифицированными кадрами экспортно ориентированных секторов российск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700 Организация и проведение мониторинга сайтов организаций, осуществляющих образовательную деятельность по программам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организации и проведению мониторинга сайтов организаций, осуществляющих образовательную деятельность по программам высшего образования, на иностранных языках, ориентированные на запросы иностранных абитуриентов и студен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800 Организация и проведение мониторинга реализации учебных дисциплин, курсов (модулей) на иностранном язы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организации и проведению мониторинга реализации учебных дисциплин, курсов (модулей) на иностранном язы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900 Реализация мероприятий по увеличению количества иностранных граждан, обучающихся в организациях, осуществляющих образовательную деятельность по программам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еализации мероприятий по увеличению количества иностранных граждан, обучающихся в организациях, осуществляющих образовательную деятельность по программам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3000 Реализация мероприятий, способствующих трудоустройству иностранных выпускников в российские компании, в том числе для работы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еализации мероприятий, способствующих трудоустройству иностранных выпускников, завершивших обучение в организациях, осуществляющих образовательную деятельность по программам высшего образования, по востребованным (дефицитным) направлениям подготовки в российские компании, в том числе для работы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3100 Организация и проведение мониторинга реализации университетами образовательных программ, имеющих международную аккредитац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организации и проведению мониторинга реализации университетами образовательных программ, имеющих международную аккредитац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3200 Формирование организационно-экономической модели создания и эксплуатации современных многофункциональных студенческих город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формированию организационно-экономической модели создания и эксплуатации современных многофункциональных студенческих городков, обеспечивающих комфортные условия проживания, возможность проведения учебных занятий и организации самостоятельной работы обучающихся, проведения культурно-массовых, досуговых мероприятий и занятий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3300 Разработка комплекса мер по совершенствованию правил въезда в Российскую Федерацию и пребывания на ее территории иностранных граждан в целях обучения в российских образовательных организациях и трудоустройства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азработке комплекса мер по совершенствованию правил въезда в Российскую Федерацию и пребывания на ее территории иностранных граждан в целях обучения в российских образовательных организациях и трудоустройства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3400 Проектирование, строительство и реконструкция студенческих городков для иностранных и иногородних обучающихся и научно-педагогических работ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проектированию, строительству и реконструкции студенческих городков для иностранных и иногородних обучающихся и научно-педагогических работников, а также приобретение объектов недвижимого имущества для временного проживания иностранных и иногородних обучающихся и научно-педагогических работ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3700 Создание ресурсных центров для детей и педагогов в странах-партнер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созданию ресурсных центров для детей и педагогов, обеспечивающих популяризацию изучения общеобразовательных предметов (математика, биология, химия, физика, астрономия и другие) на углубленном уровне (на русском языке) в странах-партнерах, в том числе с использованием сети Россотрудничества, российских центров науки и культуры, офисов транснациональных и российских компаний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3800 Реализация поддержки образовательных организаций высшего образования, обладающих высоким экспортным потенциалом, для привлечения иностранных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еализации поддержки образовательных организаций высшего образования, обладающих высоким экспортным потенциалом, для привлечения иностранных обучающихся;</w:t>
      </w:r>
    </w:p>
    <w:p>
      <w:pPr>
        <w:pStyle w:val="Normal"/>
        <w:spacing w:lineRule="auto" w:line="240" w:before="0" w:after="40"/>
        <w:ind w:firstLine="709"/>
        <w:jc w:val="both"/>
        <w:rPr/>
      </w:pPr>
      <w:r>
        <w:rPr>
          <w:rFonts w:cs="Times New Roman" w:ascii="Times New Roman" w:hAnsi="Times New Roman"/>
          <w:sz w:val="28"/>
          <w:szCs w:val="28"/>
        </w:rPr>
        <w:t>2) 60132 Государственная поддержка организаций в целях продвижения высокотехнологичной, инновационной и иной продукции и услуг на внешние рын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E9 00000) по предоставлению субсидии акционерному обществу "Российский экспортный центр", г. Москва на финансирование части затрат, связанных с продвижением высокотехнологичной, инновационной и иной продукции и услуг на внешние рынки с целью проведения информационной кампании по привлечению иностранных граждан к обучению в организациях, осуществляющих образовательную деятельность  по программам высшего образования, в том числе на условиях целевого обучения, в  соответствии с правилами предоставления субсидий, утвержденными постановлением Правительства Российской Федерации </w:t>
        <w:br/>
        <w:t>от 22 октября 2018 года № 1253 (Собрание законодательства Российской Федерации, 2018, № 44, ст. 6748; 2020, № 4, ст. 394);</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21 Проведение информационной кампании по привлечению иностранных граждан к обучению в организациях, осуществляющих образовательную деятельность по программам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E9 00000) и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проведению информационной кампании по привлечению иностранных граждан к обучению в организациях, осуществляющих образовательную деятельность по программам высшего образования, в том числе на условиях целевого обу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22 Реализация мероприятий по подготовке, организации и проведению международных и российских олимпиад и конкурсов для иностранных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еализации мероприятий по подготовке, организации и проведению международных и российских олимпиад и конкурсов для иностранных граждан, принятых на первый курс в пределах квоты, установленной Правительством Российской Федерации, для обучения в российских организациях, осуществляющих образовательную деятельность по образовательным программам высшего образования, по востребованным (дефицитным) направлениям подготовки, специальностям.</w:t>
      </w:r>
      <w:r>
        <w:br w:type="page"/>
      </w:r>
    </w:p>
    <w:p>
      <w:pPr>
        <w:pStyle w:val="Style28"/>
        <w:spacing w:before="0" w:after="40"/>
        <w:rPr/>
      </w:pPr>
      <w:r>
        <w:rPr/>
        <w:t xml:space="preserve">Приложение </w:t>
      </w:r>
      <w:r>
        <w:rPr>
          <w:lang w:val="ru-RU"/>
        </w:rPr>
        <w:t>№ 30</w:t>
      </w:r>
    </w:p>
    <w:p>
      <w:pPr>
        <w:pStyle w:val="Style28"/>
        <w:spacing w:before="0" w:after="40"/>
        <w:rPr/>
      </w:pPr>
      <w:r>
        <w:rPr/>
        <w:t xml:space="preserve">к приказу Министерства финансов </w:t>
      </w:r>
    </w:p>
    <w:p>
      <w:pPr>
        <w:pStyle w:val="Style28"/>
        <w:spacing w:before="0" w:after="40"/>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cs="Times New Roman" w:ascii="Times New Roman" w:hAnsi="Times New Roman"/>
          <w:sz w:val="28"/>
          <w:szCs w:val="28"/>
        </w:rPr>
        <w:t xml:space="preserve">от 08.06.2020 № 99н </w:t>
      </w:r>
    </w:p>
    <w:p>
      <w:pPr>
        <w:pStyle w:val="Style29"/>
        <w:spacing w:before="0" w:after="40"/>
        <w:contextualSpacing/>
        <w:rPr>
          <w:rFonts w:ascii="Times New Roman" w:hAnsi="Times New Roman" w:cs="Times New Roman"/>
          <w:sz w:val="28"/>
          <w:szCs w:val="28"/>
        </w:rPr>
      </w:pPr>
      <w:r>
        <w:rPr>
          <w:rFonts w:cs="Times New Roman"/>
          <w:sz w:val="28"/>
          <w:szCs w:val="28"/>
        </w:rPr>
      </w:r>
    </w:p>
    <w:p>
      <w:pPr>
        <w:pStyle w:val="Style29"/>
        <w:spacing w:before="0" w:after="40"/>
        <w:contextualSpacing/>
        <w:rPr/>
      </w:pPr>
      <w:r>
        <w:rPr/>
      </w:r>
    </w:p>
    <w:p>
      <w:pPr>
        <w:pStyle w:val="Style29"/>
        <w:spacing w:before="0" w:after="40"/>
        <w:contextualSpacing/>
        <w:rPr/>
      </w:pPr>
      <w:r>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СОЦИАЛЬНЫЕ ЛИФТЫ ДЛЯ КАЖДОГ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циальные лифты для каждого" (00 0 EА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Социальные лифты для каждог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6100 Проведение мероприятий в рамках всероссийского проекта "Эстафета поколений" по обучению представителей старшего поколения формам и методам работы с молодежью и привлечению к наставнической деятельности ветеранского сообще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А 00000)  по проведению мероприятий в рамках всероссийского проекта "Эстафета поколений" по обучению представителей старшего поколения формам и методам работы с молодежью и привлечению к наставнической деятельности ветеранского сообщества;</w:t>
      </w:r>
    </w:p>
    <w:p>
      <w:pPr>
        <w:pStyle w:val="Normal"/>
        <w:spacing w:lineRule="auto" w:line="240" w:before="0" w:after="40"/>
        <w:ind w:firstLine="709"/>
        <w:jc w:val="both"/>
        <w:rPr/>
      </w:pPr>
      <w:r>
        <w:rPr>
          <w:rFonts w:cs="Times New Roman" w:ascii="Times New Roman" w:hAnsi="Times New Roman"/>
          <w:sz w:val="28"/>
          <w:szCs w:val="28"/>
        </w:rPr>
        <w:t>2) 60501 Государственная поддержка реализации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А 00000)  по предоставлению субсидии автономной некоммерческой организации "Россия - страна возможностей" на реализацию мероприятий  по созданию системы профессиональных конкурсов в целях представления гражданам возможностей для профессионального и карьерного роста в соответствии с правилами, утвержденными постановлением Правительства Российской Федерации от 27 марта 2018 года № 332;</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503 Создание и обеспечение функционирования онлайн-платформы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А 00000) по предоставлению субсидии на создание и обеспечение функционирования онлайн-платформы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504 Организация и проведение мероприятий в рамках Всероссийского проекта "Классные встречи" во всех регионах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А 00000) по предоставлению субсидии на организацию и проведение мероприятий в рамках Всероссийского проекта "Классные встречи" во всех региона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508 Осуществление информационно-разъяснительного и экспертно-социологического сопровождения результатов и мероприятий национальных проектов в средствах массовой информации и информационно-телекоммуникационной сети "Интернет"</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w:t>
      </w:r>
      <w:r>
        <w:rPr>
          <w:rFonts w:cs="Times New Roman" w:ascii="Times New Roman" w:hAnsi="Times New Roman"/>
          <w:sz w:val="28"/>
          <w:szCs w:val="28"/>
          <w:lang w:val="en-US"/>
        </w:rPr>
        <w:t>E</w:t>
      </w:r>
      <w:r>
        <w:rPr>
          <w:rFonts w:cs="Times New Roman" w:ascii="Times New Roman" w:hAnsi="Times New Roman"/>
          <w:sz w:val="28"/>
          <w:szCs w:val="28"/>
        </w:rPr>
        <w:t>А 00000) по предоставлению субсидий на осуществление информационно-разъяснительного и экспертно-социологического сопровождения результатов и мероприятий национальных проектов в средствах массовой информации и информационно-телекоммуникационной сети "Интернет".</w:t>
      </w:r>
    </w:p>
    <w:p>
      <w:pPr>
        <w:pStyle w:val="Normal"/>
        <w:spacing w:lineRule="auto" w:line="240" w:before="0" w:after="40"/>
        <w:ind w:firstLine="709"/>
        <w:jc w:val="both"/>
        <w:rPr/>
      </w:pPr>
      <w:r>
        <w:rPr/>
      </w:r>
    </w:p>
    <w:p>
      <w:pPr>
        <w:pStyle w:val="Normal"/>
        <w:spacing w:lineRule="auto" w:line="240" w:before="0" w:after="40"/>
        <w:ind w:firstLine="709"/>
        <w:jc w:val="both"/>
        <w:rPr/>
      </w:pPr>
      <w:r>
        <w:rPr/>
      </w:r>
    </w:p>
    <w:p>
      <w:pPr>
        <w:pStyle w:val="Normal"/>
        <w:spacing w:lineRule="auto" w:line="240" w:before="0" w:after="40"/>
        <w:ind w:firstLine="709"/>
        <w:jc w:val="both"/>
        <w:rPr/>
      </w:pPr>
      <w:r>
        <w:rPr/>
      </w:r>
    </w:p>
    <w:p>
      <w:pPr>
        <w:pStyle w:val="Normal"/>
        <w:spacing w:lineRule="auto" w:line="240" w:before="0" w:after="40"/>
        <w:ind w:firstLine="709"/>
        <w:jc w:val="both"/>
        <w:rPr/>
      </w:pPr>
      <w:r>
        <w:rPr/>
      </w:r>
    </w:p>
    <w:p>
      <w:pPr>
        <w:pStyle w:val="Normal"/>
        <w:spacing w:lineRule="auto" w:line="240" w:before="0" w:after="40"/>
        <w:ind w:firstLine="709"/>
        <w:jc w:val="both"/>
        <w:rPr/>
      </w:pPr>
      <w:r>
        <w:rPr/>
      </w:r>
    </w:p>
    <w:p>
      <w:pPr>
        <w:pStyle w:val="Normal"/>
        <w:spacing w:lineRule="auto" w:line="240" w:before="0" w:after="40"/>
        <w:ind w:firstLine="709"/>
        <w:jc w:val="both"/>
        <w:rPr/>
      </w:pPr>
      <w:r>
        <w:rPr/>
      </w:r>
    </w:p>
    <w:p>
      <w:pPr>
        <w:pStyle w:val="Normal"/>
        <w:spacing w:lineRule="auto" w:line="240" w:before="0" w:after="40"/>
        <w:jc w:val="both"/>
        <w:rPr/>
      </w:pPr>
      <w:r>
        <w:rPr/>
      </w:r>
    </w:p>
    <w:p>
      <w:pPr>
        <w:pStyle w:val="Normal"/>
        <w:spacing w:lineRule="auto" w:line="240" w:before="0" w:after="40"/>
        <w:ind w:firstLine="709"/>
        <w:jc w:val="both"/>
        <w:rPr/>
      </w:pPr>
      <w:r>
        <w:rPr/>
      </w:r>
    </w:p>
    <w:p>
      <w:pPr>
        <w:pStyle w:val="Normal"/>
        <w:spacing w:lineRule="auto" w:line="240" w:before="0" w:after="40"/>
        <w:jc w:val="both"/>
        <w:rPr/>
      </w:pPr>
      <w:r>
        <w:rPr/>
      </w:r>
    </w:p>
    <w:p>
      <w:pPr>
        <w:pStyle w:val="Normal"/>
        <w:spacing w:lineRule="auto" w:line="240" w:before="0" w:after="40"/>
        <w:ind w:firstLine="709"/>
        <w:jc w:val="both"/>
        <w:rPr/>
      </w:pPr>
      <w:r>
        <w:rPr/>
      </w:r>
    </w:p>
    <w:p>
      <w:pPr>
        <w:pStyle w:val="Normal"/>
        <w:spacing w:lineRule="auto" w:line="240" w:before="0" w:after="40"/>
        <w:ind w:left="4111" w:firstLine="709"/>
        <w:jc w:val="center"/>
        <w:rPr>
          <w:rFonts w:ascii="Times New Roman" w:hAnsi="Times New Roman" w:cs="Times New Roman"/>
          <w:sz w:val="28"/>
          <w:szCs w:val="28"/>
        </w:rPr>
      </w:pPr>
      <w:r>
        <w:rPr>
          <w:rFonts w:cs="Times New Roman" w:ascii="Times New Roman" w:hAnsi="Times New Roman"/>
          <w:sz w:val="28"/>
          <w:szCs w:val="28"/>
        </w:rPr>
        <w:t>Приложение № 31</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before="0" w:after="0"/>
        <w:ind w:left="4820" w:hanging="0"/>
        <w:jc w:val="center"/>
        <w:rPr/>
      </w:pPr>
      <w:r>
        <w:rPr>
          <w:rFonts w:cs="Times New Roman" w:ascii="Times New Roman" w:hAnsi="Times New Roman"/>
          <w:sz w:val="28"/>
          <w:szCs w:val="28"/>
        </w:rPr>
        <w:t xml:space="preserve">от 08.06.2020 № 99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ТАТОВ ФЕДЕРАЛЬНОГО ПРОЕКТА</w:t>
      </w:r>
    </w:p>
    <w:p>
      <w:pPr>
        <w:pStyle w:val="Style29"/>
        <w:rPr/>
      </w:pPr>
      <w:r>
        <w:rPr/>
        <w:t>"ЖИЛЬ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Жилье" (00 0 F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F0000 Реализация национального проекта "Жилье и городская сред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Жилье и городская среда" по следующим направлениям расходов, отражающим результаты федерального проекта "Жиль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Проведение актуализации действующих и принятие новых нормативно-технических документов в строительной сфере, необходимых для осуществления поэтапного отказа от использования устаревших технологий в проектировании и строительств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br/>
        <w:t>(05 1 F1 00000) по проведению актуализации действующих и принятие новых нормативно-технических документов в строительной сфере, необходимых для осуществления поэтапного отказа от использования устаревших технологий в проектировании и строительстве, в том числе в жилищном строительств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Управление и содержание федерального проекта "Жиль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1 F1 00000) по управлению и содержанию федерального проекта "Жилье";</w:t>
      </w:r>
    </w:p>
    <w:p>
      <w:pPr>
        <w:pStyle w:val="Normal"/>
        <w:spacing w:lineRule="auto" w:line="240" w:before="0" w:after="40"/>
        <w:ind w:firstLine="709"/>
        <w:jc w:val="both"/>
        <w:rPr/>
      </w:pPr>
      <w:r>
        <w:rPr>
          <w:rFonts w:cs="Times New Roman" w:ascii="Times New Roman" w:hAnsi="Times New Roman"/>
          <w:sz w:val="28"/>
          <w:szCs w:val="28"/>
        </w:rPr>
        <w:t>2) 50210 Стимулирование программ развития жилищного строительства субъектов Российской Федерации</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br/>
        <w:t>(05 1 F1 00000) по предоставлению субсидий бюджетам субъектов Российской Федерации на реализацию проектов по развитию территорий, расположенных в границах населенных пунктов, предусматривающих строительство жилья, которые включены в государственные программы субъектов Российской Федерации по развитию жилищного строительства.</w:t>
      </w:r>
      <w:r>
        <w:br w:type="page"/>
      </w:r>
    </w:p>
    <w:p>
      <w:pPr>
        <w:pStyle w:val="Style28"/>
        <w:rPr/>
      </w:pPr>
      <w:r>
        <w:rPr/>
        <w:t xml:space="preserve">Приложение </w:t>
      </w:r>
      <w:r>
        <w:rPr>
          <w:lang w:val="ru-RU"/>
        </w:rPr>
        <w:t xml:space="preserve">№ </w:t>
      </w:r>
      <w:r>
        <w:rPr/>
        <w:t>3</w:t>
      </w:r>
      <w:r>
        <w:rPr>
          <w:lang w:val="ru-RU"/>
        </w:rPr>
        <w:t>2</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9"/>
        <w:ind w:left="0" w:firstLine="4820"/>
        <w:rPr/>
      </w:pPr>
      <w:r>
        <w:rPr>
          <w:b w:val="false"/>
          <w:szCs w:val="28"/>
          <w:lang w:val="ru-RU"/>
        </w:rPr>
        <w:t xml:space="preserve">от 08.06.2020 № 99н </w:t>
      </w:r>
    </w:p>
    <w:p>
      <w:pPr>
        <w:pStyle w:val="Style29"/>
        <w:rPr/>
      </w:pPr>
      <w:r>
        <w:rPr/>
      </w:r>
    </w:p>
    <w:p>
      <w:pPr>
        <w:pStyle w:val="Style29"/>
        <w:rPr/>
      </w:pPr>
      <w:r>
        <w:rPr/>
      </w:r>
    </w:p>
    <w:p>
      <w:pPr>
        <w:pStyle w:val="Style29"/>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ФОРМИРОВАНИЕ КОМФОРТНОЙ ГОРОДСК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Формирование комфортной городской среды" </w:t>
        <w:br/>
        <w:t>(00 0 F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F0000 Реализация национального проекта "Жилье и городская сред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Жилье и городская среда" по следующим направлениям расходов, отражающим результаты федерального проекта "Формирование комфортной городской среды":</w:t>
      </w:r>
    </w:p>
    <w:p>
      <w:pPr>
        <w:pStyle w:val="Normal"/>
        <w:spacing w:lineRule="auto" w:line="240" w:before="0" w:after="40"/>
        <w:ind w:firstLine="709"/>
        <w:jc w:val="both"/>
        <w:rPr/>
      </w:pPr>
      <w:r>
        <w:rPr>
          <w:rFonts w:cs="Times New Roman" w:ascii="Times New Roman" w:hAnsi="Times New Roman"/>
          <w:sz w:val="28"/>
          <w:szCs w:val="28"/>
        </w:rPr>
        <w:t>04100 Управление национальным проектом "Жилье и городская сре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F2 00000), направленные на управление и содержание национального проекта "Жилье и городская среда";</w:t>
      </w:r>
    </w:p>
    <w:p>
      <w:pPr>
        <w:pStyle w:val="Normal"/>
        <w:spacing w:lineRule="auto" w:line="240" w:before="0" w:after="40"/>
        <w:ind w:firstLine="709"/>
        <w:jc w:val="both"/>
        <w:rPr/>
      </w:pPr>
      <w:r>
        <w:rPr>
          <w:rFonts w:cs="Times New Roman" w:ascii="Times New Roman" w:hAnsi="Times New Roman"/>
          <w:sz w:val="28"/>
          <w:szCs w:val="28"/>
        </w:rPr>
        <w:t>2) 54240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F2 00000) по предоставлению иных межбюджетных трансфертов бюджетам субъектов Российской Федерации на реализацию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550 Реализация программ формирования современной городской среды</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F2 00000) по предоставлению субсидий бюджетам субъектов Российской Федерации на реализацию мероприятий по благоустройству мест массового отдыха населения (городских парков), общественных территорий (набережные, центральные площади, парки и др.) и иных мероприятий, предусмотренных государственными (муниципальными) программами формирования современной городской среды. </w:t>
      </w:r>
      <w:r>
        <w:br w:type="page"/>
      </w:r>
    </w:p>
    <w:p>
      <w:pPr>
        <w:pStyle w:val="Style28"/>
        <w:rPr/>
      </w:pPr>
      <w:r>
        <w:rPr/>
        <w:t xml:space="preserve">Приложение </w:t>
      </w:r>
      <w:r>
        <w:rPr>
          <w:lang w:val="ru-RU"/>
        </w:rPr>
        <w:t xml:space="preserve">№ </w:t>
      </w:r>
      <w:r>
        <w:rPr/>
        <w:t>3</w:t>
      </w:r>
      <w:r>
        <w:rPr>
          <w:lang w:val="ru-RU"/>
        </w:rPr>
        <w:t>3</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cs="Times New Roman" w:ascii="Times New Roman" w:hAnsi="Times New Roman"/>
          <w:sz w:val="28"/>
          <w:szCs w:val="28"/>
        </w:rPr>
        <w:t xml:space="preserve">от 08.06.2020 № 99н </w:t>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t>КОДЫ НАПРАВЛЕНИЙ РАСХОДОВ ЦЕЛЕВЫХ СТАТЕЙ</w:t>
      </w:r>
    </w:p>
    <w:p>
      <w:pPr>
        <w:pStyle w:val="Style29"/>
        <w:rPr/>
      </w:pPr>
      <w:r>
        <w:rPr>
          <w:rFonts w:eastAsia="Times New Roman"/>
        </w:rPr>
        <w:t xml:space="preserve"> </w:t>
      </w:r>
      <w:r>
        <w:rPr/>
        <w:t xml:space="preserve">РАСХОДОВ ФЕДЕРАЛЬНОГО БЮДЖЕТА НА ДОСТИЖЕНИЕ РЕЗУЛЬТАТОВ ФЕДЕРАЛЬНОГО ПРОЕКТА </w:t>
      </w:r>
    </w:p>
    <w:p>
      <w:pPr>
        <w:pStyle w:val="Style29"/>
        <w:rPr/>
      </w:pPr>
      <w:r>
        <w:rPr/>
        <w:t>"ОБЕСПЕЧЕНИЕ УСТОЙЧИВОГО СОКРАЩЕНИЯ НЕПРИГОДНОГО ДЛЯ ПРОЖИВАНИЯ ЖИЛИЩНОГО ФОН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Обеспечение устойчивого сокращения непригодного для проживания жилищного фонда" (00 0 F3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483 Имущественный взнос Российской Федерации на обеспечение устойчивого сокращения непригодного для проживания жилого фонда</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br/>
        <w:t>(05 1 F3 00000) по предоставлению субсидии в виде имущественного взноса Российской Федерации в государственную корпорацию - Фонд содействия реформированию жилищно-коммунального хозяйства на обеспечение устойчивого сокращения непригодного для проживания жилого фонда.</w:t>
      </w:r>
      <w:r>
        <w:br w:type="page"/>
      </w:r>
    </w:p>
    <w:p>
      <w:pPr>
        <w:pStyle w:val="Style28"/>
        <w:rPr/>
      </w:pPr>
      <w:r>
        <w:rPr/>
        <w:t>Приложение</w:t>
      </w:r>
      <w:r>
        <w:rPr>
          <w:lang w:val="ru-RU"/>
        </w:rPr>
        <w:t xml:space="preserve"> №</w:t>
      </w:r>
      <w:r>
        <w:rPr/>
        <w:t xml:space="preserve"> 3</w:t>
      </w:r>
      <w:r>
        <w:rPr>
          <w:lang w:val="ru-RU"/>
        </w:rPr>
        <w:t>4</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cs="Times New Roman" w:ascii="Times New Roman" w:hAnsi="Times New Roman"/>
          <w:sz w:val="28"/>
          <w:szCs w:val="28"/>
        </w:rPr>
        <w:t xml:space="preserve">от 08.06.2020 № 99н </w:t>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АТОВ ФЕДЕРАЛЬНОГО ПРОЕКТА</w:t>
      </w:r>
    </w:p>
    <w:p>
      <w:pPr>
        <w:pStyle w:val="Style29"/>
        <w:rPr/>
      </w:pPr>
      <w:r>
        <w:rPr/>
        <w:t>"ИПОТЕКА"</w:t>
      </w:r>
    </w:p>
    <w:p>
      <w:pPr>
        <w:pStyle w:val="Style29"/>
        <w:rPr/>
      </w:pPr>
      <w:r>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Ипотека" (00 0 F4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F0000 Реализация национального проекта "Жилье и городская сред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Жилье и городская среда" по следующим направлениям расходов, отражающим результаты федерального проекта "Ипоте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Совершенствование механизмов финансирования жилищного строительства, обеспечивающих защиту прав граждан</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на совершенствование механизмов финансирования жилищного строительства, обеспечивающих защиту прав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 xml:space="preserve">Приложение </w:t>
      </w:r>
      <w:r>
        <w:rPr>
          <w:lang w:val="ru-RU"/>
        </w:rPr>
        <w:t xml:space="preserve">№ </w:t>
      </w:r>
      <w:r>
        <w:rPr/>
        <w:t>3</w:t>
      </w:r>
      <w:r>
        <w:rPr>
          <w:lang w:val="ru-RU"/>
        </w:rPr>
        <w:t>5</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before="0" w:after="0"/>
        <w:ind w:left="4820" w:hanging="0"/>
        <w:jc w:val="center"/>
        <w:rPr/>
      </w:pPr>
      <w:r>
        <w:rPr>
          <w:rFonts w:cs="Times New Roman" w:ascii="Times New Roman" w:hAnsi="Times New Roman"/>
          <w:sz w:val="28"/>
          <w:szCs w:val="28"/>
        </w:rPr>
        <w:t xml:space="preserve">от 08.06.2020 № 99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ТАТОВ ФЕДЕРАЛЬНОГО ПРОЕКТА</w:t>
      </w:r>
    </w:p>
    <w:p>
      <w:pPr>
        <w:pStyle w:val="Style29"/>
        <w:rPr/>
      </w:pPr>
      <w:r>
        <w:rPr/>
        <w:t>"ЧИСТАЯ СТРА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реализацию мероприятий федерального проекта "Чистая страна" (00 0 G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Чистая стра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Сопровождение реализации федерального проекта "Чистая стра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1 00000) на создание проектного офиса по реализации федерального проекта "Чистая стра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Создание и функционирование федеральной государственной информационной системы общественного контроля в области охраны окружающей среды и природопользования, направленной на выявление и ликвидацию несанкционированных свало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1 00000) на создание и функционирование федеральной государственной информационной системы общественного контроля в целях сбора и обработки обращений граждан, юридических лиц, содержащих сведения, указывающие на наличие нарушения законодательства Российской Федерации в области охраны окружающей среды и природопользования;</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0300 Содержание федерального государственного казенного учреждения "Дирекция по обеспечению безопасности гидротехнических сооружений полигона "Красный Бор"</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1 00000) на содержание федерального государственного казенного учреждения "Дирекция по обеспечению безопасности гидротехнических сооружений полигона "Красный Бор";</w:t>
      </w:r>
    </w:p>
    <w:p>
      <w:pPr>
        <w:pStyle w:val="Normal"/>
        <w:spacing w:lineRule="auto" w:line="240" w:before="0" w:after="40"/>
        <w:ind w:firstLine="709"/>
        <w:jc w:val="both"/>
        <w:rPr/>
      </w:pPr>
      <w:r>
        <w:rPr>
          <w:rFonts w:cs="Times New Roman" w:ascii="Times New Roman" w:hAnsi="Times New Roman"/>
          <w:sz w:val="28"/>
          <w:szCs w:val="28"/>
        </w:rPr>
        <w:t>2) 52420 Ликвидация несанкционированных свалок в границах городов и наиболее опасных объектов накопленного экологического вреда окружающей среде</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1 00000) по предоставлению субсидий бюджетам субъектов Российской Федерации на поддержку региональных проектов по ликвидации несанкционированных свалок в границах городов и наиболее опасных объектов накопленного экологического вреда окружающей сре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 xml:space="preserve">Приложение </w:t>
      </w:r>
      <w:r>
        <w:rPr>
          <w:lang w:val="ru-RU"/>
        </w:rPr>
        <w:t xml:space="preserve">№ </w:t>
      </w:r>
      <w:r>
        <w:rPr/>
        <w:t>3</w:t>
      </w:r>
      <w:r>
        <w:rPr>
          <w:lang w:val="ru-RU"/>
        </w:rPr>
        <w:t>6</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lang w:val="ru-RU"/>
        </w:rPr>
        <w:t>от 08.06.2020 № 99н</w:t>
      </w:r>
      <w:r>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КОМПЛЕКСНАЯ СИСТЕМА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реализацию мероприятий федерального проекта "Комплексная система обращения с твердыми коммунальными отходами" (00 0 G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Комплексная система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Сопровождение реализации федерального проекта "Комплексная система обращения с твердыми коммунальными отходами", а также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провождение реализации федерального проекта "Комплексная система обращения с твердыми коммунальными отходами", а также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9 Дополнение (модернизация) единой государственной системы учета отходов функционалом по обращению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дополнение (модернизация) единой государственной системы учета отходов функционалом по обращению с твердыми коммунальными отходами (содержащая данные о мощностях и местах расположения твердых коммунальных отходов, их специализации (захоронение, сортировка, переработка), маршрутах транспортировки твердых коммунальных отходов к полигонам, а также планируемым к строительству объектах по обращению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309 Нормативно-правовое обеспечение деятельности публично-правовой компа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нормативно-правовое обеспечение деятельности публично-правовой компа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409 Нормативно-правовое обеспечение формирования комплексной системы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нормативно-правовое обеспечение формирования комплексной системы обращения с твердыми коммунальными отходами;</w:t>
      </w:r>
    </w:p>
    <w:p>
      <w:pPr>
        <w:pStyle w:val="Normal"/>
        <w:spacing w:lineRule="auto" w:line="240" w:before="0" w:after="40"/>
        <w:ind w:firstLine="709"/>
        <w:jc w:val="both"/>
        <w:rPr/>
      </w:pPr>
      <w:r>
        <w:rPr>
          <w:rFonts w:cs="Times New Roman" w:ascii="Times New Roman" w:hAnsi="Times New Roman"/>
          <w:sz w:val="28"/>
          <w:szCs w:val="28"/>
        </w:rPr>
        <w:t>04509 Инвентаризация объектов размещения твердых коммунальных отходов в субъектах Российской Федерации и анализ территориальных схем обращения с отходами на соответствие результатам инвентариз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инвентаризация объектов размещения твердых коммунальных отходов в субъектах Российской Федерации и анализ территориальных схем обращения с отходами на соответствие результатам инвентариз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609 Разработка электронных моделей территориальных схем обращения с отходами, в том числе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электронных моделей территориальных схем обращения с отходами, в том числе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700 Создание электронной федеральной схемы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создание электронной федеральной схемы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880 Имущественный взнос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утилизации отходов и фракций после обработки твердых коммунальных от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осуществление имущественного взноса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утилизации отходов и фракций после обработки твердых коммунальных отходов;</w:t>
      </w:r>
    </w:p>
    <w:p>
      <w:pPr>
        <w:pStyle w:val="Normal"/>
        <w:spacing w:lineRule="auto" w:line="240" w:before="0" w:after="0"/>
        <w:ind w:firstLine="709"/>
        <w:jc w:val="both"/>
        <w:rPr/>
      </w:pPr>
      <w:r>
        <w:rPr>
          <w:rFonts w:cs="Times New Roman" w:ascii="Times New Roman" w:hAnsi="Times New Roman"/>
          <w:sz w:val="28"/>
          <w:szCs w:val="28"/>
        </w:rPr>
        <w:t xml:space="preserve">2) </w:t>
      </w:r>
      <w:r>
        <w:rPr>
          <w:rFonts w:eastAsia="Times New Roman" w:cs="Times New Roman" w:ascii="Times New Roman" w:hAnsi="Times New Roman"/>
          <w:sz w:val="28"/>
          <w:szCs w:val="28"/>
          <w:lang w:eastAsia="ru-RU"/>
        </w:rPr>
        <w:t xml:space="preserve">52680 </w:t>
      </w:r>
      <w:r>
        <w:rPr>
          <w:rFonts w:cs="Times New Roman" w:ascii="Times New Roman" w:hAnsi="Times New Roman"/>
          <w:sz w:val="28"/>
          <w:szCs w:val="28"/>
        </w:rPr>
        <w:t>Обеспечение деятельности по оказанию коммунальной услуги населению по обращению с твердыми коммунальными отход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по предоставлению иных межбюджетных трансфертов бюджетам субъектов Российской Федерации</w:t>
      </w:r>
      <w:r>
        <w:rPr>
          <w:rFonts w:eastAsia="Times New Roman" w:cs="Times New Roman" w:ascii="Times New Roman" w:hAnsi="Times New Roman"/>
          <w:color w:val="000000"/>
          <w:sz w:val="28"/>
          <w:szCs w:val="28"/>
          <w:lang w:eastAsia="ru-RU"/>
        </w:rPr>
        <w:t xml:space="preserve"> на обеспечение </w:t>
      </w:r>
      <w:r>
        <w:rPr>
          <w:rFonts w:cs="Times New Roman" w:ascii="Times New Roman" w:hAnsi="Times New Roman"/>
          <w:sz w:val="28"/>
          <w:szCs w:val="28"/>
        </w:rPr>
        <w:t>деятельности по оказанию коммунальной услуги населению по обращению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970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по предоставлению субсидий бюджетам субъектов Российской Федерации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p>
      <w:pPr>
        <w:pStyle w:val="Normal"/>
        <w:spacing w:lineRule="auto" w:line="240" w:before="0" w:after="0"/>
        <w:ind w:firstLine="709"/>
        <w:jc w:val="both"/>
        <w:rPr/>
      </w:pPr>
      <w:r>
        <w:rPr>
          <w:rFonts w:cs="Times New Roman" w:ascii="Times New Roman" w:hAnsi="Times New Roman"/>
          <w:sz w:val="28"/>
          <w:szCs w:val="28"/>
        </w:rPr>
        <w:t xml:space="preserve">65310 </w:t>
      </w:r>
      <w:r>
        <w:rPr>
          <w:rFonts w:eastAsia="Times New Roman" w:cs="Times New Roman" w:ascii="Times New Roman" w:hAnsi="Times New Roman"/>
          <w:color w:val="000000"/>
          <w:sz w:val="28"/>
          <w:szCs w:val="28"/>
          <w:lang w:eastAsia="ru-RU"/>
        </w:rPr>
        <w:t>Возмещение российским кредитным организациям и государственной корпорации развития "ВЭБ.РФ" недополученных доходов по кредитам, выданным региональным операторам по обращению с твердыми коммунальными отходами по льготной ставк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по в</w:t>
      </w:r>
      <w:r>
        <w:rPr>
          <w:rFonts w:eastAsia="Times New Roman" w:cs="Times New Roman" w:ascii="Times New Roman" w:hAnsi="Times New Roman"/>
          <w:color w:val="000000"/>
          <w:sz w:val="28"/>
          <w:szCs w:val="28"/>
          <w:lang w:eastAsia="ru-RU"/>
        </w:rPr>
        <w:t>озмещению российским кредитным организациям и государственной корпорации развития "ВЭБ.РФ" недополученных доходов по кредитам, выданным региональным операторам по обращению с твердыми коммунальными отходами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818 Обеспечение функционирования публично-правовой компании по формированию комплексной системы обращения с твердыми коммунальными отходами "Российский экологический оператор"</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обеспечение функционирования публично-правовой компании по формированию комплексной системы обращения с твердыми коммунальными отходами "Российский экологический оператор";</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860 Создание новой культуры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предоставление субсидии публично-правовой компании по формированию комплексной системы обращения с твердыми коммунальными отходами "Российский экологический оператор" на создание новой культуры обращения с твердыми коммунальными отходами (ТКО), организацию общественного мониторинга и экспертного сопровождения реализации федерального проекта, осуществление образовательной, просветительской и информационно-разъяснительной деятельности в области обращения с ТКО, реализацию мероприятий по популяризации современных технологий обращения с ТКО и обеспечение международного сотрудничества по вопросам организации обращения с ТК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870 Подготовка нормативных правовых актов, обеспечивающих и связанных с деятельностью публично-правовой компании по формированию комплексной системы обращения с твердыми коммунальными отходами "Российский экологический оператор"</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предоставление субсидии публично-правовой компании по формированию комплексной системы обращения с твердыми коммунальными отходами "Российский экологический оператор" (ППК "Российский экологический оператор") на подготовку нормативных правовых актов, обеспечивающих и связанных с ее деятельностью, в том числе обоснованную корректировку и актуализацию Стратегии развития промышленности по обработке, утилизации и обезвреживанию отходов производства и потребления на период до 2030 года, с учетом роли ППК "Российский экологический оператор" в формировании новой системы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880 Имущественный взнос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утилизации отходов и фракций после обработки твердых коммунальных от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осуществление имущественного взноса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утилизации отходов и фракций после обработки твердых коммунальных от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890 Имущественный взнос Российской Федерации в государственную корпорацию развития "ВЭБ.РФ" в целях компенсации недополученных доходов по кредитам, привлекаемым акционерным обществом "РТ-Инвест", г. Москва, в государственной корпорации развития "ВЭБ.РФ" на создание инфраструктуры по утилизации твердых коммунальных отходов путем их использования для производства электрической и (или) тепловой энерг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осуществление имущественного взноса Российской Федерации в государственную корпорацию развития "ВЭБ.РФ" в целях компенсации недополученных доходов по кредитам, привлекаемым акционерным обществом "РТ-Инвест", г. Москва, в государственной корпорации развития "ВЭБ.РФ" на создание инфраструктуры по утилизации твердых коммунальных отходов путем их использования для производства электрической и (или) тепловой энерг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900 Имущественный взнос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обработке твердых коммунальных от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осуществление имущественного взноса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обработке твердых коммунальных от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 xml:space="preserve">Приложение </w:t>
      </w:r>
      <w:r>
        <w:rPr>
          <w:lang w:val="ru-RU"/>
        </w:rPr>
        <w:t xml:space="preserve">№ </w:t>
      </w:r>
      <w:r>
        <w:rPr/>
        <w:t>3</w:t>
      </w:r>
      <w:r>
        <w:rPr>
          <w:lang w:val="ru-RU"/>
        </w:rPr>
        <w:t>7</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lang w:val="ru-RU"/>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ТАТОВ ФЕДЕРАЛЬНОГО ПРОЕКТА</w:t>
      </w:r>
    </w:p>
    <w:p>
      <w:pPr>
        <w:pStyle w:val="Style29"/>
        <w:rPr/>
      </w:pPr>
      <w:r>
        <w:rPr/>
        <w:t>"ИНФРАСТРУКТУРА ДЛЯ ОБРАЩЕНИЯ С ОТХОДАМИ I -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реализацию мероприятий федерального проекта "Инфраструктура для обращения с отходами </w:t>
        <w:br/>
        <w:t>I - II классов опасности" (00 0 G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Инфраструктура для обращения с отходами I -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100 Перепрофилирование объектов по уничтожению химического оружия в межрегиональные производственно-технические комплексы по обработке, утилизации и обезвреживанию отходов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нения Государственной корпорацией по атомной энергии "Росатом" государственных полномочий и функций в установленной сфере деятельности" государственной программы Российской Федерации "Развитие атомного энергопромышленного комплекса" (22 4 G3 00000) на перепрофилирование объектов по уничтожению химического оружия в межрегиональные производственно-технические комплексы по обработке, утилизации и обезвреживанию отходов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Реализация инфраструктурных проектов по созданию объектов обращения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беспечение исполнения Государственной корпорацией по атомной энергии "Росатом" государственных полномочий и функций в установленной сфере деятельности" государственной программы Российской Федерации "Развитие атомного энергопромышленного комплекса" (22 4 G3 00000) на реализацию инфраструктурных проектов по созданию объектов обращения с отходами </w:t>
        <w:br/>
        <w:t>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9 Разработка нормативно-правового и методического обеспечения регулирования в области обращения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нормативно-правового и методического обеспечения регулирования в области обращения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9 Определение федерального оператора по обращению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определение федерального оператора по обращению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509 Передача имущественного комплекса объектов по уничтожению химического оружия, необходимого для создания межрегиональных производственно-технических комплексов по обработке, утилизации и обезвреживанию отходов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ется передача имущественного комплекса объектов по уничтожению химического оружия, необходимого для создания межрегиональных производственно-технических комплексов по обработке, утилизации и обезвреживанию отходов </w:t>
        <w:br/>
        <w:t>I и II классов опасности;</w:t>
      </w:r>
    </w:p>
    <w:p>
      <w:pPr>
        <w:pStyle w:val="Normal"/>
        <w:spacing w:lineRule="auto" w:line="240" w:before="0" w:after="40"/>
        <w:ind w:firstLine="709"/>
        <w:jc w:val="both"/>
        <w:rPr/>
      </w:pPr>
      <w:r>
        <w:rPr>
          <w:rFonts w:cs="Times New Roman" w:ascii="Times New Roman" w:hAnsi="Times New Roman"/>
          <w:sz w:val="28"/>
          <w:szCs w:val="28"/>
        </w:rPr>
        <w:t>2) 60325 Разработка, утверждение и введение в действие федеральной схемы обращения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нения Государственной корпорацией по атомной энергии "Росатом" государственных полномочий и функций в установленной сфере деятельности" государственной программы Российской Федерации "Развитие атомного энергопромышленного комплекса" (22 4 G3 00000) по предоставлению субсидий на разработку, утверждение и введение в действие федеральной схемы обращения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570 Разработка, утверждение и ввод в эксплуатацию государственной информационной системы учета и контроля за обращением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нения Государственной корпорацией по атомной энергии "Росатом" государственных полномочий и функций в установленной сфере деятельности" государственной программы Российской Федерации "Развитие атомного энергопромышленного комплекса" (22 4 G3 00000) по предоставлению субсидий на разработку, утверждение и ввод в эксплуатацию государственной информационной системы учета и контроля за обращением с отходами I и II классов опасности.</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 xml:space="preserve">Приложение </w:t>
      </w:r>
      <w:r>
        <w:rPr>
          <w:lang w:val="ru-RU"/>
        </w:rPr>
        <w:t xml:space="preserve">№ </w:t>
      </w:r>
      <w:r>
        <w:rPr/>
        <w:t>3</w:t>
      </w:r>
      <w:r>
        <w:rPr>
          <w:lang w:val="ru-RU"/>
        </w:rPr>
        <w:t>8</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t>КОДЫ НАПРАВЛЕНИЙ РАСХОДОВ ЦЕЛЕВЫХ СТАТЕЙ</w:t>
      </w:r>
    </w:p>
    <w:p>
      <w:pPr>
        <w:pStyle w:val="Style29"/>
        <w:rPr/>
      </w:pPr>
      <w:r>
        <w:rPr/>
        <w:t>РАСХОДОВ ФЕДЕРАЛЬНОГО БЮДЖЕТА НА ДОСТИЖЕНИЕ РЕЗУЛЬТАТОВ ФЕДЕРАЛЬНОГО ПРОЕКТА</w:t>
      </w:r>
    </w:p>
    <w:p>
      <w:pPr>
        <w:pStyle w:val="Style29"/>
        <w:rPr/>
      </w:pPr>
      <w:r>
        <w:rPr/>
        <w:t>"ЧИСТЫЙ ВОЗДУ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Чистый воздух" (00 0 G4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Чистый воздух":</w:t>
      </w:r>
    </w:p>
    <w:p>
      <w:pPr>
        <w:pStyle w:val="Normal"/>
        <w:spacing w:lineRule="auto" w:line="240" w:before="0" w:after="40"/>
        <w:ind w:firstLine="709"/>
        <w:jc w:val="both"/>
        <w:rPr/>
      </w:pPr>
      <w:r>
        <w:rPr>
          <w:rFonts w:cs="Times New Roman" w:ascii="Times New Roman" w:hAnsi="Times New Roman"/>
          <w:sz w:val="28"/>
          <w:szCs w:val="28"/>
        </w:rPr>
        <w:t>12100 Создание проектного офиса по реализации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создание проектного офиса по реализации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200 Модернизация и развитие системы социально-гигиенического мониторин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модернизацию и развитие системы социально-гигиенического мониторин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300 Усиление федерального государственного экологического надзо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усиление федерального государственного экологического надзора;</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12400 Модернизация и развитие государственной наблюдательной сети за загрязнением атмосферного воздуха</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модернизацию и развитие государственной наблюдательной сети за загрязнением атмосферного воздуха;</w:t>
      </w:r>
    </w:p>
    <w:p>
      <w:pPr>
        <w:pStyle w:val="Normal"/>
        <w:spacing w:lineRule="auto" w:line="232" w:before="0" w:after="0"/>
        <w:ind w:firstLine="709"/>
        <w:jc w:val="both"/>
        <w:rPr/>
      </w:pPr>
      <w:r>
        <w:rPr>
          <w:rFonts w:cs="Times New Roman" w:ascii="Times New Roman" w:hAnsi="Times New Roman"/>
          <w:sz w:val="28"/>
          <w:szCs w:val="28"/>
        </w:rPr>
        <w:t>12500 Формирование сводных расчетов загрязнения атмосферного воздуха, включая инструментальные обследования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и возможные пути развития</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формирование сводных расчетов загрязнения атмосферного воздуха, включая инструментальные обследования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и возможные пути развития;</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12600 Формирование и функционирование федеральной государственной информационной системы мониторинга качества атмосферного воздуха</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формирование и функционирование федеральной государственной информационной системы мониторинга качества атмосферного воздуха, использующей данные автоматизированного онлайн контроля выбросов, национальной системы мониторинга и социально-гигиенического мониторинга, а также данных системы расчетного мониторинга состояния атмосферного воздуха (сводных расчетов загрязнения атмосферного воздуха);</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12700 Создание проектного офиса федерального проекта "Чистый воздух"</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создание проектного офиса федерального проекта "Чистый воздух";</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2) 50960 Развитие метрополите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24 1 G4 00000) по предоставлению иных межбюджетных трансфертов бюджетам субъектов Российской Федерации на корректировку проектно-сметной документации по строительству метрополитена в </w:t>
        <w:br/>
        <w:t>г. Красноярс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51000 Формирование сводных расчетов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по предоставлению иных межбюджетных трансфертов бюджетам субъектов Российской Федерации на формирование сводных расчетов загрязнения атмосферного воздуха, включая инструментальные обследования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и возможные пути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1080 Снижение совокупного объема выбросов загрязняющих веществ в атмосферный возду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по предоставлению иных межбюджетных трансфертов бюджетам субъектов Российской Федерации на снижение совокупного объема выбросов загрязняющих веществ в атмосферный возду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720 Обеспечение информационного сопровождения реализации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по обеспечению информационного сопровождения реализации национального проекта "Экология".</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lang w:val="ru-RU"/>
        </w:rPr>
      </w:pPr>
      <w:r>
        <w:rPr/>
        <w:t xml:space="preserve">Приложение </w:t>
      </w:r>
      <w:r>
        <w:rPr>
          <w:lang w:val="ru-RU"/>
        </w:rPr>
        <w:t xml:space="preserve">№ </w:t>
      </w:r>
      <w:r>
        <w:rPr/>
        <w:t>3</w:t>
      </w:r>
      <w:r>
        <w:rPr>
          <w:lang w:val="ru-RU"/>
        </w:rPr>
        <w:t>9</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ТАТОВ ФЕДЕРАЛЬНОГО ПРОЕКТА</w:t>
      </w:r>
    </w:p>
    <w:p>
      <w:pPr>
        <w:pStyle w:val="Style29"/>
        <w:rPr/>
      </w:pPr>
      <w:r>
        <w:rPr/>
        <w:t>"ЧИСТАЯ ВО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реализацию мероприятий федерального проекта "Чистая вода" (00 0 G5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Чистая во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100 Обеспечение качественной питьевой водой городского населения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G5 00000) по обеспечению качественной питьевой водой городского населения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209 Утверждение справочника перспективных технологий водоподготовки с использованием технологий, разработанных организациями оборонно-промышленного комплекса с учетом оценки риска здоровью нас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утверждение справочника перспективных технологий водоподготовки с использованием технологий, разработанных организациями оборонно-промышленного комплекса с учетом оценки риска здоровью населения;</w:t>
      </w:r>
    </w:p>
    <w:p>
      <w:pPr>
        <w:pStyle w:val="Normal"/>
        <w:spacing w:lineRule="auto" w:line="240" w:before="0" w:after="40"/>
        <w:ind w:firstLine="709"/>
        <w:jc w:val="both"/>
        <w:rPr/>
      </w:pPr>
      <w:r>
        <w:rPr>
          <w:rFonts w:cs="Times New Roman" w:ascii="Times New Roman" w:hAnsi="Times New Roman"/>
          <w:sz w:val="28"/>
          <w:szCs w:val="28"/>
        </w:rPr>
        <w:t>16309 Оценка субъектами Российской Федерации централизованных систем водоснабжения на предмет соответствия установленным показателям качества и безопасности питьевого водоснаб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оценка субъектами Российской Федерации централизованных систем водоснабжения на предмет соответствия установленным показателям качества и безопасности питьевого водоснаб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409 Утверждение субъектами Российской Федерации региональных программ повышения качества водоснаб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утверждение субъектами Российской Федерации региональных программ повышения качества водоснаб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16600 Создание проектного офиса федерального проекта "Чистая вода" и обеспечение его функционирования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G5 00000) по созданию проектного офиса федерального проекта "Чистая вода" и обеспечению его функционир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2430 Строительство и реконструкция (модернизация) объектов питьевого водоснабжен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G5 00000) по предоставлению субсидий бюджетам субъектов Российской Федерации на строительство и реконструкцию (модернизацию) объектов питьевого водоснабжения в целях повышения доли населения Российской Федерации (в том числе городского), обеспеченного качественной питьевой водой из систем централизованного водоснабжения.</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lang w:val="ru-RU"/>
        </w:rPr>
      </w:pPr>
      <w:r>
        <w:rPr/>
        <w:t xml:space="preserve">Приложение </w:t>
      </w:r>
      <w:r>
        <w:rPr>
          <w:lang w:val="ru-RU"/>
        </w:rPr>
        <w:t>№ 40</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pPr>
      <w:r>
        <w:rPr/>
        <w:t>КОДЫ НАПРАВЛЕНИЙ РАСХОДОВ ЦЕЛЕВЫХ СТАТЕЙ</w:t>
      </w:r>
    </w:p>
    <w:p>
      <w:pPr>
        <w:pStyle w:val="Style29"/>
        <w:rPr/>
      </w:pPr>
      <w:r>
        <w:rPr/>
        <w:t>РАСХОДОВ ФЕДЕРАЛЬНОГО БЮДЖЕТА НА ДОСТИЖЕНИЕ РЕЗУЛЬТАТОВ ФЕДЕРАЛЬНОГО ПРОЕКТА</w:t>
      </w:r>
    </w:p>
    <w:p>
      <w:pPr>
        <w:pStyle w:val="Style29"/>
        <w:rPr/>
      </w:pPr>
      <w:r>
        <w:rPr/>
        <w:t>"ОЗДОРОВЛЕНИЕ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Оздоровление Волги" (00 0 G6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Оздоровление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100 Снижение негативного воздействия затонувших су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нижение негативного воздействия затонувших су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200 Мероприятия, направленные на улучшение состояния реки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и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на мероприятия, направленные на улучшение состояния реки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400 Проведение контрольно-надзорных мероприятий, направленных на выявление и пресечение фактов несанкционированных сбросов загрязненных сточных вод в реку Волгу и ее прито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на проведение контрольно-надзорных мероприятий, направленных на выявление и пресечение фактов несанкционированных сбросов загрязненных сточных вод в реку Волгу и ее прито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000 Реализация мероприятий по расчистке и дноуглублению каналов-рыбоходов, восстановлению водных объектов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на реализацию мероприятий по расчистке и дноуглублению каналов-рыбоходов, восстановлению водных объектов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100 Разработка концепции программы по снижению поступления загрязняющих веществ с естественных ландшафтов, селитебных территорий, земель сельскохозяйственного значения, промышленных площадок предприятий, предприятий животноводческого комплекса, полигонов захоронений и свалок, объектов транспорт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на разработку концепции программы по снижению поступления загрязняющих веществ с естественных ландшафтов, селитебных территорий, земель сельскохозяйственного значения, промышленных площадок предприятий, предприятий животноводческого комплекса, полигонов захоронений и свалок, объектов транспорт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200 Реконструкция гидротехнических сооружений водохозяйственного комплекса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на реконструкцию гидротехнических сооружений государственной мелиоративной сети водохозяйственного комплекса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300 Расчистка мелиоративных каналов и водных трактов водохозяйственного комплекса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по расчистке мелиоративных каналов и водных трактов водохозяйственного комплекса Нижней Волги;</w:t>
      </w:r>
    </w:p>
    <w:p>
      <w:pPr>
        <w:pStyle w:val="Normal"/>
        <w:spacing w:lineRule="auto" w:line="240" w:before="0" w:after="40"/>
        <w:ind w:firstLine="709"/>
        <w:jc w:val="both"/>
        <w:rPr/>
      </w:pPr>
      <w:r>
        <w:rPr>
          <w:rFonts w:cs="Times New Roman" w:ascii="Times New Roman" w:hAnsi="Times New Roman"/>
          <w:sz w:val="28"/>
          <w:szCs w:val="28"/>
        </w:rPr>
        <w:t>2) 50130 Сокращение доли загрязненных сточных вод</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G6 00000) по предоставлению субсидий бюджетам субъектов Российской Федерации на сокращение доли загрязненных сточных вод путем завершения работ по строительству, реконструкции (модернизации) очистных сооруж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410 Обеспечение устойчивого функционирования водохозяйственного комплекса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по предоставлению субсидий и иных межбюджетных трансфертов бюджетам субъектов Российской Федерации на реализацию мероприятия по обеспечению устойчивого функционирования водохозяйственного комплекса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3010 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по предоставлению субвенций бюджетам субъектов Российской Федерации на реализацию мероприятий по обеспечению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820 Подъем и утилизация затонувших судов на акватории реки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по предоставлению субсидий бюджетам субъектов Российской Федерации на подъем и утилизацию затонувших судов на акватории реки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000 Ликвидация (рекультивация) объектов накопленного экологического вреда, представляющих угрозу реке Волг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по предоставлению субсидий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 xml:space="preserve">Приложение </w:t>
      </w:r>
      <w:r>
        <w:rPr>
          <w:lang w:val="ru-RU"/>
        </w:rPr>
        <w:t>№ 41</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ТАТОВ ФЕДЕРАЛЬНОГО ПРОЕКТА</w:t>
      </w:r>
    </w:p>
    <w:p>
      <w:pPr>
        <w:pStyle w:val="Style29"/>
        <w:rPr/>
      </w:pPr>
      <w:r>
        <w:rPr/>
        <w:t>"СОХРАНЕНИЕ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хранение озера Байкал" (00 0 G7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100 Сопровождение реализации федерального проекта "Сохранение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провождение реализации федерального проекта "Сохранение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200 Сохранение и воспроизводство уникальных водных биологических ресурсов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федеральной целевой программы "Охрана озера Байкал и социально-экономическое развитие Байкальской природной территории </w:t>
        <w:br/>
        <w:t>на 2012 - 2020 годы" государственной программы Российской Федерации "Охрана окружающей среды" (12 6 G7 00000) и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на сохранение и воспроизводство уникальных водных биологических ресурсов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209 Научно-методическое обеспечение реализации мероприятий по сохранению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научно-методическое обеспечение реализации мероприятий по сохранению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300 Государственный экологический мониторинг Байкальской природной территор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Охрана озера Байкал и социально-экономическое развитие Байкальской природной территории на 2012 - 2020 годы" государственной программы Российской Федерации "Охрана окружающей среды" (12 6 G7 00000) и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на государственный экологический мониторинг Байкальской природной территор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400 Модернизация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Охрана озера Байкал и социально-экономическое развитие Байкальской природной территории на 2012 - 2020 годы" государственной программы Российской Федерации "Охрана окружающей среды" (12 6 G7 00000) и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500 Осуществление нормативно-правового и научно-методического обеспечения реализации мероприятий по сохранению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на осуществление нормативно-правового и научно-методического обеспечения реализации мероприятий по сохранению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600 Создание проектного офиса федерального проекта "Сохранение озера Байкал" и обеспечение его функционир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w:t>
      </w:r>
      <w:r>
        <w:rPr>
          <w:rFonts w:cs="Times New Roman" w:ascii="Times New Roman" w:hAnsi="Times New Roman"/>
          <w:sz w:val="28"/>
          <w:szCs w:val="28"/>
          <w:lang w:val="en-US"/>
        </w:rPr>
        <w:t>G</w:t>
      </w:r>
      <w:r>
        <w:rPr>
          <w:rFonts w:cs="Times New Roman" w:ascii="Times New Roman" w:hAnsi="Times New Roman"/>
          <w:sz w:val="28"/>
          <w:szCs w:val="28"/>
        </w:rPr>
        <w:t>7 00000) на создание проектного офиса федерального проекта "Сохранение озера Байкал" и обеспечение его функционир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0250 Модернизация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w:t>
      </w:r>
      <w:r>
        <w:rPr>
          <w:rFonts w:cs="Times New Roman" w:ascii="Times New Roman" w:hAnsi="Times New Roman"/>
          <w:sz w:val="28"/>
          <w:szCs w:val="28"/>
          <w:lang w:val="en-US"/>
        </w:rPr>
        <w:t>G</w:t>
      </w:r>
      <w:r>
        <w:rPr>
          <w:rFonts w:cs="Times New Roman" w:ascii="Times New Roman" w:hAnsi="Times New Roman"/>
          <w:sz w:val="28"/>
          <w:szCs w:val="28"/>
        </w:rPr>
        <w:t xml:space="preserve">7 00000), федеральной целевой программы "Охрана озера Байкал и социально-экономическое развитие Байкальской природной территории на 2012 - 2020 годы" государственной программы Российской Федерации "Охрана окружающей среды" </w:t>
        <w:br/>
        <w:t>(12 6 G7 00000) и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по предоставлению субсидий бюджетам субъектов Российской Федерации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0940 Снижение общей площади территорий, подвергшихся высокому и экстремально высокому загрязнению и оказывающих воздействие на озеро Байкал</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Охрана озера Байкал и социально-экономическое развитие Байкальской природной территории на 2012 - 2020 годы" государственной программы Российской Федерации "Охрана окружающей среды" (12 6 G7 00000) и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по предоставлению субсидий бюджетам субъектов Российской Федерации на снижение общей площади территорий, подвергшихся высокому и экстремально высокому загрязнению и оказывающих воздействие на озеро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 xml:space="preserve">Приложение </w:t>
      </w:r>
      <w:r>
        <w:rPr>
          <w:lang w:val="ru-RU"/>
        </w:rPr>
        <w:t xml:space="preserve">№ </w:t>
      </w:r>
      <w:r>
        <w:rPr/>
        <w:t>4</w:t>
      </w:r>
      <w:r>
        <w:rPr>
          <w:lang w:val="ru-RU"/>
        </w:rPr>
        <w:t>2</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РАСХОДОВ ФЕДЕРАЛЬНОГО БЮДЖЕТА НА ДОСТИЖЕНИЕ РЕЗУЛЬТАТОВ ФЕДЕРАЛЬНОГО ПРОЕКТА</w:t>
      </w:r>
    </w:p>
    <w:p>
      <w:pPr>
        <w:pStyle w:val="Style29"/>
        <w:rPr/>
      </w:pPr>
      <w:r>
        <w:rPr/>
        <w:t>"СОХРАНЕНИЕ УНИКАЛЬНЫХ ВОДНЫХ ОБЪ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хранение уникальных водных объектов"               (00 0 G8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уникальных водных объ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100 Очистка от мусора берегов и прилегающих акваторий озер и р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8 00000) на очистку от бытового мусора и древесного хлама берегов и прилегающих акваторий озер и р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200 Улучшение экологического состояния озер и водохранилищ</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8 00000) на природоохранные мероприятия по расчистке участков рек (водохранилищ) и озер;</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0570 Восстановление и экологическая реабилитация водных объ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8 00000) по предоставлению субсидий бюджетам субъектов Российской Федерации на восстановление и экологическую реабилитацию водных объ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0900 Улучшение экологического состояния гидрографической се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8 00000) по предоставлению субвенций бюджетам субъектов Российской Федерации на расчистку участков русел.</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 xml:space="preserve">Приложение </w:t>
      </w:r>
      <w:r>
        <w:rPr>
          <w:lang w:val="ru-RU"/>
        </w:rPr>
        <w:t xml:space="preserve">№ </w:t>
      </w:r>
      <w:r>
        <w:rPr/>
        <w:t>4</w:t>
      </w:r>
      <w:r>
        <w:rPr>
          <w:lang w:val="ru-RU"/>
        </w:rPr>
        <w:t>3</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br/>
        <w:t>"СОХРАНЕНИЕ БИОЛОГИЧЕСКОГО РАЗНООБРАЗИЯ И РАЗВИТИЕ ЭКОЛОГИЧЕСКОГО ТУРИЗМ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хранение биологического разнообразия и развитие экологического туризма" (00 0 G9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биологического разнообразия и развитие экологического туризм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100 Сопровождение реализации федерального проекта "Сохранение биологического разнообраз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провождение реализации федерального проекта "Сохранение биологического разнообраз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200 Увеличение площади особо охраняемых природных терр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иологическое разнообразие России" государственной программы Российской Федерации "Охрана окружающей среды" (12 2 G9 00000) на мероприятия по внесению в Единый государственный реестр недвижимости сведений о границах особо охраняемых природных территорий (в том числе ранее созданных) и по организационно-техническому обеспечению особо охраняемых природных терр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300 Увеличение количества посетителей на особо охраняемых природных территор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иологическое разнообразие России" государственной программы Российской Федерации "Охрана окружающей среды" (12 2 G9 00000) на создание и развитие инфраструктуры для экологического туризма в национальных парк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400 Обеспечение продвижения туристских продуктов национальных пар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иологическое разнообразие России" государственной программы Российской Федерации "Охрана окружающей среды" (12 2 G9 00000) на обеспечение продвижения туристских продуктов национальных пар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500 Создание проектного офиса федерального проекта "Сохранение биологического разнообразия и развитие экологического туризма" и обеспечение его функционир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w:t>
      </w:r>
      <w:r>
        <w:rPr>
          <w:rFonts w:cs="Times New Roman" w:ascii="Times New Roman" w:hAnsi="Times New Roman"/>
          <w:sz w:val="27"/>
          <w:szCs w:val="27"/>
        </w:rPr>
        <w:t xml:space="preserve">"Регулирование качества окружающей среды" </w:t>
      </w:r>
      <w:r>
        <w:rPr>
          <w:rFonts w:cs="Times New Roman" w:ascii="Times New Roman" w:hAnsi="Times New Roman"/>
          <w:sz w:val="28"/>
          <w:szCs w:val="28"/>
        </w:rPr>
        <w:t xml:space="preserve">государственной программы Российской Федерации "Охрана окружающей среды" (12 1 </w:t>
      </w:r>
      <w:r>
        <w:rPr>
          <w:rFonts w:cs="Times New Roman" w:ascii="Times New Roman" w:hAnsi="Times New Roman"/>
          <w:sz w:val="28"/>
          <w:szCs w:val="28"/>
          <w:lang w:val="en-US"/>
        </w:rPr>
        <w:t>G</w:t>
      </w:r>
      <w:r>
        <w:rPr>
          <w:rFonts w:cs="Times New Roman" w:ascii="Times New Roman" w:hAnsi="Times New Roman"/>
          <w:sz w:val="28"/>
          <w:szCs w:val="28"/>
        </w:rPr>
        <w:t>9 00000) на создание проектного офиса федерального проекта "Сохранение биологического разнообразия и развитие экологического туризма" и обеспечение его функционирования;</w:t>
      </w:r>
    </w:p>
    <w:p>
      <w:pPr>
        <w:pStyle w:val="Normal"/>
        <w:spacing w:lineRule="auto" w:line="240" w:before="0" w:after="40"/>
        <w:ind w:firstLine="709"/>
        <w:jc w:val="both"/>
        <w:rPr/>
      </w:pPr>
      <w:r>
        <w:rPr>
          <w:rFonts w:cs="Times New Roman" w:ascii="Times New Roman" w:hAnsi="Times New Roman"/>
          <w:sz w:val="28"/>
          <w:szCs w:val="28"/>
        </w:rPr>
        <w:t>2) 60720 Обеспечение информационного сопровождения реализации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9 00000) по обеспечению информационного сопровождения реализации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 xml:space="preserve">Приложение </w:t>
      </w:r>
      <w:r>
        <w:rPr>
          <w:lang w:val="ru-RU"/>
        </w:rPr>
        <w:t xml:space="preserve">№ </w:t>
      </w:r>
      <w:r>
        <w:rPr/>
        <w:t>4</w:t>
      </w:r>
      <w:r>
        <w:rPr>
          <w:lang w:val="ru-RU"/>
        </w:rPr>
        <w:t>4</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pPr>
      <w:r>
        <w:rPr/>
        <w:t xml:space="preserve">КОДЫ НАПРАВЛЕНИЙ РАСХОДОВ ЦЕЛЕВЫХ СТАТЕЙ </w:t>
      </w:r>
    </w:p>
    <w:p>
      <w:pPr>
        <w:pStyle w:val="Style29"/>
        <w:rPr/>
      </w:pPr>
      <w:r>
        <w:rPr/>
        <w:t>РАСХОДОВ ФЕДЕРАЛЬНОГО БЮДЖЕТА НА ДОСТИЖЕНИЕ РЕЗУЛЬТАТОВ ФЕДЕРАЛЬНОГО ПРОЕКТА</w:t>
      </w:r>
    </w:p>
    <w:p>
      <w:pPr>
        <w:pStyle w:val="Style29"/>
        <w:rPr/>
      </w:pPr>
      <w:r>
        <w:rPr/>
        <w:t>"СОХРАНЕНИЕ ЛЕ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хранение лесов" (00 0 GА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ле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6100 Обновление информации о наличии земель, не занятых лесными насаждениями и требующих лесовосстано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на обновление информации о наличии земель, не занятых лесными насаждениями и требующих лесовосстановления, а также о возможных способах лесовосстано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6200 Увеличение площади искусственного лесовосстановления за счет внебюджетных средств учреждений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увеличение площади искусственного лесовосстано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6300 Создание механизма "компенсационного лесовосстановления" и совершенствование механизма отнесения предназначенных для лесовосстановления земель к землям, занятым лесными насажде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нормативно-правовых актов Российской Федерации, позволяющих создать механизм "компенсационного лесовосстановления" и совершенствующих механизм отнесения предназначенных для лесовосстановления земель к землям, занятым лесными насажде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6400 Создание механизма экономической устойчивости бюджетных и автономных учреждений, подведомственных органам исполнительной власти субъектов Российской Федерации, путем установления возможности заготовки спелой и перестойной древесин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внесение изменений в законодательство Российской Федерации и разработка нормативно-правовых актов Российской Федерации, позволяющие создать механизм экономической устойчивости бюджетных и автономных учреждений, подведомственных органам исполнительной власти субъектов Российской Федерации, путем установления возможности заготовки спелой и перестойной древесин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6500 Сопровождение реализации федерального проекта "Сохранение ле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провождение реализации федерального проекта "Сохранение ле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4290 Увеличение площади лесовосстано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по предоставлению субвенций бюджетам субъектов Российской Федерации на увеличение площади лесовосстановления и повышение качества и эффективности работ по лесовосстановлению на лесных участках, не переданных в аренд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300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по предоставлению субвенций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310 Формирование запаса лесных семян для лесовосстано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по предоставлению субвенций бюджетам субъектов Российской Федерации на формирование запаса лесных семян для лесовосстановления на всех участках вырубленных и погибших лесных насажд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320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по предоставлению субвенций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 xml:space="preserve">Приложение </w:t>
      </w:r>
      <w:r>
        <w:rPr>
          <w:lang w:val="ru-RU"/>
        </w:rPr>
        <w:t xml:space="preserve">№ </w:t>
      </w:r>
      <w:r>
        <w:rPr/>
        <w:t>4</w:t>
      </w:r>
      <w:r>
        <w:rPr>
          <w:lang w:val="ru-RU"/>
        </w:rPr>
        <w:t>5</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8"/>
        <w:rPr>
          <w:rFonts w:eastAsia="Times New Roman"/>
        </w:rPr>
      </w:pPr>
      <w:r>
        <w:rPr>
          <w:rFonts w:eastAsia="Times New Roman"/>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РАСХОДОВ ФЕДЕРАЛЬНОГО БЮДЖЕТА НА ДОСТИЖЕНИЕ РЕЗУЛЬТАТОВ ФЕДЕРАЛЬНОГО ПРОЕКТА</w:t>
      </w:r>
    </w:p>
    <w:p>
      <w:pPr>
        <w:pStyle w:val="Style29"/>
        <w:rPr/>
      </w:pPr>
      <w:r>
        <w:rPr/>
        <w:t>"ВНЕДРЕНИЕ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Внедрение наилучших доступных технологий"       </w:t>
        <w:br/>
        <w:t>(00 0 GБ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Внедрение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000 Актуализация информационно-технических справочников по наилучшим доступным технолог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GБ 00000) на актуализацию информационно-технических справочников по наилучшим доступным технолог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100 Формирование программы развития производства отечественных автоматических средств контроля и учета показателей выбросов загрязняющих веществ, сбросов загрязняющих веще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формирование программы развития производства отечественных автоматических средств контроля и учета показателей выбросов загрязняющих веществ, сбросов загрязняющих веще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200 Формирование системы оценки и экспертного сообщества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формирование системы оценки и экспертного сообщества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300 Анализ потребности объектов, оказывающих негативное воздействие на окружающую среду, относящихся к I категории, вклад которых в суммарные выбросы, сбросы загрязняющих веществ в Российской Федерации составляет не менее чем 60 процентов, в оборудовании экологического машиностро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анализ потребности объектов, оказывающих негативное воздействие на окружающую среду, относящихся к I категории, вклад которых в суммарные выбросы, сбросы загрязняющих веществ в Российской Федерации составляет не менее чем              60 процентов, в оборудовании экологического машиностро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409 Формирование нормативной правовой базы, регулирующей процедуру выдачи комплексных экологических разреш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формирование нормативной правовой базы, регулирующей процедуру выдачи комплексных экологических разреш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509 Формирование нормативной правовой базы, регулирующей создание системы автоматического контроля выбросов загрязняющих веществ, сбросов загрязняющих веще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формирование нормативной правовой базы, регулирующей создание системы автоматического контроля выбросов загрязняющих веществ, сбросов загрязняющих веще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600 Совершенствование нормативной правовой базы, регламентирующей разработку, актуализацию и применение информационно-технических справочников по наилучшим доступным технолог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вершенствование нормативной правовой базы, регламентирующей разработку, актуализацию и применение информационно-технических справочников по наилучшим доступным технолог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709 Утверждение Правил предоставления субсидий из федерального бюджета российским организациям на возмещение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утверждение Правил предоставления субсидий из федерального бюджета российским организациям на возмещение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64146 Государственная поддержка российских организаций в целях возмещения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 и (или) на возмещение части затрат на уплату процентов по кредитам, полученным в российских кредитных организациях, а также в международных финансовых организациях, созданных в соответствии с международными договорами, в которых участвует Российская Федерация, на реализацию инвестиционных проектов по внедрению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GБ 00000) по предоставлению субсидий российским организациям в целях возмещения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 и (или) на возмещение части затрат на уплату процентов по кредитам, полученным в российских кредитных организациях, а также в международных финансовых организациях, созданных в соответствии с международными договорами, в которых участвует Российская Федерация, на реализацию инвестиционных проектов по внедрению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 xml:space="preserve">Приложение </w:t>
      </w:r>
      <w:r>
        <w:rPr>
          <w:lang w:val="ru-RU"/>
        </w:rPr>
        <w:t xml:space="preserve">№ </w:t>
      </w:r>
      <w:r>
        <w:rPr/>
        <w:t>4</w:t>
      </w:r>
      <w:r>
        <w:rPr>
          <w:lang w:val="ru-RU"/>
        </w:rPr>
        <w:t>6</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8"/>
        <w:rPr>
          <w:rFonts w:eastAsia="Times New Roman"/>
        </w:rPr>
      </w:pPr>
      <w:r>
        <w:rPr>
          <w:rFonts w:eastAsia="Times New Roman"/>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t xml:space="preserve">РАСХОДОВ ФЕДЕРАЛЬНОГО БЮДЖЕТА НА ДОСТИЖЕНИЕ РЕЗУЛЬТАТОВ ФЕДЕРАЛЬНОГО ПРОЕКТА </w:t>
      </w:r>
    </w:p>
    <w:p>
      <w:pPr>
        <w:pStyle w:val="Style29"/>
        <w:rPr/>
      </w:pPr>
      <w:r>
        <w:rPr/>
        <w:t xml:space="preserve">"УЛУЧШЕНИЕ УСЛОВИЙ ВЕДЕНИЯ </w:t>
      </w:r>
    </w:p>
    <w:p>
      <w:pPr>
        <w:pStyle w:val="Style29"/>
        <w:rPr/>
      </w:pPr>
      <w:r>
        <w:rPr/>
        <w:t>ПРЕДПРИНИМАТЕЛЬ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Улучшение условий ведения предпринимательской деятельности" (00 0 I1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I0000 Реализация национального проекта "Малое и среднее предпринимательство и поддержка индивидуальной предпринимательской инициатив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 по следующим направлениям расходов, отражающим результаты федерального проекта "Улучшение условий ведения предприниматель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Создание прикладного программного обеспечения и централизованной ИТ-инфраструктуры по внедрению подсистемы, обеспечивающей налогообложение доходов самозанятых граждан</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логовой и таможенной системы и регулирование производства и оборота отдельных видов подакцизных товаров" государственной программы Российской Федерации "Управление государственными финансами и регулирование финансовых рынков" (39 3 I1 00000) на создание прикладного программного обеспечения и централизованной ИТ-инфраструктуры по внедрению подсистемы, обеспечивающей налогообложение доходов самозанятых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Развитие и эксплуатация прикладного программного обеспечения и централизованной ИТ-инфраструктуры автоматизированной информационной системы "Налог-3" для автоматизации функции по исключению обязанности предоставления налоговой декларации для налогоплательщиков, применяющих упрощенную систему налогообложения с объектом налогообложения в виде доходов и использующих контрольно-кассовую техник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логовой и таможенной системы и регулирование производства и оборота отдельных видов подакцизных товаров" государственной программы Российской Федерации "Управление государственными финансами и регулирование финансовых рынков" (39 3 I1 00000) на развитие и эксплуатацию прикладного программного обеспечения и централизованной ИТ-инфраструктуры автоматизированной информационной системы "Налог-3" для автоматизации функции по исключению обязанности предоставления налоговой декларации для налогоплательщиков - субъектов малого и среднего предпринимательства, применяющих упрощенную систему налогообложения с объектом налогообложения в виде доходов и использующих контрольно-кассовую техник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 xml:space="preserve">Приложение </w:t>
      </w:r>
      <w:r>
        <w:rPr>
          <w:lang w:val="ru-RU"/>
        </w:rPr>
        <w:t xml:space="preserve">№ </w:t>
      </w:r>
      <w:r>
        <w:rPr/>
        <w:t>4</w:t>
      </w:r>
      <w:r>
        <w:rPr>
          <w:lang w:val="ru-RU"/>
        </w:rPr>
        <w:t>7</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812"/>
        <w:jc w:val="both"/>
        <w:rPr>
          <w:rFonts w:ascii="Times New Roman" w:hAnsi="Times New Roman" w:cs="Times New Roman"/>
          <w:sz w:val="28"/>
          <w:szCs w:val="28"/>
        </w:rPr>
      </w:pPr>
      <w:r>
        <w:rPr>
          <w:rFonts w:cs="Times New Roman" w:ascii="Times New Roman" w:hAnsi="Times New Roman"/>
          <w:sz w:val="28"/>
          <w:szCs w:val="28"/>
          <w:lang w:val="en-US"/>
        </w:rPr>
        <w:t>от 08.06.2020 № 99н</w:t>
      </w:r>
    </w:p>
    <w:p>
      <w:pPr>
        <w:pStyle w:val="Style29"/>
        <w:rPr>
          <w:rFonts w:ascii="Times New Roman" w:hAnsi="Times New Roman" w:cs="Times New Roman"/>
          <w:sz w:val="28"/>
          <w:szCs w:val="28"/>
          <w:lang w:val="ru-RU"/>
        </w:rPr>
      </w:pPr>
      <w:r>
        <w:rPr>
          <w:rFonts w:cs="Times New Roman"/>
          <w:sz w:val="28"/>
          <w:szCs w:val="28"/>
          <w:lang w:val="ru-RU"/>
        </w:rPr>
      </w:r>
    </w:p>
    <w:p>
      <w:pPr>
        <w:pStyle w:val="Style29"/>
        <w:rPr>
          <w:lang w:val="ru-RU"/>
        </w:rPr>
      </w:pPr>
      <w:r>
        <w:rPr>
          <w:lang w:val="ru-RU"/>
        </w:rPr>
      </w:r>
    </w:p>
    <w:p>
      <w:pPr>
        <w:pStyle w:val="Style29"/>
        <w:rPr/>
      </w:pPr>
      <w:r>
        <w:rPr/>
        <w:t>КОДЫ НАПРАВЛЕНИЙ РАСХОДОВ ЦЕЛЕВЫХ СТАТЕЙ</w:t>
      </w:r>
    </w:p>
    <w:p>
      <w:pPr>
        <w:pStyle w:val="Style29"/>
        <w:rPr/>
      </w:pPr>
      <w:r>
        <w:rPr/>
        <w:t xml:space="preserve">РАСХОДОВ ФЕДЕРАЛЬНОГО БЮДЖЕТА НА ДОСТИЖЕНИЕ РЕЗУЛЬТАТОВ ФЕДЕРАЛЬНОГО ПРОЕКТА </w:t>
      </w:r>
    </w:p>
    <w:p>
      <w:pPr>
        <w:pStyle w:val="Style29"/>
        <w:rPr/>
      </w:pPr>
      <w:r>
        <w:rPr/>
        <w:t>"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 (00 0 I4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270 Государственная поддержка малого и среднего предпринимательства в субъекта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бюджетам субъектов Российской Федерации на государственную поддержку малого и среднего предпринимательства в субъектах Российской Федерации на исполнение расходных обязательств, предусматривающих создание и (или) развитие региональных гарантийных организаций, осуществляющих деятельность в рамках Национальной гарантийной системы с учетом присвоенного ран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310 Государственная поддержка создания региональной лизинговой компании в Республике Кры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и бюджету Республики Крым на государственную поддержку создания региональной лизинговой компании в Республике Кры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1 Государственная поддержка российских организаций в целях компенсации части затрат на обеспечение доступа к платформе для коллективного инвестир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организациям в целях компенсации части затрат на обеспечение доступа к платформе для коллективного инвестирования для развития финансирования субъектов малого и среднего предпринимательства с помощью краудинвестинговой платфор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2 Государственная поддержка российских кредитных организаций в целях возмещения недополученных ими доходов по кредитам, выданным в 2019 - 2024 годах субъектам малого и среднего предпринимательства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кредитным организациям и специализированным финансовым обществам на возмещение  недополученных ими доходов по кредитам, выданным в 2019 - 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в целях обеспечения консолидированного объема финансовой поддержки, оказанной субъектам малого и среднего предпринимательства в рамках Национальной гарантийно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4 Государственная поддержка акционерного общества "Федеральная корпорация по развитию малого и среднего предпринимательства", г. Москва, в целях исполнения обязательств по гарантиям, предоставленным в целях обеспечения исполнения обязательств субъектов малого и среднего предпринимательства по кредитным договор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акционерному обществу "Федеральная корпорация по развитию малого и среднего предпринимательства", </w:t>
        <w:br/>
        <w:t>г. Москва, в целях исполнения обязательств по гарантиям, предоставленным субъектам малого и среднего предпринимательства в целях обеспечения исполнения обязательств по кредитным договорам в период с 2019 по 2024 год;</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5 Государственная поддержка субъектов малого и среднего предпринимательства в целях компенсации части затрат по выплате купонного дохода по облигациям, размещенным на фондовой бирж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субъектам малого и среднего предпринимательства в целях компенсации части затрат по выплате купонного дохода по облигациям, размещенным на фондовой бирже с целью развития инструментов фондового рынка для использования субъектами малого и среднего предпринимательства для получения доступа к дополнительным источникам финансирования, а также стимулирование выхода компаний малой и средней капитализации на фондовый рынок, в том числе посредством предоставления им государственной поддержки;</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0323 Государственная поддержка кредитования субъектов малого и среднего предпринимательства под залог прав на интеллектуальную собствен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в целях кредитования субъектов малого и среднего предпринимательства под залог прав на интеллектуальную собственность в период с 2019 по 2024 год;</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37 Государственная поддержка лизинговых сделок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w:t>
        <w:br/>
        <w:t xml:space="preserve"> (15 2 I4 00000) по государственной поддержке лизинговых сделок субъектов малого и среднего предпринимательства в отдельных отраслях экономики (кроме сельскохозяйственного производства, транспорта и торговли), путем применения механизма субсидирования процентной ставки по лизинговым сделкам;</w:t>
      </w:r>
    </w:p>
    <w:p>
      <w:pPr>
        <w:pStyle w:val="Normal"/>
        <w:spacing w:lineRule="auto" w:line="240" w:before="0" w:after="40"/>
        <w:ind w:firstLine="709"/>
        <w:jc w:val="both"/>
        <w:rPr/>
      </w:pPr>
      <w:r>
        <w:rPr>
          <w:rFonts w:cs="Times New Roman" w:ascii="Times New Roman" w:hAnsi="Times New Roman"/>
          <w:sz w:val="28"/>
          <w:szCs w:val="28"/>
        </w:rPr>
        <w:t xml:space="preserve">60433 Взнос в уставный капитал акционерного общества "Федеральная корпорация по развитию малого и среднего предпринимательства", </w:t>
        <w:br/>
        <w:t>г. Москва, для последующего взноса в уставный капитал акционерного общества "Российский Банк поддержки малого и среднего предпринимательства", г. Москва, в целях предоставления кредитно-гарантийной поддержки субъектам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на осуществление взноса в уставный капитал акционерного общества "Федеральная корпорация по развитию малого и среднего предпринимательства", г. Москва, для последующего взноса в уставный капитал акционерного общества "Российский Банк поддержки малого и среднего предпринимательства", г. Москва, в целях предоставления кредитно-гарантийной поддержки субъектам малого и среднего предпринимательства, а также микрофинансовых организаций с государственным участием для кредитования предпринимателей;</w:t>
      </w:r>
    </w:p>
    <w:p>
      <w:pPr>
        <w:pStyle w:val="Normal"/>
        <w:spacing w:lineRule="auto" w:line="240" w:before="0" w:after="40"/>
        <w:ind w:firstLine="709"/>
        <w:jc w:val="both"/>
        <w:rPr/>
      </w:pPr>
      <w:r>
        <w:rPr>
          <w:rFonts w:cs="Times New Roman" w:ascii="Times New Roman" w:hAnsi="Times New Roman"/>
          <w:sz w:val="28"/>
          <w:szCs w:val="28"/>
        </w:rPr>
        <w:t xml:space="preserve">60435 Взнос в уставный капитал акционерного общества "Федеральная корпорация по развитию малого и среднего предпринимательства", </w:t>
        <w:br/>
        <w:t>г. Москва, для последующего осуществления взносов в уставные капиталы российских лизинговых компаний в целях реализации механизма лизинга для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на осуществление взноса в уставный капитал акционерного общества "Федеральная корпорация по развитию малого и среднего предпринимательства", г. Москва, для последующего осуществления взносов в уставные капиталы российских лизинговых компаний в целях реализации механизма лизинга для субъектов малого и среднего предпринимательства для формирования объема лизингового портфеля в рамках поддержки субъектов малого и среднего предпринимательства, оказанной региональными лизинговыми компаниями, созданными с участием акционерного общества "Федеральная корпорация по развитию малого и среднего предпринимательства", г. Моск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41 Государственная поддержка предоставления кредитов субъектам малого и среднего предпринимательства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кредитным организациям на возмещение недополученных ими доходов по кредитам, выданным </w:t>
        <w:br/>
        <w:t>в 2017 году субъектам малого и среднего предпринимательства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42 Государственная поддержка российских кредитных организаций в целях возмещения недополученных ими доходов по кредитам, выданным в 2018 году субъектам малого и среднего предпринимательства на реализацию проектов в приоритетных отраслях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кредитным организациям на возмещение недополученных ими доходов по кредитам, выданным </w:t>
        <w:br/>
        <w:t>в 2018 году субъектам малого и среднего предпринимательства на реализацию проектов в приоритетных отраслях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48 Государственная поддержка российских организаций в целях компенсации части затрат по выпуску акций и облигаций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организациям в целях компенсации части затрат по выпуску акций и облигаций субъектов малого и среднего предпринимательства с целью развития инструментов фондового рынка для использования субъектами малого и среднего предпринимательства в целях получения доступа к дополнительным источникам финансирования, в том числе посредством предоставления им государственной поддержки (субсидирование расходов на подготовку к листингу).</w:t>
      </w:r>
      <w:r>
        <w:br w:type="page"/>
      </w:r>
    </w:p>
    <w:p>
      <w:pPr>
        <w:pStyle w:val="Style28"/>
        <w:rPr>
          <w:rFonts w:ascii="Times New Roman" w:hAnsi="Times New Roman" w:cs="Times New Roman"/>
          <w:sz w:val="28"/>
          <w:szCs w:val="28"/>
        </w:rPr>
      </w:pPr>
      <w:r>
        <w:rPr>
          <w:rFonts w:cs="Times New Roman"/>
          <w:sz w:val="28"/>
          <w:szCs w:val="28"/>
        </w:rPr>
      </w:r>
    </w:p>
    <w:p>
      <w:pPr>
        <w:pStyle w:val="Style28"/>
        <w:rPr>
          <w:lang w:val="ru-RU"/>
        </w:rPr>
      </w:pPr>
      <w:r>
        <w:rPr/>
        <w:t xml:space="preserve">Приложение </w:t>
      </w:r>
      <w:r>
        <w:rPr>
          <w:lang w:val="ru-RU"/>
        </w:rPr>
        <w:t xml:space="preserve">№ </w:t>
      </w:r>
      <w:r>
        <w:rPr/>
        <w:t>4</w:t>
      </w:r>
      <w:r>
        <w:rPr>
          <w:lang w:val="ru-RU"/>
        </w:rPr>
        <w:t>8</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8"/>
        <w:rPr>
          <w:rFonts w:eastAsia="Times New Roman"/>
        </w:rPr>
      </w:pPr>
      <w:r>
        <w:rPr>
          <w:rFonts w:eastAsia="Times New Roman"/>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РАСХОДОВ ФЕДЕРАЛЬНОГО БЮДЖЕТА НА ДОСТИЖЕНИЕ РЕЗУЛЬТАТОВ ФЕДЕРАЛЬНОГО ПРОЕКТА</w:t>
      </w:r>
    </w:p>
    <w:p>
      <w:pPr>
        <w:pStyle w:val="Style29"/>
        <w:rPr/>
      </w:pPr>
      <w:r>
        <w:rPr/>
        <w:t>"АКСЕЛЕРАЦИЯ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Акселерация субъектов малого и среднего предпринимательства" (00 0 I5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I0000 Реализация национального проекта "Малое и среднее предпринимательство и поддержка индивидуальной предпринимательской инициатив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 по следующим направлениям расходов, отражающим результаты федерального проекта "Акселерация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100 Формирование единого реестра субъектов малого и среднего предпринимательства - получателе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логовой и таможенной системы и регулирование производства и оборота отдельных видов подакцизных товаров" государственной программы Российской Федерации "Управление государственными финансами и регулирование финансовых рынков" (39 3 I5 00000) на формирование единого реестра субъектов малого и среднего предпринимательства - получателе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200 Развитие и эксплуатация прикладного программного обеспечения и централизованной ИТ-инфраструктуры автоматизированной информационной системы "Налог-3" для создания новой функциональности при ведении Единого реестра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логовой и таможенной системы и регулирование производства и оборота отдельных видов подакцизных товаров" государственной программы Российской Федерации "Управление государственными финансами и регулирование финансовых рынков" (39 3 I5 00000) на развитие и эксплуатацию прикладного программного обеспечения и централизованной ИТ-инфраструктуры автоматизированной информационной системы "Налог-3" для создания новой функциональности при ведении Единого реестра субъектов малого и среднего предпринимательства;</w:t>
      </w:r>
    </w:p>
    <w:p>
      <w:pPr>
        <w:pStyle w:val="Normal"/>
        <w:spacing w:lineRule="auto" w:line="240" w:before="0" w:after="40"/>
        <w:ind w:firstLine="709"/>
        <w:jc w:val="both"/>
        <w:rPr/>
      </w:pPr>
      <w:r>
        <w:rPr>
          <w:rFonts w:cs="Times New Roman" w:ascii="Times New Roman" w:hAnsi="Times New Roman"/>
          <w:sz w:val="28"/>
          <w:szCs w:val="28"/>
        </w:rPr>
        <w:t>2) 55270 Государственная поддержка малого и среднего предпринимательства в субъекта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й бюджетам субъектов Российской Федерации на государственную поддержку малого и среднего предпринимательства в субъектах Российской Федерации для обеспечения льготного доступа субъектов малого и среднего предпринимательства к производственным площадям и помещениям в целях создания и (или) развития производственных и инновационных компаний, для оказания комплекса услуг, сервисов и мер поддержки субъектам малого и среднего предпринимательства в центрах "Мой бизнес", для реализации программ поддержки субъектов малого и среднего предпринимательства в целях их ускоренного развития в моногородах, для модернизации системы поддержки экспортеров -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24 Государственная поддержка субъектов малого и среднего предпринимательства в целях разработки, создания и (или) расширения производства инновационной продукции, осуществления научно-исследовательских и опытно-конструкторских работ в рамках проектов в сфере спорта, городской среды, экологии, социально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и из федерального бюджета Федеральному государственному бюджетному учреждению "Фонд содействия развитию малых форм предприятий в научно-технической сфере" в целях предоставления грантов субъектам малого и среднего предпринимательства на разработку и создание производства инновационной продукции под задачи крупного российского бизнеса, на создание и (или) расширение производства инновационной продукции, а также на осуществление научно-исследовательских и опытно-конструкторских работ, в том числе в сфере спорта, городской среды, экологии, социально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49 Создание цифровой платформы, ориентированной на поддержку производственной и сбытовой деятельности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й на создание цифровой платформы, ориентированной на поддержку производственной и сбытовой деятельности субъектов малого и среднего предпринимательства, включая индивидуальных предпринимателей, в целях формирования реестра всех услуг и сервисов организаций инфраструктуры и мер поддержки на едином государственном портале, в целях обеспечения интеграции реестра всех услуг и сервисов организаций инфраструктуры и мер поддержки с платформами федеральных и региональных органов власти, институтов развития, порталами, системами банков, а также с системами по работе с получателями поддержки и универсальный доступ субъектов малого и среднего предпринимательства к этим ресурсам, в целях создания экосистемы сервисов и мер государственной поддержки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50 Государственная поддержка разработки образовательных программ и обеспечения обучения региональных (муниципальных) команд, сотрудников организаций инфраструктуры поддержки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й юридическим лицам в целях разработки образовательных программ и обеспечения обучения региональных (муниципальных) команд, сотрудников организаций инфраструктуры поддержки малого и среднего предпринимательства с целью обучения членов региональных команд и увеличения объема предоставления услуг субъектам малого и среднего предпринимательства объектами инфраструктуры поддержки малого и среднего предпринимательства;</w:t>
      </w:r>
    </w:p>
    <w:p>
      <w:pPr>
        <w:pStyle w:val="Normal"/>
        <w:spacing w:lineRule="auto" w:line="240" w:before="0" w:after="40"/>
        <w:ind w:firstLine="709"/>
        <w:jc w:val="both"/>
        <w:rPr/>
      </w:pPr>
      <w:r>
        <w:rPr>
          <w:rFonts w:cs="Times New Roman" w:ascii="Times New Roman" w:hAnsi="Times New Roman"/>
          <w:sz w:val="28"/>
          <w:szCs w:val="28"/>
        </w:rPr>
        <w:t>60451 Обеспечение оказания услуг и сервисов организаций инфраструктуры и мер поддержки в электронном виде субъектам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обеспечению оказания услуг и сервисов организаций инфраструктуры и мер поддержки в электронном виде (с использованием Единой системы идентификации и аутентификации) субъектам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52 Обеспечение доступа субъектов малого и среднего предпринимательства через единый личный кабинет к ключевым государственным и негосударственным образовательным платформам, информационным системам и производственно-сбытовым площадкам с возможностью размещения заявок и осуществления торговли в электронном виде</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обеспечению доступа субъектов малого и среднего предпринимательства через единый личный кабинет к ключевым государственным и негосударственным образовательным платформам, информационным системам и производственно-сбытовым площадкам с возможностью размещения заявок и осуществления торговли в электронном ви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55 Формирование системы поддержки проектов в сфере социального предпринимательства</w:t>
        <w:tab/>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формированию системы поддержки проектов в сфере социального предпринимательства. </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 xml:space="preserve">Приложение </w:t>
      </w:r>
      <w:r>
        <w:rPr>
          <w:lang w:val="ru-RU"/>
        </w:rPr>
        <w:t xml:space="preserve">№ </w:t>
      </w:r>
      <w:r>
        <w:rPr/>
        <w:t>4</w:t>
      </w:r>
      <w:r>
        <w:rPr>
          <w:lang w:val="ru-RU"/>
        </w:rPr>
        <w:t>9</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 xml:space="preserve">"СОЗДАНИЕ СИСТЕМЫ ПОДДЕРЖКИ ФЕРМЕРОВ </w:t>
      </w:r>
    </w:p>
    <w:p>
      <w:pPr>
        <w:pStyle w:val="Style29"/>
        <w:rPr/>
      </w:pPr>
      <w:r>
        <w:rPr/>
        <w:t>И РАЗВИТИЕ СЕЛЬСКОЙ КООП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Создание системы поддержки фермеров и развитие сельской кооперации" (00 0 I7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 I0000 Реализация национального проекта "Малое и среднее предпринимательство и поддержка индивидуальной предпринимательской инициатив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 по следующим направлениям расходов, отражающим результаты федерального проекта "Создание системы поддержки фермеров и развитие сельской кооп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4800 Создание системы поддержки фермеров и развитие сельской кооперац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I7 00000) по предоставлению субсидий бюджетам субъектов Российской Федерации на создание системы поддержки фермеров и развитие сельской кооперации в субъектах Российской Федерации с целью обеспечения увеличения количества вновь вовлеченных в субъекты малого и среднего предпринимательства в сельском хозяйстве, создание и развитие субъектов малого и среднего предпринимательства в агропромышленном комплексе, в том числе крестьянских (фермерских) хозяйств и сельскохозяйственных потребительских кооперативов.</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lang w:val="ru-RU"/>
        </w:rPr>
      </w:pPr>
      <w:r>
        <w:rPr/>
        <w:t>Приложение</w:t>
      </w:r>
      <w:r>
        <w:rPr>
          <w:lang w:val="ru-RU"/>
        </w:rPr>
        <w:t xml:space="preserve"> №</w:t>
      </w:r>
      <w:r>
        <w:rPr/>
        <w:t xml:space="preserve"> </w:t>
      </w:r>
      <w:r>
        <w:rPr>
          <w:lang w:val="ru-RU"/>
        </w:rPr>
        <w:t>50</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cs="Times New Roman" w:ascii="Times New Roman" w:hAnsi="Times New Roman"/>
          <w:sz w:val="28"/>
          <w:szCs w:val="28"/>
          <w:lang w:val="en-US"/>
        </w:rPr>
        <w:t>от 08.06.2020 № 99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lang w:val="ru-RU"/>
        </w:rPr>
      </w:pPr>
      <w:r>
        <w:rPr>
          <w:rFonts w:cs="Times New Roman"/>
          <w:sz w:val="28"/>
          <w:szCs w:val="28"/>
          <w:lang w:val="ru-RU"/>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ТАТОВ ФЕДЕРАЛЬНОГО ПРОЕКТА</w:t>
      </w:r>
    </w:p>
    <w:p>
      <w:pPr>
        <w:pStyle w:val="Style29"/>
        <w:rPr/>
      </w:pPr>
      <w:r>
        <w:rPr/>
        <w:t>"ПОПУЛЯРИЗАЦИЯ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Популяризация предпринимательства" (00 0 I8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270 Государственная поддержка малого и среднего предпринимательства в субъекта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8 00000) по предоставлению субсидий бюджетам субъектов Российской Федерации на государственную поддержку малого и среднего предпринимательства в субъектах Российской Федерации для формирования положительного образа предпринимателя, выявления предпринимательских способностей и вовлечение в предпринимательскую деятельность лиц, имеющих предпринимательский потенциал и (или) мотивацию к созданию собственного бизнеса, и содействия созданию собственного бизнеса для каждой целевой группы, включая поддержку создания сообществ начинающих предпринимателей и развитие института наставниче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34 Проведение мероприятий, направленных на популяризацию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8 00000) по предоставлению субсидий юридическим лицам на проведение мероприятий, направленных на популяризацию предпринимательства, в том числе формированию комплекса показателей, основанных на выявленных факторах, для оценки эффективности мероприятий по популяризации предприниматель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53 Разработка и реализация федеральной информационной кампании по формированию благоприятного образа предпринимательства и стимулированию интереса к осуществлению предпринимательской деятельности с учетом особенностей каждой из выявленных целевых групп</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8 00000) на разработку и реализацию федеральной информационной кампании по формированию благоприятного образа предпринимательства и стимулированию интереса к осуществлению предпринимательской деятельности с учетом особенностей каждой из выявленных целевых групп;</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54 Подготовка тренеров для обучения целевых групп по утвержденным методик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8 00000) по подготовке тренеров для обучения целевых групп по утвержденным методикам.</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lang w:val="ru-RU"/>
        </w:rPr>
      </w:pPr>
      <w:r>
        <w:rPr/>
        <w:t xml:space="preserve">Приложение </w:t>
      </w:r>
      <w:r>
        <w:rPr>
          <w:lang w:val="ru-RU"/>
        </w:rPr>
        <w:t>№ 51</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rFonts w:ascii="Times New Roman" w:hAnsi="Times New Roman" w:cs="Times New Roman"/>
          <w:sz w:val="28"/>
          <w:szCs w:val="28"/>
        </w:rPr>
      </w:pPr>
      <w:r>
        <w:rPr>
          <w:rFonts w:cs="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br/>
        <w:t>"СИСТЕМНЫЕ МЕРЫ ПО ПОВЫШЕНИЮ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истемные меры по повышению производительности труда" (00 0 L1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 L0000 Реализация национального проекта "Производительность труда и поддержка занятост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Производительность труда и поддержка занятости" по следующим направлениям расходов, отражающим результаты федерального проекта "Системные меры по повышению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Формирование системы подготовки кадров, направленной на обучение основам повышения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Управленческие кадры" государственной программы Российской Федерации "Экономическое развитие и инновационная экономика" (15 7 L1 00000) по формированию системы подготовки кадров, направленной на обучение основам повышения производительности труда, в том числе посредством использования цифровых технологий и платформенных реш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Сокращение нормативно-правовых и административных ограничений, препятствующих росту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1 00000) на сокращение нормативно-правовых и административных ограничений, препятствующих росту производительности труда с целью выявления основных возможностей снижения административно-регуляторных издержек в сферах промышленной безопасности, трудового законодательства, технического регулирования, а также в базовых несырьевых отрасл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40"/>
        <w:ind w:firstLine="709"/>
        <w:jc w:val="both"/>
        <w:rPr/>
      </w:pPr>
      <w:r>
        <w:rPr>
          <w:rFonts w:cs="Times New Roman" w:ascii="Times New Roman" w:hAnsi="Times New Roman"/>
          <w:sz w:val="28"/>
          <w:szCs w:val="28"/>
        </w:rPr>
        <w:t>2) 68852 Государственная поддержка оказания образовательных и информационно-консультационных услуг, направленных на развитие экспортного потенциала предприятий - участников региональных программ "Повышение производительности труда и поддержка занятос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Управленческие кадры" государственной программы Российской Федерации "Экономическое развитие и инновационная экономика" (15 7 L1 00000) по предоставлению субсидий в целях оказания образовательных и информационно-консультационных услуг, направленных на развитие экспортного потенциала предприятий - участников региональных программ "Повышение производительности труда и поддержка 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 xml:space="preserve">Приложение </w:t>
      </w:r>
      <w:r>
        <w:rPr>
          <w:lang w:val="ru-RU"/>
        </w:rPr>
        <w:t xml:space="preserve">№ </w:t>
      </w:r>
      <w:r>
        <w:rPr/>
        <w:t>5</w:t>
      </w:r>
      <w:r>
        <w:rPr>
          <w:lang w:val="ru-RU"/>
        </w:rPr>
        <w:t>2</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8"/>
        <w:rPr>
          <w:lang w:val="ru-RU"/>
        </w:rPr>
      </w:pPr>
      <w:r>
        <w:rPr>
          <w:lang w:val="ru-RU"/>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АДРЕСНАЯ ПОДДЕРЖКА ПОВЫШЕНИЯ ПРОИЗВОДИТЕЛЬНОСТИ ТРУДА НА ПРЕДПРИЯТ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Адресная поддержка повышения производительности труда на предприятиях" (00 0 L2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 L0000 Реализация национального проекта "Производительность труда и поддержка занятост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Производительность труда и поддержка занятости" по следующим направлениям расходов, отражающим результаты федерального проекта "</w:t>
      </w:r>
      <w:r>
        <w:rPr/>
        <w:t xml:space="preserve"> </w:t>
      </w:r>
      <w:r>
        <w:rPr>
          <w:rFonts w:cs="Times New Roman" w:ascii="Times New Roman" w:hAnsi="Times New Roman"/>
          <w:sz w:val="28"/>
          <w:szCs w:val="28"/>
        </w:rPr>
        <w:t>Адресная поддержка повышения производительности труда на предприят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40"/>
        <w:ind w:firstLine="709"/>
        <w:jc w:val="both"/>
        <w:rPr/>
      </w:pPr>
      <w:r>
        <w:rPr>
          <w:rFonts w:cs="Times New Roman" w:ascii="Times New Roman" w:hAnsi="Times New Roman"/>
          <w:sz w:val="28"/>
          <w:szCs w:val="28"/>
        </w:rPr>
        <w:t>2) 52960 Государственная поддержка субъектов Российской Федерации - участников национального проекта "Производительность труда и поддержка 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2 00000) по предоставлению иных межбюджетных трансфертов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 направленной на оптимизацию производственных и/или вспомогательных процессов на базе сформированной инфраструктуры для развития производственной системы в рамках организационной, методологической, экспертно-аналитической и информационной поддержки программ повышения производительности труда на предприят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501 Государственная поддержка автономной некоммерческой организации "Федеральный центр компетенций в сфере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2 00000) по предоставлению субсидий автономной некоммерческой организации "Федеральный центр компетенций в сфере производительности труда" в соответствии с Правилами предоставления из федерального бюджета субсидий автономной некоммерческой организации "Федеральный центр компетенций в сфере производительности труда", утвержденными постановлением Правительства Российской Федерации от 21 апреля 2018 года № 477 (Собрание законодательства Российской Федерации, 2018, № 18, ст. 2628; 2019, № 5, </w:t>
        <w:br/>
        <w:t>ст. 398);</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502 Проведение обучения сотрудников предприятий, региональных и федеральных органов управления посредством специализированных тренингов, тестирований, программ обучения, направленных на повышение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2 00000) по предоставлению субсидий на проведение обучения сотрудников предприятий, региональных и федеральных органов управления посредством специализированных тренингов, тестирований, программ обучения, направленных на повышение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503 Создание информационной платформы, обеспечение ее развития и наполнения для обеспечения взаимодействия в сферах повышения производительности труда и тиражирования лучших российских, международных практик</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2 00000) по предоставлению субсидий на создание информационной платформы, обеспечение ее развития и наполнения для обеспечения взаимодействия в сферах повышения производительности труда и тиражирования лучших российских, международных практик.</w:t>
      </w:r>
      <w:r>
        <w:br w:type="page"/>
      </w:r>
    </w:p>
    <w:p>
      <w:pPr>
        <w:pStyle w:val="Style28"/>
        <w:rPr/>
      </w:pPr>
      <w:r>
        <w:rPr/>
        <w:t xml:space="preserve">Приложение </w:t>
      </w:r>
      <w:r>
        <w:rPr>
          <w:lang w:val="ru-RU"/>
        </w:rPr>
        <w:t xml:space="preserve">№ </w:t>
      </w:r>
      <w:r>
        <w:rPr/>
        <w:t>5</w:t>
      </w:r>
      <w:r>
        <w:rPr>
          <w:lang w:val="ru-RU"/>
        </w:rPr>
        <w:t>3</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8"/>
        <w:rPr>
          <w:rFonts w:eastAsia="Times New Roman"/>
        </w:rPr>
      </w:pPr>
      <w:r>
        <w:rPr>
          <w:rFonts w:eastAsia="Times New Roman"/>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br/>
        <w:t>"ПОДДЕРЖКА ЗАНЯТОСТИ И ПОВЫШЕНИЕ ЭФФЕКТИВНОСТИ РЫНКА ТРУДА ДЛЯ ОБЕСПЕЧЕНИЯ РОСТА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Поддержка занятости и повышение эффективности рынка труда для обеспечения роста производительности труда"                    (00 0 L3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910 Повышение эффективности службы 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L3 00000) по предоставлению субсидий бюджетам субъектов Российской Федерации на развитие инфраструктуры занятости и внедрение организационных и технологических инноваций с использованием цифровых и платформенных решений в целях поддержки уровня занятости населения и повышения эффективности службы 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690 Переобучение, повышение квалификации работников предприятий в целях поддержки занятости и повышения эффективности рынка труда</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L3 00000) по предоставлению субсидий бюджетам субъектов Российской Федерации на профессиональное обучение, переобучение, повышение квалификации работников предприятий, определенных в категории требующих дополнительного обучения в целях повышения производительности труда, в том числе находящихся под риском высвобождения.</w:t>
      </w:r>
      <w:r>
        <w:br w:type="page"/>
      </w:r>
    </w:p>
    <w:p>
      <w:pPr>
        <w:pStyle w:val="Style28"/>
        <w:rPr>
          <w:lang w:val="ru-RU"/>
        </w:rPr>
      </w:pPr>
      <w:r>
        <w:rPr/>
        <w:t xml:space="preserve">Приложение </w:t>
      </w:r>
      <w:r>
        <w:rPr>
          <w:lang w:val="ru-RU"/>
        </w:rPr>
        <w:t xml:space="preserve">№ </w:t>
      </w:r>
      <w:r>
        <w:rPr/>
        <w:t>5</w:t>
      </w:r>
      <w:r>
        <w:rPr>
          <w:lang w:val="ru-RU"/>
        </w:rPr>
        <w:t>4</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9"/>
        <w:rPr>
          <w:lang w:val="ru-RU"/>
        </w:rPr>
      </w:pPr>
      <w:r>
        <w:rPr>
          <w:lang w:val="ru-RU"/>
        </w:rPr>
      </w:r>
    </w:p>
    <w:p>
      <w:pPr>
        <w:pStyle w:val="Style29"/>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РАЗВИТИЕ СИСТЕМЫ ОКАЗАНИЯ ПЕРВИЧНОЙ МЕДИКО-САНИТАРН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системы оказания первичной медико-санитарной помощи" (00 0 N1 00000) отражаются по следующим направлениям расходов:</w:t>
      </w:r>
    </w:p>
    <w:p>
      <w:pPr>
        <w:pStyle w:val="Normal"/>
        <w:spacing w:lineRule="auto" w:line="240" w:before="0" w:after="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системы оказания первичной медико-санитарн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300 Обеспечение методической поддержки и координация реализации федерального проекта "Развитие системы оказания первичной медико-санитарн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на обеспечение методической поддержки и координация реализации федерального проекта "Развитие системы оказания первичной медико-санитарн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400 Внедрение "Новой модели медицинской организации, оказывающей первичную медико-санитарную помощь" в медицинских организациях, подведомственных Федеральному медико-биологическому агентству и оказывающих первичную медико-санитарную помощь</w:t>
      </w:r>
    </w:p>
    <w:p>
      <w:pPr>
        <w:pStyle w:val="Normal"/>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на внедрение "Новой модели медицинской организации, оказывающей первичную медико-санитарную помощь" в медицинских организациях, подведомственных Федеральному медико-биологическому агентству и оказывающих первичную медико-санитарную помощ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51910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по предоставлению иных межбюджетных трансфертов бюджетам субъектов Российской Федерации на приобретение передвижных медицинских комплексов для оказания медицинской помощи жителям населенных пунктов с численностью населения до 10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960 Создание и замена фельдшерских, фельдшерско-акушерских пунктов и врачебных амбулаторий для населенных пунктов с численностью населения от 100 до 200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по предоставлению иных межбюджетных трансфертов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540 Обеспечение закупки авиационных работ в целях оказания медицинской помощи</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по предоставлению субсидий бюджетам субъектов Российской Федерации на обеспечение закупки авиационных работ в целях оказания медицинской помощи.</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 xml:space="preserve">Приложение </w:t>
      </w:r>
      <w:r>
        <w:rPr>
          <w:lang w:val="ru-RU"/>
        </w:rPr>
        <w:t xml:space="preserve">№ </w:t>
      </w:r>
      <w:r>
        <w:rPr/>
        <w:t>5</w:t>
      </w:r>
      <w:r>
        <w:rPr>
          <w:lang w:val="ru-RU"/>
        </w:rPr>
        <w:t>5</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БОРЬБА С СЕРДЕЧНО-СОСУДИСТЫ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Борьба с сердечно-сосудистыми заболеваниями"    </w:t>
        <w:br/>
        <w:t>(00 0 N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Борьба с сердечно-сосудисты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Обеспечение методической поддержки и координация реализации федерального проекта "Борьба с сердечно-сосудисты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2 00000) на обеспечение методической поддержки и координация реализации федерального проекта "Борьба с сердечно-сосудистыми заболеваниями";</w:t>
      </w:r>
    </w:p>
    <w:p>
      <w:pPr>
        <w:pStyle w:val="Normal"/>
        <w:spacing w:lineRule="auto" w:line="240" w:before="0" w:after="40"/>
        <w:ind w:firstLine="709"/>
        <w:jc w:val="both"/>
        <w:rPr/>
      </w:pPr>
      <w:r>
        <w:rPr>
          <w:rFonts w:cs="Times New Roman" w:ascii="Times New Roman" w:hAnsi="Times New Roman"/>
          <w:sz w:val="28"/>
          <w:szCs w:val="28"/>
        </w:rPr>
        <w:t>2) 51920 Оснащение оборудованием региональных сосудистых центров и первичных сосудистых отделени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2 00000) по предоставлению иных межбюджетных трансфертов бюджетам субъектов Российской Федерации на приобретение и замену оборудования для региональных сосудистых центров и первичных сосудистых отдел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860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2 00000) по предоставлению субсидий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 xml:space="preserve">Приложение </w:t>
      </w:r>
      <w:r>
        <w:rPr>
          <w:lang w:val="ru-RU"/>
        </w:rPr>
        <w:t xml:space="preserve">№ </w:t>
      </w:r>
      <w:r>
        <w:rPr/>
        <w:t>5</w:t>
      </w:r>
      <w:r>
        <w:rPr>
          <w:lang w:val="ru-RU"/>
        </w:rPr>
        <w:t>6</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8"/>
        <w:rPr>
          <w:rFonts w:eastAsia="Times New Roman"/>
        </w:rPr>
      </w:pPr>
      <w:r>
        <w:rPr>
          <w:rFonts w:eastAsia="Times New Roman"/>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БОРЬБА С ОНКОЛОГИЧЕСКИ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Борьба с онкологическими заболеваниями"           </w:t>
        <w:br/>
        <w:t>(00 0 N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Борьба с онкологически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Проведение информационно-коммуникационной кампании, направленной на раннее выявление онкологических заболеваний и повышение приверженности к лечен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на проведение информационно-коммуникационной кампании, направленной на раннее выявление онкологических заболеваний и повышение приверженности к лечению по основным каналам: телевидение, радио и в информационно-телекоммуникационной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700 Обеспечение методической поддержки и координация реализации федерального проекта "Борьба с онкологически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на обеспечение методической поддержки и координацию реализации федерального проекта "Борьба с онкологически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800 Переоснащение медицинским оборудованием федеральных медицинских организаций, имеющих в своей структуре онкологические подразд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на переоснащение медицинским оборудованием федеральных медицинских организаций, имеющих в своей структуре онкологические подразд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1900 Переоснащение медицинских организаций, оказывающих медицинскую помощь больным с онкологически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по предоставлению иных межбюджетных трансфертов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52250 Оказание медицинской помощи больным с онкологическими заболеваниями в соответствии с клиническими рекомендациями (протоколами лечения)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по предоставлению межбюджетных трансфертов бюджету Федерального фонда обязательного медицинского страхования на финансовое обеспечение оказания медицинской помощи больным с онкологическими заболеваниями в соответствии с клиническими рекомендациями (протоколами л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270 Новое строительство и реконструкц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по предоставлению субсидий бюджетам субъектов Российской Федерации на новое строительство и реконструкц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lineRule="auto" w:line="228"/>
        <w:rPr>
          <w:lang w:val="ru-RU"/>
        </w:rPr>
      </w:pPr>
      <w:r>
        <w:rPr/>
        <w:t xml:space="preserve">Приложение </w:t>
      </w:r>
      <w:r>
        <w:rPr>
          <w:lang w:val="ru-RU"/>
        </w:rPr>
        <w:t xml:space="preserve">№ </w:t>
      </w:r>
      <w:r>
        <w:rPr/>
        <w:t>5</w:t>
      </w:r>
      <w:r>
        <w:rPr>
          <w:lang w:val="ru-RU"/>
        </w:rPr>
        <w:t>7</w:t>
      </w:r>
    </w:p>
    <w:p>
      <w:pPr>
        <w:pStyle w:val="Style28"/>
        <w:spacing w:lineRule="auto" w:line="228"/>
        <w:rPr/>
      </w:pPr>
      <w:r>
        <w:rPr/>
        <w:t xml:space="preserve">к приказу Министерства финансов </w:t>
      </w:r>
    </w:p>
    <w:p>
      <w:pPr>
        <w:pStyle w:val="Style28"/>
        <w:spacing w:lineRule="auto" w:line="228"/>
        <w:rPr/>
      </w:pPr>
      <w:r>
        <w:rPr/>
        <w:t xml:space="preserve">Российской Федерации  </w:t>
      </w:r>
    </w:p>
    <w:p>
      <w:pPr>
        <w:pStyle w:val="Style28"/>
        <w:spacing w:lineRule="auto" w:line="228"/>
        <w:rPr/>
      </w:pPr>
      <w:r>
        <w:rPr/>
        <w:t xml:space="preserve">от </w:t>
      </w:r>
      <w:r>
        <w:rPr>
          <w:lang w:val="ru-RU"/>
        </w:rPr>
        <w:t>08.06.2020</w:t>
      </w:r>
      <w:r>
        <w:rPr/>
        <w:t xml:space="preserve"> № </w:t>
      </w:r>
      <w:r>
        <w:rPr>
          <w:lang w:val="ru-RU"/>
        </w:rPr>
        <w:t>99н</w:t>
      </w:r>
    </w:p>
    <w:p>
      <w:pPr>
        <w:pStyle w:val="Style29"/>
        <w:rPr>
          <w:lang w:val="ru-RU"/>
        </w:rPr>
      </w:pPr>
      <w:r>
        <w:rPr>
          <w:lang w:val="ru-RU"/>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И </w:t>
      </w:r>
    </w:p>
    <w:p>
      <w:pPr>
        <w:pStyle w:val="Style29"/>
        <w:rPr/>
      </w:pPr>
      <w:r>
        <w:rPr/>
        <w:t xml:space="preserve">БЮДЖЕТОВ ГОСУДАРСТВЕННЫХ ВНЕБЮДЖЕТНЫХ ФОНДОВ РОССИЙСКОЙ ФЕДЕРАЦИИ НА ДОСТИЖЕНИЕ РЕЗУЛЬТАТОВ </w:t>
      </w:r>
    </w:p>
    <w:p>
      <w:pPr>
        <w:pStyle w:val="Style29"/>
        <w:rPr/>
      </w:pPr>
      <w:r>
        <w:rPr/>
        <w:t xml:space="preserve">ФЕДЕРАЛЬНОГО ПРОЕКТА "РАЗВИТИЕ ДЕТСКОГО ЗДРАВООХРАНЕНИЯ, ВКЛЮЧАЯ СОЗДАНИЕ </w:t>
      </w:r>
    </w:p>
    <w:p>
      <w:pPr>
        <w:pStyle w:val="Style29"/>
        <w:rPr/>
      </w:pPr>
      <w:r>
        <w:rPr/>
        <w:t xml:space="preserve">СОВРЕМЕННОЙ ИНФРАСТРУКТУРЫ ОКАЗАНИЯ </w:t>
      </w:r>
    </w:p>
    <w:p>
      <w:pPr>
        <w:pStyle w:val="Style29"/>
        <w:rPr/>
      </w:pPr>
      <w:r>
        <w:rPr/>
        <w:t>МЕДИЦИНСКОЙ ПОМОЩИ ДЕ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both"/>
        <w:rPr/>
      </w:pPr>
      <w:r>
        <w:rPr>
          <w:rFonts w:cs="Times New Roman" w:ascii="Times New Roman" w:hAnsi="Times New Roman"/>
          <w:sz w:val="28"/>
          <w:szCs w:val="28"/>
        </w:rPr>
        <w:t>Расходы федерального бюджета и бюджетов государственных внебюджетных фондов Российской Федерации на достижение результатов федерального проекта "Развитие детского здравоохранения, включая создание современной инфраструктуры оказания медицинской помощи детям" (00 0 N4 00000) отражаются по следующим направлениям расходов:</w:t>
      </w:r>
    </w:p>
    <w:p>
      <w:pPr>
        <w:pStyle w:val="Normal"/>
        <w:spacing w:lineRule="auto" w:line="240" w:before="0" w:after="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детского здравоохранения, включая создание современной инфраструктуры оказания медицинской помощи детям":</w:t>
      </w:r>
    </w:p>
    <w:p>
      <w:pPr>
        <w:pStyle w:val="Normal"/>
        <w:spacing w:lineRule="auto" w:line="240" w:before="0" w:after="0"/>
        <w:ind w:firstLine="709"/>
        <w:jc w:val="both"/>
        <w:rPr/>
      </w:pPr>
      <w:r>
        <w:rPr>
          <w:rFonts w:cs="Times New Roman" w:ascii="Times New Roman" w:hAnsi="Times New Roman"/>
          <w:sz w:val="28"/>
          <w:szCs w:val="28"/>
        </w:rPr>
        <w:t>2) 39640 Оплата медицинской помощи женщинам в период беременности, родов и в послеродовом периоде, а также профилактического медицинского осмотра ребенка в течение первого года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Федерального фонда обязательного медицинского страхования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4 00000) на предоставление межбюджетных трансфертов бюджету Фонда социального страхования Российской Федерации на оплату медицинской помощи женщинам в период беременности, женщинам и новорожденным в период родов и в послеродовой период, профилактического медицинского осмотра ребенка в течение первого года жизни, а также на оплату услуг по изготовлению и доставке в территориальные органы Фонда социального страхования Российской Федерации бланков родовых сертифика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также отражаются расходы бюджета Фонда социального страхования Российской Федерации, связанные с реализацией дополнительных функций в части оплаты медицинской помощи женщинам в период беременности, женщинам и новорожденным в период родов и в послеродовой период, профилактического медицинского осмотра ребенка в течение первого года жизни, а также оплаты услуг по изготовлению и доставке в территориальные органы Фонда социального страхования Российской Федерации бланков родовых сертификатов, расходы по финансовому обеспечению выплат, по исковым требованиям граждан (организаций) на основании вступившего в законную силу решения с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460 Новое строительство или реконструкция детских больниц (корпу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4 00000) по предоставлению субсидий бюджетам субъектов Российской Федерации на новое строительство или реконструкцию детских больниц (корпусов).</w:t>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lang w:val="ru-RU"/>
        </w:rPr>
      </w:pPr>
      <w:r>
        <w:rPr/>
        <w:t xml:space="preserve">Приложение </w:t>
      </w:r>
      <w:r>
        <w:rPr>
          <w:lang w:val="ru-RU"/>
        </w:rPr>
        <w:t xml:space="preserve">№ </w:t>
      </w:r>
      <w:r>
        <w:rPr/>
        <w:t>5</w:t>
      </w:r>
      <w:r>
        <w:rPr>
          <w:lang w:val="ru-RU"/>
        </w:rPr>
        <w:t>8</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812"/>
        <w:jc w:val="both"/>
        <w:rPr>
          <w:rFonts w:ascii="Times New Roman" w:hAnsi="Times New Roman" w:cs="Times New Roman"/>
          <w:sz w:val="28"/>
          <w:szCs w:val="28"/>
        </w:rPr>
      </w:pPr>
      <w:r>
        <w:rPr>
          <w:rFonts w:cs="Times New Roman" w:ascii="Times New Roman" w:hAnsi="Times New Roman"/>
          <w:sz w:val="28"/>
          <w:szCs w:val="28"/>
          <w:lang w:val="en-US"/>
        </w:rPr>
        <w:t>от 08.06.2020 № 99н</w:t>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ОБЕСПЕЧЕНИЕ МЕДИЦИНСКИХ ОРГАНИЗАЦИЙ СИСТЕМЫ ЗДРАВООХРАНЕНИЯ КВАЛИФИЦИРОВАННЫМИ КАДР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Обеспечение медицинских организаций системы здравоохранения квалифицированными кадрами" (00 0 N5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N0000 Реализация национального проекта "Здравоохране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Обеспечение медицинских организаций системы здравоохранения квалифицированными кадр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100 Организация и дополнительная подготовка медицинских работников по профилям первичной медико-санитарной помощи, детского здравоохранения, онкологии и сердечно-сосудистых заболе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организацию и дополнительную подготовку медицинских работников по профилям первичной медико-санитарной помощи, детского здравоохранения, онкологии (в том числе по паллиативной медицинской помощи) и сердечно-сосудистых заболе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200 Разработка интерактивных образовательных моду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разработку интерактивных образовательных модулей с учетом порядков оказания медицинской помощи, клинических рекомендаций и принципов доказательной медицины, размещенных на модернизированном портале непрерывного медицинского образования;</w:t>
      </w:r>
    </w:p>
    <w:p>
      <w:pPr>
        <w:pStyle w:val="Normal"/>
        <w:spacing w:lineRule="auto" w:line="240" w:before="0" w:after="40"/>
        <w:ind w:firstLine="709"/>
        <w:jc w:val="both"/>
        <w:rPr/>
      </w:pPr>
      <w:r>
        <w:rPr>
          <w:rFonts w:cs="Times New Roman" w:ascii="Times New Roman" w:hAnsi="Times New Roman"/>
          <w:sz w:val="28"/>
          <w:szCs w:val="28"/>
        </w:rPr>
        <w:t>16300 Методическая поддержка и координация реализации федерального проекта "Обеспечение медицинских организаций системы здравоохранения квалифицированными кадр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методическую поддержку и координацию реализации федерального проекта "Обеспечение медицинских организаций системы здравоохранения квалифицированными кадр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400 Создание независимых аккредитационных центров на базе ранее созданных аккредитационно-симуляцион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создание независимых аккредитационных центров на базе ранее созданных аккредитационно-симуляцион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600 Аккредитация специалистов в целях допуска к профессиональ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аккредитацию специалистов в целях допуска к профессиональ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700 Актуализация интерактивных образовательных модуле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актуализацию интерактивных образовательных модулей с учетом порядков оказания медицинской помощи, клинических рекомендаций и принципов доказательной медицины, размещенных на модернизированном портале непрерывного медицинск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lang w:val="ru-RU"/>
        </w:rPr>
      </w:pPr>
      <w:r>
        <w:rPr/>
        <w:t xml:space="preserve">Приложение </w:t>
      </w:r>
      <w:r>
        <w:rPr>
          <w:lang w:val="ru-RU"/>
        </w:rPr>
        <w:t xml:space="preserve">№ </w:t>
      </w:r>
      <w:r>
        <w:rPr/>
        <w:t>5</w:t>
      </w:r>
      <w:r>
        <w:rPr>
          <w:lang w:val="ru-RU"/>
        </w:rPr>
        <w:t>9</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9"/>
        <w:rPr>
          <w:lang w:val="ru-RU"/>
        </w:rPr>
      </w:pPr>
      <w:r>
        <w:rPr>
          <w:lang w:val="ru-RU"/>
        </w:rPr>
      </w:r>
    </w:p>
    <w:p>
      <w:pPr>
        <w:pStyle w:val="Style29"/>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РАЗВИТИЕ СЕТИ НАЦИОНАЛЬНЫХ МЕДИЦИНСКИХ ИССЛЕДОВАТЕЛЬСКИХ ЦЕНТРОВ И ВНЕДРЕНИЕ ИННОВАЦИОННЫХ МЕДИЦИНСКИ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сети национальных медицинских исследовательских центров и внедрение инновационных медицинских технологий" (00 0 N6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N0000 Реализация национального проекта "Здравоохране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сети национальных медицинских исследовательских центров и внедрение инновационных медицински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100 Внедрение системы контроля качества медицинской помощи на основе клинических рекомендаций, включающих, в том числе инновационные медицинские технологии, и критериев оценки качества медицинской помощи в краевых, республиканских, областных, окружных медицинских организациях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и внедрение инновационных методов диагностики, профилактики и лечения, а также основ персонализированной медицины" государственной программы Российской Федерации "Развитие здравоохранения"  (01 3 N6 00000) на внедрение системы контроля качества медицинской помощи на основе клинических рекомендаций, включающих, в том числе инновационные медицинские технологии, и критериев оценки качества медицинской помощи в краевых, республиканских, областных, окружных медицинских организациях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200 Формирование и функционирование сети Национальных медицинских исследовательски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и внедрение инновационных методов диагностики, профилактики и лечения, а также основ персонализированной медицины" государственной программы Российской Федерации "Развитие здравоохранения" (01 3 N6 00000) на формирование и функционирование сети Национальных медицинских исследовательски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300 Проведение национальными медицинскими исследовательскими центрами консультаций или консилиумов с применением телемедицинских технологий краевых, республиканских, областных, окружных медицинских организаций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и внедрение инновационных методов диагностики, профилактики и лечения, а также основ персонализированной медицины" государственной программы Российской Федерации "Развитие здравоохранения"  (01 3 N6 00000) на проведение национальными медицинскими исследовательскими центрами консультаций или консилиумов с применением телемедицинских технологий краевых, республиканских, областных, окружных медицинских организаций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lang w:val="ru-RU"/>
        </w:rPr>
      </w:pPr>
      <w:r>
        <w:rPr/>
        <w:t xml:space="preserve">Приложение </w:t>
      </w:r>
      <w:r>
        <w:rPr>
          <w:lang w:val="ru-RU"/>
        </w:rPr>
        <w:t>№ 60</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здание единого цифрового контура в здравоохранении на основе единой государственной информационной системы здравоохранения (ЕГИСЗ)" (00 0 N7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200 Внедрение медицинских информационных систем, обеспечение информационного взаимодействия с подсистемами единой государственной информационной системы здравоохранения (ЕГИСЗ) и с другими отраслевыми информационными системами при оказании медицинской помощи граждан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на внедрение медицинских информационных систем в медицинских организациях, подведомственных федеральным органам исполнительной власти Российской Федерации (за исключением федеральных органов исполнительной власти, в которых федеральными законами предусмотрена военная служба или приравненная к ней служба), обеспечение информационного взаимодействия с подсистемами единой государственной информационной системы здравоохранения (ЕГИСЗ) и с другими отраслевыми информационными системами при оказании медицинской помощи граждан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300 Методическая поддержка и координация реализации мероприятий федерального проекта, разработка требований к подсистемам государственных информационных систем в сфере здравоохранения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на методическую поддержку и координацию реализации мероприятий федерального проекта, разработку требований к подсистемам государственных информационных систем в сфере здравоохранения субъектов Российской Федерации центром компетенций цифровой трансформации сферы здравоохранения;</w:t>
      </w:r>
    </w:p>
    <w:p>
      <w:pPr>
        <w:pStyle w:val="Normal"/>
        <w:spacing w:lineRule="auto" w:line="240" w:before="0" w:after="40"/>
        <w:ind w:firstLine="709"/>
        <w:jc w:val="both"/>
        <w:rPr/>
      </w:pPr>
      <w:r>
        <w:rPr>
          <w:rFonts w:cs="Times New Roman" w:ascii="Times New Roman" w:hAnsi="Times New Roman"/>
          <w:sz w:val="28"/>
          <w:szCs w:val="28"/>
        </w:rPr>
        <w:t>2) 51140 Реализация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по предоставлению субсидий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с целью внедрения в медицинских организациях государственной и муниципальной систем здравоохранения медицинских информационных систем, соответствующих требованиям Минздрава России и реализации государственных информационных систем в сфере здравоохранения, соответствующих требованиям Минздрава России, обеспечивающих информационное взаимодействие с подсистемами ЕГИСЗ;</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350 Внедрение современных информационных систем в здравоохран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на реализацию государственными учреждениями мероприятий по внедрению единой государственной информационной системы, обеспечивающей единый цифровой контур в сфере здравоохранения, взаимодействуя с государственными информационными системами в сфере здравоохранения субъектов Российской Федерации, медицинскими информационными системами медицинских организаций, с Единым порталом государственных услуг и функций для предоставления услуг и сервисов гражданам в личном кабинете пациента "Мое здоровье".</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lang w:val="ru-RU"/>
        </w:rPr>
      </w:pPr>
      <w:r>
        <w:rPr/>
        <w:t xml:space="preserve">Приложение </w:t>
      </w:r>
      <w:r>
        <w:rPr>
          <w:lang w:val="ru-RU"/>
        </w:rPr>
        <w:t>№ 61</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9"/>
        <w:rPr>
          <w:lang w:val="ru-RU"/>
        </w:rPr>
      </w:pPr>
      <w:r>
        <w:rPr>
          <w:lang w:val="ru-RU"/>
        </w:rPr>
      </w:r>
    </w:p>
    <w:p>
      <w:pPr>
        <w:pStyle w:val="Style29"/>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РАЗВИТИЕ ЭКСПОРТА МЕДИЦИНСКИ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Развитие экспорта медицинских услуг"                 </w:t>
        <w:br/>
        <w:t>(00 0 N8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N0000 Реализация национального проекта "Здравоохране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экспорта медицински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100 Создание и функционирование координирующего центра по вопросам экспорта медицински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еждународных отношений в сфере охраны здоровья" государственной программы Российской Федерации "Развитие здравоохранения" (01 8 N8 00000) на создание и функционирование координирующего центра по вопросам экспорта медицинских услуг.</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lang w:val="ru-RU"/>
        </w:rPr>
      </w:pPr>
      <w:r>
        <w:rPr/>
        <w:t xml:space="preserve">Приложение </w:t>
      </w:r>
      <w:r>
        <w:rPr>
          <w:lang w:val="ru-RU"/>
        </w:rPr>
        <w:t xml:space="preserve">№ </w:t>
      </w:r>
      <w:r>
        <w:rPr/>
        <w:t>6</w:t>
      </w:r>
      <w:r>
        <w:rPr>
          <w:lang w:val="ru-RU"/>
        </w:rPr>
        <w:t>2</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8"/>
        <w:rPr>
          <w:lang w:val="ru-RU"/>
        </w:rPr>
      </w:pPr>
      <w:r>
        <w:rPr>
          <w:lang w:val="ru-RU"/>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szCs w:val="28"/>
        </w:rPr>
      </w:pPr>
      <w:r>
        <w:rPr>
          <w:szCs w:val="28"/>
        </w:rPr>
        <w:t xml:space="preserve">КОДЫ НАПРАВЛЕНИЙ РАСХОДОВ ЦЕЛЕВЫХ СТАТЕЙ </w:t>
      </w:r>
    </w:p>
    <w:p>
      <w:pPr>
        <w:pStyle w:val="Style29"/>
        <w:rPr>
          <w:color w:val="000000"/>
          <w:szCs w:val="28"/>
          <w:lang w:val="ru-RU"/>
        </w:rPr>
      </w:pPr>
      <w:r>
        <w:rPr>
          <w:szCs w:val="28"/>
        </w:rPr>
        <w:t>РАСХОДОВ ФЕДЕРАЛЬНОГО БЮДЖЕТА</w:t>
      </w:r>
      <w:r>
        <w:rPr>
          <w:szCs w:val="28"/>
          <w:lang w:val="ru-RU"/>
        </w:rPr>
        <w:t xml:space="preserve"> И БЮДЖЕТОВ</w:t>
      </w:r>
      <w:r>
        <w:rPr>
          <w:color w:val="000000"/>
          <w:szCs w:val="28"/>
        </w:rPr>
        <w:t xml:space="preserve"> </w:t>
      </w:r>
      <w:r>
        <w:rPr>
          <w:color w:val="000000"/>
          <w:szCs w:val="28"/>
          <w:lang w:val="ru-RU"/>
        </w:rPr>
        <w:t xml:space="preserve">ГОСУДАРСТВЕННЫХ ВНЕБЮДЖЕТНЫХ ФОНДОВ </w:t>
      </w:r>
    </w:p>
    <w:p>
      <w:pPr>
        <w:pStyle w:val="Style29"/>
        <w:rPr>
          <w:szCs w:val="28"/>
        </w:rPr>
      </w:pPr>
      <w:r>
        <w:rPr>
          <w:color w:val="000000"/>
          <w:szCs w:val="28"/>
          <w:lang w:val="ru-RU"/>
        </w:rPr>
        <w:t xml:space="preserve">РОССИЙСКОЙ ФЕДЕРАЦИИ </w:t>
      </w:r>
      <w:r>
        <w:rPr>
          <w:szCs w:val="28"/>
        </w:rPr>
        <w:t xml:space="preserve">НА ДОСТИЖЕНИЕ РЕЗУЛЬТАТОВ </w:t>
      </w:r>
    </w:p>
    <w:p>
      <w:pPr>
        <w:pStyle w:val="Style29"/>
        <w:rPr>
          <w:szCs w:val="28"/>
        </w:rPr>
      </w:pPr>
      <w:r>
        <w:rPr>
          <w:szCs w:val="28"/>
        </w:rPr>
        <w:t xml:space="preserve">ФЕДЕРАЛЬНОГО ПРОЕКТА </w:t>
      </w:r>
    </w:p>
    <w:p>
      <w:pPr>
        <w:pStyle w:val="Style29"/>
        <w:rPr>
          <w:szCs w:val="28"/>
        </w:rPr>
      </w:pPr>
      <w:r>
        <w:rPr>
          <w:szCs w:val="28"/>
        </w:rPr>
        <w:t>"ФИНАНСОВАЯ ПОДДЕРЖКА СЕМЕЙ ПРИ РОЖДЕНИИ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и бюджетов государственных внебюджетных фондов Российской Федерации на достижение результатов федерального проекта "Финансовая поддержка семей при рождении детей" (00 0 P1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30790 Предоставление материнского (семейного) капитала</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на предоставление межбюджетных трансфертов бюджету Пенсионного фонда Российской Федерации на выплату материнского (семейного) капитала на основании заявлений о распоряжении средствами (частью средств) материнского (семейного) капитала лиц, имеющих право на дополнительные меры государственно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также отражаются расходы бюджета Пенсионного фонда Российской Федерации по осуществлению указанных выплат по всем направлениям использования средств материнского (семейного) капитала, кроме направления указанных средств на формирование накопительной пенсии для женщин, перечисленных в пунктах 1 и 2 части 1 статьи 3 Федерального закона от 29 декабря 2006 года № 256-ФЗ "О дополнительных мерах государственной поддержки семей, имеющих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0780 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бюджетам субъектов Российской Федерации на 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730 Осуществление ежемесячной выплаты в связи с рождением (усыновлением) первого ребен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венций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940 Государственная поддержка организаций, осуществляющих производство, распространение и тиражирование социально значимых программ в области электронных средств массовой информации, на создание и поддержание в информационно-телекоммуникационной сети "Интернет" сайтов, имеющих социальное или образовательное знач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на государственную поддержку организаций, осуществляющих производство, распространение и тиражирование телевизионных и радиопрограмм, телевизионных документальных фильмов, Интернет-сайтов, направленных на сохранение семейных ценностей, поддержку материнства и дет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941 Государственная поддержка организаций, осуществляющих выпуск, распространение и тиражирование социально значимых проектов в области печатных средств массовой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на государственную поддержку организаций, осуществляющих выпуск, распространение и тиражирование социально значимых проектов в области печатных средств массовой информации, направленных на сохранение семейных ценностей, поддержку материнства и дет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942 Проведение комплекса исследовательских работ по теме: "Демографическая политика Российской Федерации: факторы стимулирования принятия решения о рождении первого и второго ребенка, а также последующих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на проведение комплекса исследовательских работ по теме: "Демографическая политика Российской Федерации: факторы стимулирования принятия решения о рождении первого и второго ребенка, а также последующих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380 Субсидии российским кредитным организациям и акционерному обществу "ДОМ.РФ", г. Москва, на возмещение недополученных доходов по выданным (приобретенным) жилищным (ипотечным) кредитам (займам)</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br/>
        <w:t>(05 1 P1 00000) по предоставлению субсидий российским кредитным организациям и акционерному обществу "ДОМ.РФ", г. Москва, на возмещение недополученных доходов по выданным (приобретенным) жилищным (ипотечным) кредитам (займам).</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lang w:val="ru-RU"/>
        </w:rPr>
      </w:pPr>
      <w:r>
        <w:rPr/>
        <w:t xml:space="preserve">Приложение </w:t>
      </w:r>
      <w:r>
        <w:rPr>
          <w:lang w:val="ru-RU"/>
        </w:rPr>
        <w:t xml:space="preserve">№ </w:t>
      </w:r>
      <w:r>
        <w:rPr/>
        <w:t>6</w:t>
      </w:r>
      <w:r>
        <w:rPr>
          <w:lang w:val="ru-RU"/>
        </w:rPr>
        <w:t>3</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 xml:space="preserve">"СОДЕЙСТВИЕ ЗАНЯТОСТИ ЖЕНЩИН - СОЗДАНИЕ </w:t>
      </w:r>
    </w:p>
    <w:p>
      <w:pPr>
        <w:pStyle w:val="Style29"/>
        <w:rPr/>
      </w:pPr>
      <w:r>
        <w:rPr/>
        <w:t>УСЛОВИЙ ДОШКОЛЬНОГО ОБРАЗОВАНИЯ ДЛЯ ДЕТЕЙ</w:t>
      </w:r>
    </w:p>
    <w:p>
      <w:pPr>
        <w:pStyle w:val="Style29"/>
        <w:rPr/>
      </w:pPr>
      <w:r>
        <w:rPr/>
        <w:t>В ВОЗРАСТЕ ДО ТРЕХ Л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действие занятости женщин - создание условий дошкольного образования для детей в возрасте до трех лет" (00 0 P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 xml:space="preserve">51590 Создание дополнительных мест для детей в возрасте </w:t>
        <w:br/>
        <w:t>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P2 00000) по предоставлению субсидий и иных межбюджетных трансфертов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также отражаются расходы бюджетов субъектов Российской Федерации на создание в субъектах Российской Федерации дополнительных мест для детей старше 3 лет в случаях, установленных Правилами предоставления и распределения иных межбюджетных трансфертов из федерального бюджета бюджетам субъектов Российской Федерации на финансовое обеспечение мероприятий по созданию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утвержденными постановлением Правительства Российской Федерации от 26 декабря 2017 года № 1642 "Об утверждении государственной программы Российской Федерации "Развитие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pPr>
      <w:r>
        <w:rPr>
          <w:rFonts w:cs="Times New Roman" w:ascii="Times New Roman" w:hAnsi="Times New Roman"/>
          <w:sz w:val="28"/>
          <w:szCs w:val="28"/>
        </w:rPr>
        <w:t xml:space="preserve">52320 Создание дополнительных мест для детей в возрасте </w:t>
        <w:br/>
        <w:t>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P2 00000) по предоставлению субсидий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530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P2 00000) по предоставлению субсидий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610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P2 00000) по предоставлению субсидий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 во всех субъектах Российской Федерации, в том числе проживающих в Дальневосточном федеральном округе в соответствии с определенным рейтингом приоритетности соответствующих региональных программ Дальневосточн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2355 Создание групп дошкольного образования, присмотра и ухода за детьми дошкольного возра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P2 00000) по предоставлению субсидий на создание групп дошкольного образования, присмотра и ухода за детьми дошкольного возраста в негосударственном секторе дошкольного образования с учетом приоритетности региональных программ субъектов Российской Федерации, в том числе входящих в состав Дальневосточного и Северо-Кавказского федеральных округов.</w:t>
      </w:r>
      <w:r>
        <w:br w:type="page"/>
      </w:r>
    </w:p>
    <w:p>
      <w:pPr>
        <w:pStyle w:val="Style28"/>
        <w:rPr>
          <w:lang w:val="ru-RU"/>
        </w:rPr>
      </w:pPr>
      <w:r>
        <w:rPr/>
        <w:t xml:space="preserve">Приложение </w:t>
      </w:r>
      <w:r>
        <w:rPr>
          <w:lang w:val="ru-RU"/>
        </w:rPr>
        <w:t xml:space="preserve">№ </w:t>
      </w:r>
      <w:r>
        <w:rPr/>
        <w:t>6</w:t>
      </w:r>
      <w:r>
        <w:rPr>
          <w:lang w:val="ru-RU"/>
        </w:rPr>
        <w:t>4</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08.06.2020 № 99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СТАРШЕЕ ПОКОЛ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таршее поколение" (00 0 P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P0000 Реализация национального проекта "Демограф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Демография" по следующим направлениям расходов, отражающим результаты федерального проекта "Старшее покол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Подготовка, проведение и подведение итогов статистических обследо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фициальная статистика" государственной программы Российской Федерации "Экономическое развитие и инновационная экономика" (15 9 P3 00000) на проведение ежегодного выборочного наблюдения состояния здоровья населения в целях оценки показателя ожидаемой продолжительности здоровой жизн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0 Создание региональных гериатрических центров и геронтологических отдел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3 00000) на создание региональных гериатрических центров и геронтологических отдел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200 Оценка влияния результатов национальных проектов в социальной сфере и науке и входящих в их состав федеральных проектов на достижение национальных целей развития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w:t>
        <w:br/>
        <w:t>(03 6 P3 00000) на оценку влияния результатов национальных проектов в социальной сфере и науке и входящих в их состав федеральных проектов на достижение национальных целей развития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300 Создание автоматизированной информационной системы проект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w:t>
        <w:br/>
        <w:t>(03 6 P3 00000) на создание автоматизированной информационной системы проектной деятельности;</w:t>
      </w:r>
    </w:p>
    <w:p>
      <w:pPr>
        <w:pStyle w:val="Normal"/>
        <w:spacing w:lineRule="auto" w:line="240" w:before="0" w:after="40"/>
        <w:ind w:firstLine="709"/>
        <w:jc w:val="both"/>
        <w:rPr/>
      </w:pPr>
      <w:r>
        <w:rPr>
          <w:rFonts w:cs="Times New Roman" w:ascii="Times New Roman" w:hAnsi="Times New Roman"/>
          <w:sz w:val="28"/>
          <w:szCs w:val="28"/>
        </w:rPr>
        <w:t>2) 51090 Реализация пилотного проекта по вовлечению частных медицинских организаций в оказание медико-социальных услуг лицам в возрасте 65 лет и старш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03 6 P3 00000) по предоставлению иных межбюджетных трансфертов бюджетам субъектов Российской Федерации на реализацию пилотного проекта по вовлечению частных медицинских организаций в оказание медико-социальных услуг лицам в возрасте 65 лет и старш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1210 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03 6 P3 00000) по предоставлению субсидий бюджетам субъектов Российской Федерации на 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1630 Создание системы долговременного ухода за гражданами пожилого возраста и инвали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03 6 P3 00000) по предоставлению субсидий бюджетам субъектов Российской Федерации на создание системы долговременного ухода за гражданами пожилого возраста и инвалидами, признанных нуждающимися в социальном обслужива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940 Организация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P3 00000) по предоставлению субсидий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680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3 00000) по предоставлению иных межбюджетных трансфертов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26 Организация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P3 00000) по предоставлению субсидий Союзу "Агентство развития профессиональных сообществ и рабочих кадров "Молодые профессионалы" (Ворлдскиллс Россия)"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940 Государственная поддержка организаций, осуществляющих производство, распространение и тиражирование социально значимых программ в области электронных средств массовой информации, на создание и поддержание в информационно-телекоммуникационной сети "Интернет" сайтов, имеющих социальное или образовательное знач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03 6 P3 00000) по предоставлению субсидий организациям, осуществляющим производство, распространение и тиражирование телевизионных и радиопрограмм, телевизионных документальных фильмов, Интернет-сайтов, направленных на поддержку и повышение качества жизни граждан старшего поко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941 Государственная поддержка организаций, осуществляющих выпуск, распространение и тиражирование социально значимых проектов в области печатных средств массовой информац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03 6 P3 00000) по предоставлению субсидий организациям, осуществляющих выпуск, распространение и тиражирование социально значимых проектов в области печатных средств массовой информации, направленных на поддержку и повышение качества жизни граждан старшего поко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943 Государственная поддержка частных медицинских организаций в рамках реализации пилотного проекта по вовлечению частных медицинских организаций в оказание медико-социальных услуг лицам в возрасте 65 лет и старш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w:t>
        <w:br/>
        <w:t>(03 6 P3 00000) по государственной поддержке частных медицинских организаций в рамках реализации пилотного проекта по вовлечению частных медицинских организаций в оказание медико-социальных услуг лицам в возрасте 65 лет и старше.</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 xml:space="preserve">Приложение </w:t>
      </w:r>
      <w:r>
        <w:rPr>
          <w:lang w:val="ru-RU"/>
        </w:rPr>
        <w:t xml:space="preserve">№ </w:t>
      </w:r>
      <w:r>
        <w:rPr/>
        <w:t>6</w:t>
      </w:r>
      <w:r>
        <w:rPr>
          <w:lang w:val="ru-RU"/>
        </w:rPr>
        <w:t>5</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rFonts w:ascii="Times New Roman" w:hAnsi="Times New Roman" w:cs="Times New Roman"/>
          <w:sz w:val="28"/>
          <w:szCs w:val="28"/>
        </w:rPr>
      </w:pPr>
      <w:r>
        <w:rPr>
          <w:rFonts w:cs="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УКРЕПЛЕНИЕ ОБЩЕСТВЕННОГО ЗДОРОВЬ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Укрепление общественного здоровья" (00 0 P4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P0000 Реализация национального проекта "Демограф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Демография" по следующим направлениям расходов, отражающим результаты федерального проекта "Укрепление общественного здоровья":</w:t>
      </w:r>
    </w:p>
    <w:p>
      <w:pPr>
        <w:pStyle w:val="Normal"/>
        <w:spacing w:lineRule="auto" w:line="240" w:before="0" w:after="40"/>
        <w:ind w:firstLine="709"/>
        <w:jc w:val="both"/>
        <w:rPr/>
      </w:pPr>
      <w:r>
        <w:rPr>
          <w:rFonts w:cs="Times New Roman" w:ascii="Times New Roman" w:hAnsi="Times New Roman"/>
          <w:sz w:val="28"/>
          <w:szCs w:val="28"/>
        </w:rPr>
        <w:t xml:space="preserve">12100 Обеспечение субъектов Российской Федерации печатной продукцией по вопросам здорового питания (журналы, брошюры, буклеты, плакат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беспечению субъектов Российской Федерации печатной продукцией по вопросам здорового питания (журналы, брошюры, буклеты, плакат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800 Создание рекламно-информационных материалов по вопросам здорового пит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созданию рекламно-информационных материалов по вопросам здорового питания, включая для демонстрации (передачи) по телевидению, радио и в информационно-телекоммуникационной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900 Создание печатной продукции по вопросам здорового питания (журналы, брошюры, буклеты, плакат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созданию печатной продукции по вопросам здорового питания (журналы, брошюры, буклеты, плакат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000 Проведение информационно-коммуникационной кампании, направленной на мотивирование граждан старше 12 лет к ведению здорового образа жизни граждан по основным каналам: телевидение, радио и информационно-коммуникационной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проведению информационно-коммуникационной кампании, направленной на мотивирование граждан старше 12 лет к ведению здорового образа жизни граждан по основным каналам: телевидение, радио и информационно-коммуникационной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200 Оценка результатов (эффективности) информационно-коммуникационной кампании по вопросам здорового питания с использованием основных коммуникационных каналов для всех целевых ауд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ценке результатов (эффективности) информационно-коммуникационной кампании по вопросам здорового питания с использованием основных коммуникационных каналов для всех целевых ауд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300 Обеспечение наполнения системы мониторинга за состоянием питания различных групп населения в регионах новыми аналитическими данными по оценке состояния питания нас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беспечению наполнения системы мониторинга за состоянием питания различных групп населения в регионах новыми аналитическими данными по оценке состояния питания нас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400 Функционирование и пополнение новыми приобретенными данными информационного ресурса, направленного на защиту потребителей от недостоверной информации о проду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беспечению функционирования и пополнения новыми приобретенными данными информационного ресурса, направленного на защиту потребителей от недостоверной информации о продукции.</w:t>
      </w:r>
    </w:p>
    <w:p>
      <w:pPr>
        <w:pStyle w:val="Normal"/>
        <w:spacing w:lineRule="auto" w:line="240" w:before="0" w:after="40"/>
        <w:ind w:firstLine="709"/>
        <w:jc w:val="both"/>
        <w:rPr/>
      </w:pPr>
      <w:r>
        <w:rPr>
          <w:rFonts w:cs="Times New Roman" w:ascii="Times New Roman" w:hAnsi="Times New Roman"/>
          <w:sz w:val="28"/>
          <w:szCs w:val="28"/>
        </w:rPr>
        <w:t>2) 52810 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w:t>
      </w:r>
    </w:p>
    <w:p>
      <w:pPr>
        <w:pStyle w:val="Normal"/>
        <w:spacing w:lineRule="auto" w:line="240" w:before="0" w:after="40"/>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предоставлению субсидий бюджетам субъектов Российской Федерации на софинансирование расходных обязательств субъектов Российской Федерации, возникающих при реализации региональных проектов, обеспечивающих достижение целей, показателей и результатов федерального проекта "Формирование системы мотивации граждан к здоровому образу жизни, включая здоровое питание и отказ от вредных привычек", с целью привлечения некоммерческих организаций, не являющихся государственными (муниципальными) учреждениями, государственными корпорациями (компаниями) и публично-правовыми компаниями, к реализации мероприятий по формированию приверженности здоровому образу жизни у граждан, находящихся в группах риска развития неинфекционных заболеваний, ответственного отношения граждан к репродуктивному здоровью, а также мероприятий, направленных на сокращение смертности населения трудоспособного возраста, включая мероприятия, направленные на профилактику социально значимых неинфекционных заболеваний, развитие добровольчества в сфере охраны здоровья, и информационно-коммуникационные мероприя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 xml:space="preserve">Приложение </w:t>
      </w:r>
      <w:r>
        <w:rPr>
          <w:lang w:val="ru-RU"/>
        </w:rPr>
        <w:t xml:space="preserve">№ </w:t>
      </w:r>
      <w:r>
        <w:rPr/>
        <w:t>6</w:t>
      </w:r>
      <w:r>
        <w:rPr>
          <w:lang w:val="ru-RU"/>
        </w:rPr>
        <w:t>6</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СПОРТ - НОРМА ЖИЗН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порт - норма жизни" (00 0 P5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P0000 Реализация национального проекта "Демограф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Демография" по следующим направлениям расходов, отражающим результаты федерального проекта "Спорт - норма жизн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100 Развитие системы подготовк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P5 00000) на проведение спортивных соревнований в системе подготовк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200 Формирование порядка и критериев оценки качества услуг, предоставляемых населению физкультурно-спортивными организациями всех тип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формирование порядка и критериев оценки качества услуг, предоставляемых населению физкультурно-спортивными организациями всех тип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300 Разработка методологии по оценке качества услуг, предоставляемых физкультурно-спортивными организациями всех типов, а также критериев предоставления им грантовой и иной финансовой поддержки на реализацию проектов в сфере физической культуры, массового спорта 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разработку методологии по оценке качества услуг, предоставляемых физкультурно-спортивными организациями всех типов, а также критериев предоставления им грантовой и иной финансовой поддержки на реализацию проектов в сфере физической культуры, массового спорта 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400 Организационно-методическое содействие созданию и расширению сети студенческих спортивных клубов и спортивных лиг на базе образовательных учреждений среднего профессионального, высшего образования и общероссийских спортивных федер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организационно-методическое содействие созданию и расширению сети студенческих спортивных клубов и спортивных лиг на базе образовательных учреждений среднего профессионального, высшего образования и общероссийских спортивных федер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500 Разработка предложений по внесению изменений в методику учета населения, систематически занимающегося физической культурой и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разработку предложений по внесению изменений в методику учета населения, систематически занимающегося физической культурой и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600 Проведение научного исследования по разработке и созданию моделей развития и управления системой занятий физической культурой и массовым спортом для населения с учетом региональных особенностей спортивной инфраструктуры, рекреационных, парковых и иных досуговых зо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научного исследования по разработке и созданию моделей развития и управления системой занятий физической культурой и массовым спортом для населения с учетом региональных особенностей спортивной инфраструктуры, рекреационных, парковых и иных досуговых зо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700 Проведение научного исследования, включающего сквозной социологический опрос, для определения индивидуальных потребностей (мотивации) всех категорий и групп населения для занятий физической культурой и спортом и препятствующих этому факто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научного исследования, включающего сквозной социологический опрос, для определения индивидуальных потребностей (мотивации) всех категорий и групп населения для занятий физической культурой и спортом и препятствующих этому факто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800 Проведение научного исследования по разработке новых форм и методов физической активности для вовлечения населения в систематические занятия физической культурой и спортом с учетом диапазона допустимых физических нагрузок для лиц, занимающихся физической культурой и спортом, в зависимости от возраста и пол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научного исследования по разработке современных форм и методик занятий физической культурой и спортом для вовлечения населения в систематические занятия физической культурой и спортом с учетом диапазона допустимых физических нагрузок для лиц, занимающихся физической культурой и спортом, в зависимости от возраста и пол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900 Подготовка новых кадров и проведение повышения квалификации специалистов в сфере физической культуры и 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P5 00000), подпрограммы "Развитие хоккея в Российской Федерации" государственной программы Российской Федерации "Развитие физической культуры и спорта" (13 7 P5 00000) и подпрограммы "Развитие футбола в Российской Федерации" государственной программы Российской Федерации "Развитие физической культуры и спорта" (13 8 P5 00000) на подготовку новых кадров и проведение повышения квалификации специалистов в сфере физической культуры и спорта, в том числе профессиональную переподготовку и повышение квалификации инструкторов по спорту и трене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7000 Пропаганда физической культуры, спорта и здорового образа жизн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всероссийских мероприятий и изготовление медиапродукции по пропаганде физической культуры и 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7100 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7200 Строительство детских спортивно-образовательных федеральных центров круглогодичного профил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строительство детских спортивно-образовательных федеральных центров круглогодичного профил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17300 Закупка отечественного спортивного инвентаря, оборудования и аппаратно-программных комплексов для скрининговой оценки организма и тестирования уровня физической подготовленност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закупку отечественного спортивного инвентаря, оборудования и аппаратно-программных комплексов для скрининговой оценки организма и тестирования уровня физической подготовленности в целях развития физической культуры и спорта и подготовк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0810 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P5 00000) по предоставлению субсидий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p>
      <w:pPr>
        <w:pStyle w:val="Normal"/>
        <w:spacing w:lineRule="auto" w:line="240" w:before="0" w:after="40"/>
        <w:ind w:firstLine="709"/>
        <w:jc w:val="both"/>
        <w:rPr/>
      </w:pPr>
      <w:r>
        <w:rPr>
          <w:rFonts w:cs="Times New Roman" w:ascii="Times New Roman" w:hAnsi="Times New Roman"/>
          <w:sz w:val="28"/>
          <w:szCs w:val="28"/>
        </w:rPr>
        <w:t>51390 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дпрограммы "Развитие хоккея в Российской Федерации" государственной программы Российской Федерации "Развитие физической культуры и спорта"                         (13 7 P5 00000) и подпрограммы "Развитие футбола в Российской Федерации" государственной программы Российской Федерации "Развитие физической культуры и спорта" (13 8 P5 00000) по предоставлению субсидий бюджетам субъектов Российской Федерации на создание и модернизацию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1650 Премирование регионов - победителей Фестиваля культуры и спорта народов Кавка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иных межбюджетных трансфертов бюджетам субъектов Российской Федерации на улучшение материально-технической базы объектов спорта в субъектах Российской Федерации - победителях Фестиваля культуры и спорта народов Кавка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170 Создание и модернизация объектов спортивной инфраструктуры муниципальной собственности для занятий физической культурой и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субсидий бюджетам субъектов Российской Федерации на создание и модернизацию объектов спортивной инфраструктуры муниципальной собственности для занятий физической культурой и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280 Оснащение объектов спортивной инфраструктуры спортивно-технологическим оборудование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и подпрограммы "Развитие футбола в Российской Федерации" государственной программы Российской Федерации "Развитие физической культуры и спорта"                         (13 8 P5 00000) по предоставлению субсидий бюджетам субъектов Российской Федерации на оснащение комплектами спортивного оборудования (малыми спортивными формами и футбольными пол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290 Приобретение спортивного оборудования и инвентаря для приведения организаций спортивной подготовки в нормативное состоя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P5 00000) и подпрограммы "Развитие хоккея в Российской Федерации" государственной программы Российской Федерации "Развитие физической культуры и спорта" (13 7 P5 00000) по предоставлению субсидий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 в том числе в спортивные школы по хокке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950 Реализация федеральной целевой программы "Развитие физической культуры и спорта в Российской Федерации на 2016 - 2020 го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Развитие физической культуры и спорта в Российской Федерации на 2016 - 2020 годы" государственной программы Российской Федерации "Развитие физической культуры и спорта" (13 6 P5 00000) по предоставлению субсидий бюджетам субъектов Российской Федерации на строительство и ввод в эксплуатацию объектов спорта в рамках реализации федеральной целевой программы "Развитие физической культуры и спорта в Российской Федерации на 2016 - 2020 го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230 Реализация мероприятий по социально-экономическому развитию субъектов Российской Федерации, входящих в состав Северо-Кавказск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Комплексное развитие инфраструктуры и благоустройство Кавказских Минеральных Вод" государственной программы Российской Федерации "Развитие Северо-Кавказского федерального округа" (35 9 P5 00000) по предоставлению субсидий бюджетам субъектов Российской Федерации на реализацию мероприятий по социально-экономическому развитию субъектов Российской Федерации, входящих в состав Северо-Кавказского федерального округа, в том числе на строительство (реконструкцию) объектов 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30 Организация подготовки и участия инвалидов с умственной отсталостью в физкультурных мероприят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субсидий на проведение Специальной олимпиады России для инвалидов с умственной отсталость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40 Развитие служебно-прикладных видов спорта, совершенствование физической подготовки сотрудников правоохранительных органов и органов безопасности, поддержка массового физкультурно-спортив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субсидий на развитие служебно-прикладных видов спорта, совершенствование физической подготовки сотрудников правоохранительных органов и органов безопасности, поддержку массового физкультурно-спортив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28 Государственная поддержка организаций, реализующих проекты в сфере физической культуры, массового спорта 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грантов в форме субсидий некоммерческим организациям, предоставляющим физкультурно-спортивные услуги и реализующим проекты в сфере физической культуры, массового спорта 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80 Государственная поддержка юридических лиц в целях возмещения части затрат на уплату процентов по кредитам и займам, полученным в российских кредитных организациях на реализацию инвестиционных проектов в сфере физической культуры и 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субсидий юридическим лицам на возмещение части затрат на уплату процентов по кредитам, полученным в российских кредитных организациях на реализацию инвестиционных проектов в сфере физической культуры и 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6790 Внедрение Всероссийского физкультурно-спортивного комплекса "Готов к труду и обороне"</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грантов в форме субсидий на организацию тестирования населения на соответствие государственным требованиям к уровню физической подготовленности Всероссийского физкультурно-спортивного комплекса "Готов к труду и оборон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lang w:val="ru-RU"/>
        </w:rPr>
      </w:pPr>
      <w:r>
        <w:rPr/>
        <w:t xml:space="preserve">Приложение </w:t>
      </w:r>
      <w:r>
        <w:rPr>
          <w:lang w:val="ru-RU"/>
        </w:rPr>
        <w:t xml:space="preserve">№ </w:t>
      </w:r>
      <w:r>
        <w:rPr/>
        <w:t>6</w:t>
      </w:r>
      <w:r>
        <w:rPr>
          <w:lang w:val="ru-RU"/>
        </w:rPr>
        <w:t>7</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t xml:space="preserve">КОДЫ НАПРАВЛЕНИЙ РАСХОДОВ ЦЕЛЕВЫХ СТАТЕЙ </w:t>
      </w:r>
    </w:p>
    <w:p>
      <w:pPr>
        <w:pStyle w:val="Style29"/>
        <w:rPr/>
      </w:pPr>
      <w:r>
        <w:rPr/>
        <w:t>РАСХОДОВ ФЕДЕРАЛЬНОГО БЮДЖЕТА НА ДОСТИЖЕНИЕ РЕЗУЛЬТАТОВ ФЕДЕРАЛЬНОГО ПРОЕКТА</w:t>
      </w:r>
    </w:p>
    <w:p>
      <w:pPr>
        <w:pStyle w:val="Style29"/>
        <w:rPr/>
      </w:pPr>
      <w:r>
        <w:rPr/>
        <w:t>"ДОРОЖНАЯ СЕ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Дорожная сеть" (00 0 R1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3930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1 00000) по предоставлению иных межбюджетных трансфертов бюджетам субъектов Российской Федерации на выполнение дорожных работ в целях приведения в нормативное состояние, снижения уровня перегрузки и ликвидации мест концентрации дорожно-транспортных происшествий сети автомобильных дорог общего пользования федерального, регионального или межмуниципального значения, дорожной сети городских агломераций.</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lang w:val="ru-RU"/>
        </w:rPr>
      </w:pPr>
      <w:r>
        <w:rPr/>
        <w:t xml:space="preserve">Приложение </w:t>
      </w:r>
      <w:r>
        <w:rPr>
          <w:lang w:val="ru-RU"/>
        </w:rPr>
        <w:t xml:space="preserve">№ </w:t>
      </w:r>
      <w:r>
        <w:rPr/>
        <w:t>6</w:t>
      </w:r>
      <w:r>
        <w:rPr>
          <w:lang w:val="ru-RU"/>
        </w:rPr>
        <w:t>8</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8"/>
        <w:rPr>
          <w:rFonts w:eastAsia="Times New Roman"/>
        </w:rPr>
      </w:pPr>
      <w:r>
        <w:rPr>
          <w:rFonts w:eastAsia="Times New Roman"/>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 xml:space="preserve">"ОБЩЕСИСТЕМНЫЕ МЕРЫ РАЗВИТИЯ </w:t>
      </w:r>
    </w:p>
    <w:p>
      <w:pPr>
        <w:pStyle w:val="Style29"/>
        <w:rPr/>
      </w:pPr>
      <w:r>
        <w:rPr/>
        <w:t>ДОРОЖНОГО ХОЗЯЙ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Общесистемные меры развития дорожного хозяйства" (00 0 R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R0000 Реализация национального проекта "Безопасные и качественные автомобильные дорог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Безопасные и качественные автомобильные дороги" по следующим направлениям расходов, отражающим результаты федерального проекта "Общесистемные меры развития дорожного хозяй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Обновление подвижного состава наземного общественного пассажирского транспорта в 20 крупнейших городских агломерациях (за исключением Московской и Санкт-Петербургско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Российской Федерации "Развитие транспортной системы" государственной программы Российской Федерации "Развитие транспортной системы" (24 8 R2 00000) на обновление подвижного состава наземного общественного пассажирского транспорта (и при необходимости соответствующей инфраструктуры) в 20 крупнейших городских агломерациях (за исключением Московской и Санкт-Петербургской), в том числе с учетом приоритетности использования транспорта, работающего на газомоторном топлив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0 Внедрение новых технических требований и стандартов обустройства автомобильных дорог, в том числе на основе цифровых технологий, направленных на устранение мест концентрации дорожно-транспортных происшеств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принятие нормативных правовых актов и методических рекомендаций, направленные на повышение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300 Создание системы повышения квалификации для работников дорожного хозяйства, ориентированной на обучение применению новых и наилучших технологий, материалов и технологических решений повторного приме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создание системы повышения квалификации для работников дорожного хозяйства, ориентированной на обучение применению новых и наилучших технологий, материалов и технологических решений повторного приме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400 Создание Общеотраслевого центра компетенций по новым материалам и технологиям для строительства, ремонта и содержания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создание Общеотраслевого центра компетенций по новым материалам и технологиям для строительства, ремонта и содержания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500 Внедрение общедоступной информационной системы контроля за формированием и использованием средств дорожных фондов всех уровн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создание и актуализацию общедоступной информационной системы контроля за формированием и использованием средств дорожных фондов всех уровн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600 Применение новых механизмов развития и эксплуатации дорожной сети, включая использование контрактов жизненного цикла, наилучших технологий и материал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подготовку оптимальных форматов реализации контрактов жизненного цикла, ориентированных на повышение качества и снижение совокупной стоимости дорожных работ, с учетом необходимого нормативно-правового регулирования, формирование организационно-правовых схем и финансовых моделей для расширения практики применения контрактов жизненного цикла, включая сферу отраслевого ценообразования, а также принятие необходимых нормативных правовых актов, позволяющих реализовать контракты жизненного цикла в наиболее оптимальных формат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700 Создание и актуализация Реестра новых и наилучших технологий, материалов и технологических решений повторного приме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создание и актуализацию Реестра новых и наилучших технологий, материалов и технологических решений повторного приме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800 Обеспечение внесения изменений в технический регламент Таможенного союза "О безопасности колесных транспортных средств" и иные документы технического регулирования, регламентирующие безопасность колесных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обеспечение внесения изменений в технический регламент Таможенного союза "О безопасности колесных транспортных средств" и иные документы технического регулирования, регламентирующие безопасность колесных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4180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по предоставлению субсидий и иных межбюджетных трансфертов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570 Государственная поддержка публичного акционерного общества "Государственная транспортная лизинговая компания", г. Салехард, Ямало-Ненецкий автономный округ, в целях возмещения потерь в доходах при предоставлении лизингополучателю скидки по договорам лизинга подвижного состава наземного общественного пассажирского транспорта</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Российской Федерации "Развитие транспортной системы" государственной программы Российской Федерации "Развитие транспортной системы" (24 8 R2 00000) по государственной поддержке публичного акционерного общества "Государственная транспортная лизинговая компания", г. Салехард, Ямало-Ненецкий автономный округ, на возмещение потерь в доходах при предоставлении лизингополучателю скидки по договорам лизинга подвижного состава наземного общественного пассажирского тран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580 Государственная поддержка обновления подвижного состава наземного общественного пассажирского транспорта (и при необходимости соответствующе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беспечение реализации государственной программы Российской Федерации "Развитие транспортной системы" государственной программы Российской Федерации "Развитие транспортной системы" (24 8 R2 00000) по государственной поддержке обновления подвижного состава наземного общественного пассажирского транспорта (и при необходимости соответствующей инфраструктуры), в том числе с учетом приоритетности использования транспорта, работающего на газомоторном топливе, путем предоставления субсидии публичному акционерному обществу "Государственная транспортная лизинговая компания", </w:t>
        <w:br/>
        <w:t>г. Салехард, Ямало-Ненецкий автономный округ, на возмещение потерь в доходах при предоставлении лизингополучателю скидки по договорам лизинга подвижного состава наземного общественного пассажирского тран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Style28"/>
        <w:rPr>
          <w:lang w:val="ru-RU"/>
        </w:rPr>
      </w:pPr>
      <w:r>
        <w:rPr/>
        <w:t xml:space="preserve">Приложение </w:t>
      </w:r>
      <w:r>
        <w:rPr>
          <w:lang w:val="ru-RU"/>
        </w:rPr>
        <w:t xml:space="preserve">№ </w:t>
      </w:r>
      <w:r>
        <w:rPr/>
        <w:t>6</w:t>
      </w:r>
      <w:r>
        <w:rPr>
          <w:lang w:val="ru-RU"/>
        </w:rPr>
        <w:t>9</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cs="Times New Roman" w:ascii="Times New Roman" w:hAnsi="Times New Roman"/>
          <w:sz w:val="28"/>
          <w:szCs w:val="28"/>
          <w:lang w:val="en-US"/>
        </w:rPr>
        <w:t>от 08.06.2020 № 99н</w:t>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БЕЗОПАСНОСТЬ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Безопасность дорожного движения" (00 0 R3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R0000 Реализация национального проекта "Безопасные и качественные автомобильные дорог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Безопасные и качественные автомобильные дороги" по следующим направлениям расходов, отражающим результаты федерального проекта "Безопасность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109 Разработка нормативных правовых актов, направленных на усиление ответственности за отдельные, наиболее опасные правонарушения в обла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нормативных правовых актов, направленных на усиление ответственности за отдельные, наиболее опасные правонарушения в обла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9 Совершенствование требований к профессиональной подготовке водителей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нормативных правовых актов, направленных на совершенствование требований к профессиональной подготовке водителей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Повышение безопасности дорожного движения в 2013 - 2020 годах" государственной программы Российской Федерации "Обеспечение общественного порядка и противодействие преступности" (08 5 R3 00000) и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оснащение подразделений, осуществляющих контрольные и надзорные функции в области обеспечения безопасности дорожного движения патрульными автомобилями, оборудованными техническими средствами фиксации обстановки внутри и снаружи автомобиля, радиостанцией, сигнальной громкоговорящей установкой, нанесенной цветографической окраско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0 Информационное обеспечение деятельности подразделений, осуществляющих контрольные и надзорные функции в области обеспеч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информационное обеспечение деятельности подразделений, осуществляющих контрольные и надзорные функции в области обеспеч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500 Формирование и реализация единой информационно-образовательной политики в целях профилактики нарушений норм и правил в области дорожного движения</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информационное сопровождение в средствах массовой информации и сети "Интернет" реализации мероприятий по обеспечению безопасности дорожного движения;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609 Обеспечение функционирования автоматизированной информационной системы тахографического контроля соблюдения водителями транспортных средств режима труда и отдых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Российской Федерации "Развитие транспортной системы" государственной программы Российской Федерации "Развитие транспортной системы" (24 8 R3 00000) на обеспечение функционирования автоматизированной информационной системы тахографического контроля соблюдения водителями транспортных средств режима труда и отдых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700 Внедрение электронного сервиса для направления жалоб (обращений), интегрированного с сервисом уведомлений о нарушении правил дорожного движения, а также порядка парковки, зафиксированными камерами фотовидеофикс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внедрению сервиса направления жалоб (обращений), интегрированного с сервисом уведомлений о нарушении правил дорожного движения, а также порядка парковки, зафиксированными камерами фотовидеофикс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809 Совершенствование учета дорожно-транспортных происшествий, деятельности владельцев автодорог и владельцев транспортных средств, организационно-правовых механизмов допуска транспортных средств и их водителей к участию в дорожном движе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совершенствование учета дорожно-транспортных происшествий, деятельности владельцев автодорог и владельцев транспортных средств, организационно-правовых механизмов допуска транспортных средств и их водителей к участию в дорожном движе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909 Совершенствование требований к организации дорожного движения, а также обеспечение применения беспилотных технологий управления транспортными средствами на участках дорог обще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совершенствование требований к организации дорожного движения, а также обеспечение применения беспилотных технологий управления транспортными средствами на участках дорог обще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009 Совершенствование медицинского обеспеч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совершенствование медицинского обеспеч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109 Внедрение сервиса направления жалоб (обращений) в форме электронного докумен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внедрение сервиса направления жалоб (обращений) в форме электронного докумен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200 Материально-техническое и информационное укрепление медицински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Повышение безопасности дорожного движения в 2013 - 2020 годах" государственной программы Российской Федерации "Обеспечение общественного порядка и противодействие преступности" (08 5 R3 00000) на материально-техническое и информационное укрепление медицински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300 Материально-техническое и организационно-методическое укрепление аварийно-спасательных служб</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Повышение безопасности дорожного движения в 2013 - 2020 годах" государственной программы Российской Федерации "Обеспечение общественного порядка и противодействие преступности" (08 5 R3 00000) и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материально-техническое и организационно-методическое укрепление аварийно-спасательных служб;</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409 Нормативно-правовое и организационно-методическое обеспечение совершенствования обучения детей основам правил дорожного движения и подготовки соответствующих педагогических кад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нормативно-правовое и организационно-методическое обеспечение совершенствования обучения детей основам правил дорожного движения и подготовки соответствующих педагогических кад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500 Материально-техническое и организационно-методическое укрепление организаций, осуществляющих работу по профилактике детского дорожно-транспортного травматизм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Повышение безопасности дорожного движения в 2013 - 2020 годах" государственной программы Российской Федерации "Обеспечение общественного порядка и противодействие преступности" (08 5 R3 00000) и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организацию тренингов по профилактике детского дорожно-транспортного травматизма на базе родильных домов и перинаталь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609 Организация системной работы с родителями по обучению детей основам правил дорожного движения и привития им навыков безопасного поведения на дорогах, обеспечению безопасности детей при перевозках в транспортных средств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организация системной работы с родителями по обучению детей основам правил дорожного движения и привития им навыков безопасного поведения на дорогах, обеспечение безопасности детей при перевозках в транспортных средств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700 Повышение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Повышение безопасности дорожного движения в 2013 - 2020 годах" государственной программы Российской Федерации "Обеспечение общественного порядка и противодействие преступности" (08 5 R3 00000) и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повышение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8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снащения укладками для оказания первой медицинской помощ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снащения укладками для оказания первой медицинской помощи сотрудниками Госавтоинспе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9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снащения специальными техническими средствами измерений по контролю за безопасностью при эксплуатации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снащения специальными техническими средствами измерений, используемыми для контроля за безопасностью при эксплуатации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0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беспечения специальными техническими средствами измерений по контролю за безопасностью при эксплуатации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беспечения специальными техническими средствами измерений по контролю за безопасностью при эксплуатации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1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беспечения экспресс-тестами для освидетельствования водителей на состояние опья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беспечения экспресс-тестами для освидетельствования водителей на состояние опья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2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поверки и ремонта специальных технических средств измерений, используемых для контроля за безопасностью при эксплуатации транспортных средств и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ежегодной поверки и ремонта специальных технических средств измерений, используемых для контроля за безопасностью при эксплуатации транспортных средств и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3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проведения поверки диагностического оборудования передвижных пунктов технического контроля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проведения ежегодной поверки диагностического оборудования передвижных пунктов технического контроля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400 Информационное обеспечение деятельности подразделений, осуществляющих контрольные и надзорные функции в области обеспечения безопасности дорожного движения, в части создания (модернизации) системы комплексной автоматизации контрольно-надзор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информационному обеспечению деятельности подразделений, осуществляющих контрольные и надзорные функции в области обеспечения безопасности дорожного движения, в части создания (модернизации) системы комплексной автоматизации контрольно-надзор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500 Организация и проведение социальных кампаний, направленных на привлечение внимания населения к основным факторам риска в дорожном движении и их профилакти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формированию и реализации единой информационно-образовательной политики в целях профилактики нарушений норм и правил в области дорожного движения, в части организации и проведения социальных мероприятий, направленных на привлечение общественного внимания к основным факторам риска в дорожном движении и их профилакти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600 Развитие системы предупреждения опасного поведения участников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развитию системы предупреждения опасного поведения участников дорожного движения, направленной на повышение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700 Повышение уровня технического состояния эксплуатируемых транспортных средств, их активной и пассив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повышению уровня технического состояния эксплуатируемых транспортных средств, их активной и пассив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800 Развитие системы организации движения транспортных средств и пешеходов, повышение безопасности дорожных услов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развитию системы организации движения транспортных средств и пешеходов, повышение безопасности дорожных условий направленной на повышение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900 Развитие системы оказания помощи пострадавшим в дорожно-транспортных происшеств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развитию системы оказания помощи пострадавшим в дорожно-транспортных происшествиях в рамках мероприятий, направленных на повышение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1000 Совершенствование нормативно-правового, организационного, методического и информационного сопровождения деятельности в области повыш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совершенствованию нормативно-правового, организационного, методического и информационного сопровождения деятельности в области повыш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1100 Организация работы по привитию детям навыков безопасного участия в дорожном движении и вовлечению их в деятельность отрядов юных инспекторов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формированию и реализации единой информационно-образовательной политики в целях профилактики нарушений норм и правил в области дорожного движения в части организации и проведения работы по привитию детям навыков безопасного участия в дорожном движении и вовлечению их в деятельность отрядов юных инспекторов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1200 Развитие и материально-техническое обеспечение автоматизированных систем оперативного сбора, учета и анализа сведений о показателях в области обеспечения безопасности дорожного движения, в том числе подсистем единой информационно-аналитической системы безопасности дорожного движения МВД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развитию и материально-техническому обеспечению автоматизированных систем оперативного сбора, учета и анализа сведений о показателях в области обеспечения безопасности дорожного движения, в том числе подсистем единой информационно-аналитической системы безопасности дорожного движения МВД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1300 Разъяснение законодательства Российской Федерации о безопасности дорожного движения с использованием средств массовой информации и возможностей социальной рекла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разъяснению законодательства Российской Федерации о безопасности дорожного движения с использованием средств массовой информации и возможностей социальной рекла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lang w:val="ru-RU"/>
        </w:rPr>
      </w:pPr>
      <w:r>
        <w:rPr/>
        <w:t xml:space="preserve">Приложение </w:t>
      </w:r>
      <w:r>
        <w:rPr>
          <w:lang w:val="ru-RU"/>
        </w:rPr>
        <w:t>№ 70</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rFonts w:ascii="Times New Roman" w:hAnsi="Times New Roman" w:cs="Times New Roman"/>
          <w:sz w:val="28"/>
          <w:szCs w:val="28"/>
        </w:rPr>
      </w:pPr>
      <w:r>
        <w:rPr>
          <w:rFonts w:cs="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АВТОМОБИЛЬНЫЕ ДОРОГИ МИНОБОРОНЫ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Автомобильные дороги Минобороны России" </w:t>
        <w:br/>
        <w:t>(00 0 R4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R0000 Реализация национального проекта "Безопасные и качественные автомобильные дорог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Безопасные и качественные автомобильные дороги" по следующим направлениям расходов, отражающим результаты федерального проекта "Автомобильные дороги Минобороны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Содержание и ремонт автомобильных дорог Минобороны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роительство и развитие Вооруженных Сил Российской Федерации" государственной программы Российской Федерации "Обеспечение обороноспособности страны" (31 1 R4 00000) на содержание и ремонт автомобильных дорог Минобороны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lang w:val="ru-RU"/>
        </w:rPr>
      </w:pPr>
      <w:r>
        <w:rPr/>
        <w:t xml:space="preserve">Приложение </w:t>
      </w:r>
      <w:r>
        <w:rPr>
          <w:lang w:val="ru-RU"/>
        </w:rPr>
        <w:t>№ 71</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cs="Times New Roman" w:ascii="Times New Roman" w:hAnsi="Times New Roman"/>
          <w:sz w:val="28"/>
          <w:szCs w:val="28"/>
          <w:lang w:val="en-US"/>
        </w:rPr>
        <w:t>от 08.06.2020 № 99н</w:t>
      </w:r>
    </w:p>
    <w:p>
      <w:pPr>
        <w:pStyle w:val="Style29"/>
        <w:jc w:val="left"/>
        <w:rPr>
          <w:rFonts w:ascii="Times New Roman" w:hAnsi="Times New Roman" w:cs="Times New Roman"/>
          <w:sz w:val="28"/>
          <w:szCs w:val="28"/>
        </w:rPr>
      </w:pPr>
      <w:r>
        <w:rPr>
          <w:rFonts w:cs="Times New Roman"/>
          <w:sz w:val="28"/>
          <w:szCs w:val="28"/>
        </w:rPr>
      </w:r>
    </w:p>
    <w:p>
      <w:pPr>
        <w:pStyle w:val="Style29"/>
        <w:rPr/>
      </w:pPr>
      <w:r>
        <w:rPr/>
        <w:t>КОДЫ НАПРАВЛЕНИЙ РАСХОДОВ ЦЕЛЕВЫХ СТАТЕЙ РАСХОДОВ ФЕДЕРАЛЬНОГО БЮДЖЕТА НА ДОСТИЖЕНИЕ РЕЗУЛЬТАТОВ ФЕДЕРАЛЬНОГО ПРОЕКТА "РАЗВИТИЕ НАУЧНОЙ И НАУЧНО-ПРОИЗВОДСТВЕННОЙ КООП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научной и научно-производственной кооперации" (00 0 S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S0000 Реализация национального проекта "Наук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Наука" по следующим направлениям расходов, отражающим результаты федерального проекта "Развитие научной и научно- производственной кооп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Создание научных центров мирового уровня, включая математические, геномные и иные центры</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научных центров мирового уровня, включая математические, геномные и иные цент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Создание научно-образователь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научно-образователь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300 Создание лабораторий мирового уровня под руководством ведущих ученых с мировым имене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1 00000)  на создание лабораторий мирового уровня под руководством ведущих ученых с мировым именем, в том числе соотечественников, проживающих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400 Создание единой цифровой платформы научного и научно-технического взаимодействия, организации и проведения совместных исследований в удаленном доступ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единой цифровой платформы научного и научно-технического взаимодействия, организации и проведения совместных исследований в удаленном доступе, в том числе с участием зарубежных ученых;</w:t>
      </w:r>
    </w:p>
    <w:p>
      <w:pPr>
        <w:pStyle w:val="Normal"/>
        <w:spacing w:lineRule="auto" w:line="240" w:before="0" w:after="40"/>
        <w:ind w:firstLine="709"/>
        <w:jc w:val="both"/>
        <w:rPr/>
      </w:pPr>
      <w:r>
        <w:rPr>
          <w:rFonts w:cs="Times New Roman" w:ascii="Times New Roman" w:hAnsi="Times New Roman"/>
          <w:sz w:val="28"/>
          <w:szCs w:val="28"/>
        </w:rPr>
        <w:t>00500 Создание центров геномных исследований мирового уровн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центров геномных исследований мирового уровня, выполняющих исследования и разработки по актуальным направлениям развития геномных исследований с участием российских и зарубежных ведущих уче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600 Создание научных центров мирового уровня, выполняющих исследования и разработки по приоритетам научно-технологического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научных центров мирового уровня, выполняющих исследования и разработки по приоритетам научно-технологического развития, с участием российских и зарубежных ведущих уче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700 Создание международных математических центров мирового уровн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международных математических центров мирового уровня, выполняющих исследования и разработки по актуальным направлениям развития математики, с участием российских и зарубежных ведущих ученых;</w:t>
      </w:r>
    </w:p>
    <w:p>
      <w:pPr>
        <w:pStyle w:val="Normal"/>
        <w:spacing w:lineRule="auto" w:line="240" w:before="0" w:after="40"/>
        <w:ind w:firstLine="709"/>
        <w:jc w:val="both"/>
        <w:rPr/>
      </w:pPr>
      <w:r>
        <w:rPr>
          <w:rFonts w:cs="Times New Roman" w:ascii="Times New Roman" w:hAnsi="Times New Roman"/>
          <w:sz w:val="28"/>
          <w:szCs w:val="28"/>
        </w:rPr>
        <w:t>00800 Создание единой сети, включающей в себя научно-образовательные центры мирового уровня, научные центры мирового уровня, центры компетенции Национальной технологической инициативы и иные исследовательские цент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единой сети, включающей в себя научно-образовательные центры мирового уровня, научные центры мирового уровня, центры компетенции Национальной технологической инициативы и иные исследовательские центры, участвующие в достижении целей национальных проектов и обеспечивающие решение задач Стратегии научно-технологического развития и пространственного развития Российской Федерации, опережающую динамику показателей результативности, в том числе вклада в достижение целевых показателей национального проек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900 Обеспечение деятельности национальных сетевых биоресурс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обеспечение деятельности национальных сетевых биоресурсных центров, обеспечивающих формирование, хранение и предоставление образцов в соответствии с мировыми стандартами работы биоресурных центров, услуги которых востребованы организациями, в том числе реального сектора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000 Развитие сети специализированных учебных научных центров по начальной подготовке высококвалифицированных кадров для инновационного развития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развитие сети специализированных учебных научных центров на базе ведущих университетов по начальной подготовке высококвалифицированных кадров для инновационного развития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100 Организация и проведение 21-го Менделеевского Съезда по общей и прикладной химии в Санкт-Петербург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1 00000) на организацию и проведение 21-го Менделеевского Съезда по общей и прикладной химии в Санкт-Петербурге в рамках Международного года Периодической таблицы химических элементов в 2019 году с участием ведущих химических организаций, в том числе зарубеж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200 Организация и проведение 29-ого Всемирного математического конгресса в Санкт-Петербург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1 00000) на организацию и проведение 29-ого Всемирного математического конгресса в Санкт-Петербурге с участием ведущих математических центров, в том числе зарубежных;</w:t>
      </w:r>
    </w:p>
    <w:p>
      <w:pPr>
        <w:pStyle w:val="Normal"/>
        <w:spacing w:lineRule="auto" w:line="240" w:before="0" w:after="40"/>
        <w:ind w:firstLine="709"/>
        <w:jc w:val="both"/>
        <w:rPr/>
      </w:pPr>
      <w:r>
        <w:rPr>
          <w:rFonts w:cs="Times New Roman" w:ascii="Times New Roman" w:hAnsi="Times New Roman"/>
          <w:sz w:val="28"/>
          <w:szCs w:val="28"/>
        </w:rPr>
        <w:t>2) 67706 Государственная поддержка центров Национальной технологической инициативы на базе образовательных организаций высшего образования и науч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циональная технологическая инициатива" государственной программы Российской Федерации "Научно-технологическое развитие Российской Федерации" (47 7 S1 00000) по предоставлению субсидий на создание центров компетенций Национальной технологической инициативы, обеспечивающих формирование инновационных решений в области "сквозных" технологий.</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lang w:val="ru-RU"/>
        </w:rPr>
      </w:pPr>
      <w:r>
        <w:rPr/>
        <w:t xml:space="preserve">Приложение </w:t>
      </w:r>
      <w:r>
        <w:rPr>
          <w:lang w:val="ru-RU"/>
        </w:rPr>
        <w:t>№ 72</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8"/>
        <w:rPr>
          <w:rFonts w:eastAsia="Times New Roman"/>
        </w:rPr>
      </w:pPr>
      <w:r>
        <w:rPr>
          <w:rFonts w:eastAsia="Times New Roman"/>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br/>
        <w:t>"РАЗВИТИЕ ПЕРЕДОВОЙ ИНФРАСТРУКТУРЫ ДЛЯ ПРОВЕДЕНИЯ ИССЛЕДОВАНИЙ И РАЗРАБОТОК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передовой инфраструктуры для проведения исследований и разработок в Российской Федерации" (00 0 S2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 S0000 Реализация национального проекта "Наук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Наука" по следующим направлениям расходов, отражающим результаты федерального проекта "Развитие передовой инфраструктуры для проведения исследований и разработок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Создание приборной базы реакторного комплекса "ПИ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создание нейронных станций на базе высокопоточного реакторного комплекса "ПИ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0 Предоставление свободного доступа научным и образовательным организациям на основе ежегодной подписки в информационно-коммуникационной сети "Интернет" к востребованным научным журналам, их коллекциям, базам данных научного цитирования, ресурсам, содержащим сведения и перечни научной информации и результа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предоставление свободного доступа научным и образовательным организациям на основе ежегодной подписки в информационно-коммуникационной сети "Интернет" к востребованным научным журналам, их коллекциям, базам данных научного цитирования, ресурсам, содержащим сведения и перечни научной информации и результа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300 Проведение морских экспедиций на научно-исследовательских суд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2 00000) и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w:t>
        <w:br/>
        <w:t>(47 5 S2 00000) на проведение морских экспедиций на научно-исследовательских суд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400 Создание источника синхротронного излучения 4-го поко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создание источника синхротронного излучения 4-го поко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500 Обновление приборной базы ведущих организаций, выполняющих научные исследования и разработ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обновление приборной базы ведущих организаций, выполняющих научные исследования и разработ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600 Создание цифровой системы управления сервисами научной инфраструктуры коллективно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введение в эксплуатацию цифровой системы управления сервисами научной инфраструктуры коллективного пользования, предоставляющей безбарьерный доступ исследователям к заказу услуг с использованием инфраструктуры, в том числе к оцифрованным коллекциям и банкам данных организаций, выполняющих научные исследования и разработки, а также отказ от излишней бюрократизации, упрощение процедур закупок материалов и образцов для исследований и разработо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700 Предоставление доступа научным и образовательным организациям в сеть "Интернет" к научным базам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предоставление свободного доступа научным и образовательным организациям в сеть "Интернет" к научным базам данных, содержащим сведения и перечни научной информации и результатов, включая патентные и массивы "больших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800 Создание и модернизация научной инфраструктуры для проведения масштабных научных про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создание и модернизацию научной инфраструктуры для проведения масштабных научных проектов мирового уровня с получением результатов, направленных на прорывное решение ключевых исследовательских задач в мировой научной повест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900 Использование инфраструктуры инновационной деятельности, включая создание и эксплуатацию инжинирингов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проведению научных исследований и опытных разработок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6 S2 00000) и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использование инфраструктуры инновационной деятельности, включая создание и эксплуатацию инжинирингов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000 Реализация проекта "Комплекс сверхпроводящих колец на встречных пучках тяжелых ионов NICA"</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проведение международных научных исследований в рамках реализации проекта "Комплекс сверхпроводящих колец на встречных пучках тяжелых ионов NICA";</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100 Создание Сибирского кольцевого источника фото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создание Сибирского кольцевого источника фото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300 Укрепление международного авторитета российских научных журнал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включение российских научных журналов в международные базы данных (WEB of Science, Scopus);</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400 Модернизация научно-исследовательских судов "Академик Сергей Вавилов" и "Академик М.А. Лаврентье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модернизацию научно-исследовательских судов "Академик Сергей Вавилов" и "Академик М.А. Лаврентье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500 Модернизация научно-исследовательских судов "Академик Мстислав Келдыш" и "Академик Иофф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модернизацию научно-исследовательских судов "Академик Мстислав Келдыш" и "Академик Иофф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600 Модернизация научно-исследовательского судна "Академик Николай Страх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модернизацию научно-исследовательского судна "Академик Николай Страх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05700 Реконструкция лабораторного корпуса реакторного комплекса "ПИК"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и в рамках федеральной целевой программы "Исследования и разработки по приоритетным направлениям развития научно-технологического комплекса России на 2014 - 2020 годы" государственной программы Российской Федерации "Научно-технологическое развитие Российской Федерации" (47 6 S2 00000) на реконструкцию лабораторного корпуса реакторного комплекса "ПИК";</w:t>
      </w:r>
    </w:p>
    <w:p>
      <w:pPr>
        <w:pStyle w:val="Normal"/>
        <w:spacing w:lineRule="auto" w:line="240" w:before="0" w:after="40"/>
        <w:ind w:firstLine="709"/>
        <w:jc w:val="both"/>
        <w:rPr/>
      </w:pPr>
      <w:r>
        <w:rPr>
          <w:rFonts w:cs="Times New Roman" w:ascii="Times New Roman" w:hAnsi="Times New Roman"/>
          <w:sz w:val="28"/>
          <w:szCs w:val="28"/>
        </w:rPr>
        <w:t>05800 Проектирование уникальной научной установки класса "мегасайенс" на острове Русский в Дальневосточном федеральном округ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проектирование уникальной научной установки класса "мегасайенс" на острове Русский в Дальневосточном федеральном округе;</w:t>
      </w:r>
    </w:p>
    <w:p>
      <w:pPr>
        <w:pStyle w:val="Normal"/>
        <w:spacing w:lineRule="auto" w:line="240" w:before="0" w:after="40"/>
        <w:ind w:firstLine="709"/>
        <w:jc w:val="both"/>
        <w:rPr/>
      </w:pPr>
      <w:r>
        <w:rPr>
          <w:rFonts w:cs="Times New Roman" w:ascii="Times New Roman" w:hAnsi="Times New Roman"/>
          <w:sz w:val="28"/>
          <w:szCs w:val="28"/>
        </w:rPr>
        <w:t>05900 Проектирование современных научно-исследовательских судов неограниченного района пла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проектирование современных научно-исследовательских судов неограниченного района пла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000 Создание уникальных научных установок класса "мегасайенс": Источник синхротронного излучения 4-ого поколения, Сибирский кольцевой источник фото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создание уникальных научных установок класса "мегасайенс": Источник синхротронного излучения 4-ого поколения, Сибирский кольцевой источник фото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200 Расширение функциональных возможностей цифровой системы управления сервисами научной инфраструктуры коллективного пользования и загрузка новых элементов оцифрованных коллекций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расширение функциональных возможностей цифровой системы управления сервисами научной инфраструктуры коллективного пользования и загрузку новых элементов оцифрованных коллекций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300 Строительство новых современных научно-исследовательских судов неограниченного района пла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по предоставлению субсидий на строительство новых современных научно-исследовательских судов неограниченного района пла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400 Создание селекционно-семенноводческих и селекционно-племенных центров в области сельского хозяйства для создания и внедрения в агропромышленный комплекс современных технологий на основе собственных разработок научных и 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2 00000) по предоставлению субсидий на создание селекционно-семенноводческих и селекционно-племенных центров в области сельского хозяйства для создания и внедрения в агропромышленный комплекс современных технологий на основе собственных разработок научных и образовательных организаций;</w:t>
      </w:r>
    </w:p>
    <w:p>
      <w:pPr>
        <w:pStyle w:val="Normal"/>
        <w:spacing w:lineRule="auto" w:line="240" w:before="0" w:after="40"/>
        <w:ind w:firstLine="709"/>
        <w:jc w:val="both"/>
        <w:rPr/>
      </w:pPr>
      <w:r>
        <w:rPr>
          <w:rFonts w:cs="Times New Roman" w:ascii="Times New Roman" w:hAnsi="Times New Roman"/>
          <w:sz w:val="28"/>
          <w:szCs w:val="28"/>
        </w:rPr>
        <w:t>2) 64820 Развитие кооперации российских образовательных организаций высшего образования, государственных научных учреждений и организаций реального сектора экономики в целях реализации комплексных проектов по созданию высокотехнологичных произво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по предоставлению субсидий на развитие кооперации российских образовательных организаций высшего образования, государственных научных учреждений и организаций реального сектора экономики в целях реализации комплексных проектов по созданию высокотехнологичных произво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lang w:val="ru-RU"/>
        </w:rPr>
      </w:pPr>
      <w:r>
        <w:rPr/>
        <w:t xml:space="preserve">Приложение </w:t>
      </w:r>
      <w:r>
        <w:rPr>
          <w:lang w:val="ru-RU"/>
        </w:rPr>
        <w:t xml:space="preserve">№ </w:t>
      </w:r>
      <w:r>
        <w:rPr/>
        <w:t>7</w:t>
      </w:r>
      <w:r>
        <w:rPr>
          <w:lang w:val="ru-RU"/>
        </w:rPr>
        <w:t>3</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cs="Times New Roman" w:ascii="Times New Roman" w:hAnsi="Times New Roman"/>
          <w:sz w:val="28"/>
          <w:szCs w:val="28"/>
          <w:lang w:val="en-US"/>
        </w:rPr>
        <w:t>от 08.06.2020 № 99н</w:t>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РАЗВИТИЕ КАДРОВОГО ПОТЕНЦИАЛА В СФЕРЕ ИССЛЕДОВАНИЙ И РАЗРАБОТО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кадрового потенциала в сфере исследований и разработок" (00 0 S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S0000 Реализация национального проекта "Наук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Наука" по следующим направлениям расходов, отражающим результаты федерального проекта "Развитие кадрового потенциала в сфере исследований и разработо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100 Поддержка научных проектов по приоритетным направлениям научно-технологического развития, в том числе под руководством молодых перспективных исследовате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3 00000) на поддержку научных проектов по приоритетным направлениям научно-технологического развития, в том числе под руководством молодых перспективных исследовате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Создание лабораторий, в том числе под руководством молодых, перспективных исследовате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3 00000) на создание лабораторий мирового уровня под руководством ведущих ученых с мировым именем, в том числе соотечественников, проживающих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Специальная грантовая поддержка выполняемого научного или научно-технического проекта обучающихся в аспирантур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3 00000) на специальную грантовую поддержку выполняемого научного или научно-технического проекта обучающихся в аспирантуре в целях усовершенствования механизма обучения в аспирантуре по программам подготовки научных и научно-педагогических кад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0 Государственная поддержка обучения по программам подготовки управленческих кадров лиц, включенных в кадровый резерв на замещение должностей руководителей и заместителей руководителей научных и 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3 00000) на государственную поддержку обучения по программам подготовки управленческих кадров лиц, включенных в кадровый резерв на замещение должностей руководителей и заместителей руководителей научных и 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500 Кадровое обеспечение реализации исследовательских программ и разработок по приоритетам научно-технологического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3 00000) на кадровое обеспечение реализации исследовательских программ и разработок по приоритетам научно-технологического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600 Государственная поддержка научных проектов и исследований в сфере общественно-политических нау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3 00000) на государственную поддержку научных проектов и исследований в сфере общественно-политических нау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700 Проведение информационной кампании, направленной на популяризацию научной деятельности среди молодежи, и медиа сопровождение реализации национального проекта "Нау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3 00000) на проведение информационной кампании, направленной на популяризацию научной деятельности среди молодежи, и медиа сопровождение реализации национального проекта "Нау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800 Обеспечение реализации мероприятий Федеральной научно-технической программы развития генетически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3 00000) на обеспечение реализации мероприятий Федеральной научно-технической программы развития генетически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900 Обеспечение реализации мероприятий Федеральной научно-технической программы развития синхротронных и нейтронных исследований и исследовательск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3 00000) на обеспечение реализации мероприятий Федеральной научно-технической программы развития синхротронных и нейтронных исследований и исследовательской инфраструктуры;</w:t>
      </w:r>
    </w:p>
    <w:p>
      <w:pPr>
        <w:pStyle w:val="Normal"/>
        <w:spacing w:lineRule="auto" w:line="240" w:before="0" w:after="40"/>
        <w:ind w:firstLine="709"/>
        <w:jc w:val="both"/>
        <w:rPr/>
      </w:pPr>
      <w:r>
        <w:rPr>
          <w:rFonts w:cs="Times New Roman" w:ascii="Times New Roman" w:hAnsi="Times New Roman"/>
          <w:sz w:val="28"/>
          <w:szCs w:val="28"/>
        </w:rPr>
        <w:t>2) 65901 Имущественный взнос Российской Федерации в Российский научный фонд в целях поддержки перспективных исследователей в рамках реализации проектов по приоритетным направлениям научно-технологического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3 00000) по предоставлению субсидии в виде имущественного взноса Российской Федерации в Российский научный фонд в целях поддержки перспективных исследователей в рамках реализации проектов по приоритетным направлениям научно-технологического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5903 Имущественный взнос Российской Федерации в Российский научный фонд в целях создания лабора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3 00000) по предоставлению субсидии в виде имущественного взноса Российской Федерации в Российский научный фонд в целях создания лабораторий, руководство которыми осуществляют, в том числе молодые перспективные исследовател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5904 Имущественный взнос Российской Федерации в Российский научный фонд в целях реализации программ научной мобильности молодых исследователе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3 00000) по предоставлению субсидии в виде имущественного взноса Российской Федерации в Российский научный фонд в целях поддержания молодых перспективных исследователей в рамках стимулирования внутрироссийской академической мобильности с учетом задач пространственного развития Российской Федерации и опережающего развития приоритетных терр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 xml:space="preserve">Приложение </w:t>
      </w:r>
      <w:r>
        <w:rPr>
          <w:lang w:val="ru-RU"/>
        </w:rPr>
        <w:t xml:space="preserve">№ </w:t>
      </w:r>
      <w:r>
        <w:rPr/>
        <w:t>7</w:t>
      </w:r>
      <w:r>
        <w:rPr>
          <w:lang w:val="ru-RU"/>
        </w:rPr>
        <w:t>4</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ПРОМЫШЛЕННЫЙ ЭКСПО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Промышленный экспорт" (00 0 T1 00000) отражаются по следующим направлениям расходов:</w:t>
      </w:r>
    </w:p>
    <w:p>
      <w:pPr>
        <w:pStyle w:val="Normal"/>
        <w:spacing w:lineRule="auto" w:line="240" w:before="0" w:after="0"/>
        <w:ind w:firstLine="709"/>
        <w:jc w:val="both"/>
        <w:rPr/>
      </w:pPr>
      <w:r>
        <w:rPr>
          <w:rFonts w:cs="Times New Roman" w:ascii="Times New Roman" w:hAnsi="Times New Roman"/>
          <w:sz w:val="28"/>
          <w:szCs w:val="28"/>
        </w:rPr>
        <w:t>1) T0000 Реализация национального проекта "Международная кооперация и экспорт"</w:t>
      </w:r>
    </w:p>
    <w:p>
      <w:pPr>
        <w:pStyle w:val="Normal"/>
        <w:spacing w:lineRule="auto" w:line="240" w:before="0" w:after="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Промышленный экспорт":</w:t>
      </w:r>
    </w:p>
    <w:p>
      <w:pPr>
        <w:pStyle w:val="Normal"/>
        <w:spacing w:lineRule="auto" w:line="240" w:before="0" w:after="0"/>
        <w:ind w:firstLine="709"/>
        <w:jc w:val="both"/>
        <w:rPr/>
      </w:pPr>
      <w:r>
        <w:rPr>
          <w:rFonts w:cs="Times New Roman" w:ascii="Times New Roman" w:hAnsi="Times New Roman"/>
          <w:sz w:val="28"/>
          <w:szCs w:val="28"/>
        </w:rPr>
        <w:t>00100 Государственная поддержка федерального государственного автономного учреждения "Российский фонд технологическ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на предоставление субсидий федеральному государственному автономному учреждению "Российский фонд технологического развития";</w:t>
      </w:r>
    </w:p>
    <w:p>
      <w:pPr>
        <w:pStyle w:val="Normal"/>
        <w:spacing w:lineRule="auto" w:line="240" w:before="0" w:after="0"/>
        <w:ind w:firstLine="709"/>
        <w:jc w:val="both"/>
        <w:rPr/>
      </w:pPr>
      <w:r>
        <w:rPr>
          <w:rFonts w:cs="Times New Roman" w:ascii="Times New Roman" w:hAnsi="Times New Roman"/>
          <w:sz w:val="28"/>
          <w:szCs w:val="28"/>
        </w:rPr>
        <w:t>00300 Осуществление модернизации лабораторий, проводящих испытания по видам продукции</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на осуществление модернизации лабораторий, проводящих испытания по видам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0"/>
        <w:ind w:firstLine="709"/>
        <w:jc w:val="both"/>
        <w:rPr/>
      </w:pPr>
      <w:r>
        <w:rPr>
          <w:rFonts w:cs="Times New Roman" w:ascii="Times New Roman" w:hAnsi="Times New Roman"/>
          <w:sz w:val="28"/>
          <w:szCs w:val="28"/>
        </w:rPr>
        <w:t>2) 50580 Государственная поддержка российских организаций в целях реализации корпоративных программ международной конкурент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иных межбюджетных трансфертов бюджетам субъектов Российской Федерации на государственную поддержку российских организаций в целях реализации корпоративных программ международной конкурент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0327 Государственная поддержка российских организаций транспортного машиностроения в целях реализации проектов по производству пассажирских вагон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российским организациям транспортного машиностроения в целях реализации проектов по производству пассажирских вагонов, в том числе вагонокомплектов в соответствии с Правилами предоставления субсидий из федерального бюджета российским организациям транспортного машиностроения на финансовое обеспечение части затрат в целях реализации проектов по производству пассажирских вагонов, в том числе вагонокомплектов, утвержденными постановлением Правительства Российской Федерации от 26 апреля 2019 года № 508 (Собрание законодательства Российской Федерации, 2019, № 18, ст. 224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329 Государственная поддержка организаций в целях компенсации части процентных ставок по экспортным кредитам и иным инструментам финансирования, аналогичным кредиту по экономической сути, а также компенсации части страховой премии по договорам страхования экспортных креди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организациям в целях компенсации части процентных ставок по экспортным кредитам и иным инструментам финансирования, аналогичным кредиту по экономической сути, а также компенсации части страховой премии по договорам страхования экспортных креди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331 Государственная поддержка создания и обеспечения условий деятельности Российской промышленной зоны в Экономической зоне Суэцкого канала Арабской Республики Егип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в целях создания и обеспечения условий деятельности Российской промышленной зоны в Экономической зоне Суэцкого канала Арабской Республики Егип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340 Государственная поддержка российских организаций промышленности гражданского назначения в целях снижения затрат на транспортировку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российским организациям промышленности гражданского назначения в целях снижения затрат на транспортировку продукции в соответствии  с Правилами предоставления субсидии из федерального бюджета российским организациям, в том числе организациям автомобилестроения, сельскохозяйственного машиностроения, транспортного машиностроения и энергетического машиностроения, на компенсацию части затрат на транспортировку продукции, утвержденными постановлением Правительства Российской Федерации от 26 апреля 2017 года № 496 (Собрание законодательства Российской Федерации, 2017, № 18, ст. 2800; 2019, № 39, ст. 541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342 Государственная поддержка организаций на компенсацию части затрат, связанных с сертификацией и омологацией продукции на внешних рын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w:t>
      </w:r>
      <w:r>
        <w:rPr>
          <w:rFonts w:cs="Times New Roman" w:ascii="Times New Roman" w:hAnsi="Times New Roman"/>
          <w:sz w:val="28"/>
          <w:szCs w:val="28"/>
          <w:lang w:val="en-US"/>
        </w:rPr>
        <w:t>T</w:t>
      </w:r>
      <w:r>
        <w:rPr>
          <w:rFonts w:cs="Times New Roman" w:ascii="Times New Roman" w:hAnsi="Times New Roman"/>
          <w:sz w:val="28"/>
          <w:szCs w:val="28"/>
        </w:rPr>
        <w:t>1 00000) по предоставлению субсидий организациям на компенсацию части затрат, связанных с сертификацией и омологацией продукции на внешних рынках;</w:t>
      </w:r>
    </w:p>
    <w:p>
      <w:pPr>
        <w:pStyle w:val="Normal"/>
        <w:spacing w:lineRule="auto" w:line="240" w:before="0" w:after="0"/>
        <w:ind w:firstLine="709"/>
        <w:jc w:val="both"/>
        <w:rPr/>
      </w:pPr>
      <w:r>
        <w:rPr>
          <w:rFonts w:cs="Times New Roman" w:ascii="Times New Roman" w:hAnsi="Times New Roman"/>
          <w:sz w:val="28"/>
          <w:szCs w:val="28"/>
        </w:rPr>
        <w:t>65110 Имущественный взнос в государственную корпорацию развития "ВЭБ.РФ" на возмещение части затрат, связанных с поддержкой производства высокотехнологич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и в виде имущественного взноса в государственную корпорацию развития "ВЭБ.РФ" на возмещение части затрат, связанных с поддержкой производства высокотехнологичной продукции в соответствии с Правилами предоставления из федерального бюджета субсидии в виде имущественного взноса Российской Федерации в государственную корпорацию "Банк развития и внешнеэкономической деятельности (Внешэкономбанк)" на возмещение части затрат, связанных с поддержкой производства высокотехнологичной продукции, утвержденными постановлением Правительства Российской Федерации от 13 декабря 2012 года № 1302 (Собрание законодательства Российской Федерации, 2012, № 51, ст. 7234;  2019, № 20, ст. 245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114 Государственная поддержка российских организаций в целях реализации корпоративных программ международной конкурент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российским организациям в целях реализации корпоративных программ международной конкурент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630 Взнос в уставный капитал публичного акционерного общества "Объединенная авиастроительная корпорация", г. Москва, в целях последующего взноса в уставный капитал специализированной компании - дочернего общества в целях реализации механизма гарантии остаточной стоимости воздушных су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Комплексное развитие отрасли" государственной программы Российской Федерации "Развитие авиационной промышленности" (17 8 T1 00000) по осуществлению взноса в уставный капитал публичного акционерного общества "Объединенная авиастроительная корпорация", г. Москва, в целях последующего взноса в уставный капитал специализированной компании - дочернего общества в целях реализации механизма гарантии остаточной стоимости воздушных су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421 Создание системы послепродажного обслуживания воздушных судов и подготовки авиационного персонала для воздушных су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Комплексное развитие отрасли" государственной программы Российской Федерации "Развитие авиационной промышленности" (17 8 T1 00000)  по предоставлению субсидий на создание системы послепродажного обслуживания воздушных судов и подготовки авиационного персонала для воздушных судов в соответствии с Правилами предоставления субсидий российским компаниям на компенсацию части затрат на реализацию проектов по созданию сети авиационных сервисных центров, оказывающих поддержку по системе 24/365 на глобальном уровне, а также изготовителям воздушных судов на возмещение части затрат на формирование первоначального склада запасных частей покупателей воздушных судов, обеспечение средствами наземного обслуживания, переподготовку авиационного персонала для воздушных судов нового типа, поставленных в 2016 - 2022 годах, утвержденными постановлением Правительства Российской Федерации от 19 марта 2018 года № 301 (Собрание законодательства Российской Федерации, 2018, № 14, ст. 1963, </w:t>
        <w:br/>
        <w:t>№ 51, ст. 800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700 Государственная поддержка кредитных организаций в рамках льготного кредитования производства высокотехнологич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кредитным организациям в рамках льготного кредитования производства высокотехнологичной продукции в соответствии с Правилами предоставления субсидии из федерального бюджета государственному специализированному российскому экспортно-импортному банку (акционерное общество) в целях компенсации недополученных доходов по кредитам, выдаваемым в рамках поддержки производства высокотехнологичной продукции, утвержденными постановлением Правительства Российской Федерации от 8 июня 2015 года  № 566 (Собрание законодательства Российской Федерации, 2015, № 24, ст. 3485;                              2020, № 12, ст. 177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853 Государственная поддержка российских производителей в целях компенсации части затрат, связанных с регистрацией на внешних рынках объектов интеллектуальной собственности</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российским производителям в целях компенсации части затрат, связанных с направлением заявок на регистрацию на внешних рынках объектов интеллекту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855 Государственная поддержка проведения научно-исследовательских и опытно-конструкторских работ по приоритетным направлениям развития авиационной промыш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Комплексное развитие отрасли" государственной программы Российской Федерации "Развитие авиационной промышленности" (17 8 T1 00000) по предоставлению субсидий на проведение научно-исследовательских и опытно-конструкторских работ по приоритетным направлениям развития авиационной промышлен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lang w:val="ru-RU"/>
        </w:rPr>
      </w:pPr>
      <w:r>
        <w:rPr/>
        <w:t xml:space="preserve">Приложение </w:t>
      </w:r>
      <w:r>
        <w:rPr>
          <w:lang w:val="ru-RU"/>
        </w:rPr>
        <w:t xml:space="preserve">№ </w:t>
      </w:r>
      <w:r>
        <w:rPr/>
        <w:t>7</w:t>
      </w:r>
      <w:r>
        <w:rPr>
          <w:lang w:val="ru-RU"/>
        </w:rPr>
        <w:t>5</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08.06.2020 № 99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ЭКСПОРТ ПРОДУКЦИИ АГРОПРОМЫШЛЕННОГО КОМПЛЕКСА"</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Экспорт продукции агропромышленного комплекса" (00 0 Т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Т0000 Реализация национального проекта "Международная кооперация и экспорт"</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Экспорт продукции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Реализация мероприятий в области мелиорации земель сельскохозяйственного назна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реконструкцию (строительство), техническое перевооружение объектов мелиоративного комплекса государственной собственност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Приобретение лабораторного оборудования для проведения мониторинговых исследований экспортируемой проду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риобретение лабораторного оборудования для проведения мониторинговых исследований экспортируемой продукции, проведение мероприятий по обеспечению переводов, обучению сотрудников, визитов аудиторов стран-импортеров и иных организационных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0 Проведение научно-исследовательских работ по изучению потенциальных рынков сбыта продукции российского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роведение научно-исследовательских работ по изучению потенциальных рынков сбыта продукции российского агропромышленного комплекса;</w:t>
      </w:r>
    </w:p>
    <w:p>
      <w:pPr>
        <w:pStyle w:val="Normal"/>
        <w:spacing w:lineRule="auto" w:line="240" w:before="0" w:after="40"/>
        <w:ind w:firstLine="709"/>
        <w:jc w:val="both"/>
        <w:rPr/>
      </w:pPr>
      <w:r>
        <w:rPr>
          <w:rFonts w:cs="Times New Roman" w:ascii="Times New Roman" w:hAnsi="Times New Roman"/>
          <w:sz w:val="28"/>
          <w:szCs w:val="28"/>
        </w:rPr>
        <w:t>04300 Создание информационно-вычислительного центра федерального государственного бюджетного учреждения "Федеральный центр охраны здоровья живот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реконструкцию здания "Вспомогательный корпус стационар" для создания информационно-вычислительного центра федерального государственного бюджетного учреждения "Федеральный центр охраны здоровья живот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400 Проведение мониторинговых исследований экспортируемой проду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роведение мониторинговых исследований по анализу безопасности сельскохозяйственной продукции и продовольствия, направляемого на экспор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500 Расширение доступа на зарубежные рынки продукции российского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расширение доступа на зарубежные рынки продукции российского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600 Аналитическое сопровождение продвижения экспорта продукции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осуществление государственной аграрной политики и нормативно-правовому регулированию в сфере развития экспорта продукции агропромышленного и рыбохозяйственного комплексов в целях продвижения экспорта продукции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700 Формирование единой архитектуры национального странового бренда через формирование стратегии продвижения продуктовых групп на внешние рынки с программой их рекламно-информационного про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формирование единой архитектуры национального странового бренда через формирование стратегии продвижения продуктовых групп на внешние рынки с программой их рекламно-информационного про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40"/>
        <w:ind w:firstLine="709"/>
        <w:jc w:val="both"/>
        <w:rPr/>
      </w:pPr>
      <w:r>
        <w:rPr>
          <w:rFonts w:cs="Times New Roman" w:ascii="Times New Roman" w:hAnsi="Times New Roman"/>
          <w:sz w:val="28"/>
          <w:szCs w:val="28"/>
        </w:rPr>
        <w:t>2) 52510 Государственная поддержка аккредитации ветеринарных лабораторий в национальной системе аккредит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редоставление субсидий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590 Государственная поддержка производства масличных культур</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w:t>
      </w:r>
      <w:r>
        <w:rPr>
          <w:rFonts w:cs="Times New Roman" w:ascii="Times New Roman" w:hAnsi="Times New Roman"/>
          <w:sz w:val="28"/>
          <w:szCs w:val="28"/>
          <w:lang w:val="en-US"/>
        </w:rPr>
        <w:t>T</w:t>
      </w:r>
      <w:r>
        <w:rPr>
          <w:rFonts w:cs="Times New Roman" w:ascii="Times New Roman" w:hAnsi="Times New Roman"/>
          <w:sz w:val="28"/>
          <w:szCs w:val="28"/>
        </w:rPr>
        <w:t>2 00000) на предоставление субсидий бюджетам субъектов Российской Федерации на государственную поддержку</w:t>
      </w:r>
      <w:r>
        <w:rPr/>
        <w:t xml:space="preserve"> </w:t>
      </w:r>
      <w:r>
        <w:rPr>
          <w:rFonts w:cs="Times New Roman" w:ascii="Times New Roman" w:hAnsi="Times New Roman"/>
          <w:sz w:val="28"/>
          <w:szCs w:val="28"/>
        </w:rPr>
        <w:t>производства масличных культур;</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720 Возмещение части прямых понесенных затрат на создание и (или) модернизацию объектов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иных межбюджетных трансфертов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680 Реализация мероприятий в области мелиорации земель сельскохозяйственного назна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бюджетам субъектов Российской Федерации на ввод в эксплуатацию мелиорируемых земель для выращивания экспортно-ориентированной сельскохозяйственной продукции за счет реконструкции, технического перевооружения и строительства новых мелиоративных систем общего и индивидуального пользования и  вовлечение в оборот выбывших сельскохозяйственных угодий для выращивания экспортно-ориентированной сельскохозяйственной продукции за счет проведения культуртехнических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134 Государственная поддержка организаций в целях продвижения продукции агропромышленного комплекса на внешние рын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организациям в целях продвижения продукции агропромышленного комплекса на внешние рынки в соответствии с Правилами предоставления субсидии из федерального бюджета акционерному обществу "Российский экспортный центр" на финансирование части затрат, связанных с продвижением продукции агропромышленного комплекса на внешние рынки, за исключением выставочно-ярмарочной деятельности, утвержденными постановлением Правительства Российской Федерации от 29 июня 2017 года № 776 (Собрание законодательства Российской Федерации,                                    2017, № 28, ст. 4151);</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89 Государственная поддержка организаций в целях компенсации части затрат, связанных с сертификацией продукции агропромышленного комплекса на внешних рынк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организациям в целях компенсации части затрат, связанных с сертификацией продукции агропромышленного комплекса на внешних рынк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61831 Государственная поддержка российских организаций в целях снижения затрат на транспортировку сельскохозяйственной и продовольственной продукци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в целях транспортировки сельскохозяйственной и продовольственной продукции наземным, в том числе железнодорожным, транспортом в соответствии с Правилами предоставления субсидий из федерального бюджета российским организациям на компенсацию части затрат на транспортировку сельскохозяйственной и продовольственной продукции наземным, в том числе железнодорожным, транспортом, утвержденными постановлением Правительства Российской Федерации от 15 сентября 2017 года № 1104 (Собрание законодательства Российской Федерации, 2017, № 39, ст. 5689; 2020, № 7, ст. 833);</w:t>
      </w:r>
    </w:p>
    <w:p>
      <w:pPr>
        <w:pStyle w:val="Normal"/>
        <w:spacing w:lineRule="auto" w:line="240" w:before="0" w:after="40"/>
        <w:ind w:firstLine="709"/>
        <w:jc w:val="both"/>
        <w:rPr/>
      </w:pPr>
      <w:r>
        <w:rPr>
          <w:rFonts w:cs="Times New Roman" w:ascii="Times New Roman" w:hAnsi="Times New Roman"/>
          <w:sz w:val="28"/>
          <w:szCs w:val="28"/>
        </w:rPr>
        <w:t>61840 Государственная поддержка организаций рыбохозяйственного комплекса в целях компенсации части затрат на приобретение топлива при осуществлении рыболовства за пределами исключительной экономической зоны Российской Федерации</w:t>
      </w:r>
      <w:r>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рганизация рыболовства" государственной программы Российской Федерации "Развитие рыбохозяйственного комплекса" (26 1 </w:t>
      </w:r>
      <w:r>
        <w:rPr>
          <w:rFonts w:cs="Times New Roman" w:ascii="Times New Roman" w:hAnsi="Times New Roman"/>
          <w:sz w:val="28"/>
          <w:szCs w:val="28"/>
          <w:lang w:val="en-US"/>
        </w:rPr>
        <w:t>T</w:t>
      </w:r>
      <w:r>
        <w:rPr>
          <w:rFonts w:cs="Times New Roman" w:ascii="Times New Roman" w:hAnsi="Times New Roman"/>
          <w:sz w:val="28"/>
          <w:szCs w:val="28"/>
        </w:rPr>
        <w:t>2 00000)</w:t>
      </w:r>
      <w:r>
        <w:rPr/>
        <w:t xml:space="preserve"> </w:t>
      </w:r>
      <w:r>
        <w:rPr>
          <w:rFonts w:cs="Times New Roman" w:ascii="Times New Roman" w:hAnsi="Times New Roman"/>
          <w:sz w:val="28"/>
          <w:szCs w:val="28"/>
        </w:rPr>
        <w:t>по предоставлению субсидий</w:t>
      </w:r>
      <w:r>
        <w:rPr/>
        <w:t xml:space="preserve"> </w:t>
      </w:r>
      <w:r>
        <w:rPr>
          <w:rFonts w:cs="Times New Roman" w:ascii="Times New Roman" w:hAnsi="Times New Roman"/>
          <w:sz w:val="28"/>
          <w:szCs w:val="28"/>
        </w:rPr>
        <w:t>организациям рыбохозяйственного комплекса в целях компенсации части затрат на приобретение топлива при осуществлении рыболовства за пределами исключительной экономической зоны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330 Взнос в уставный капитал акционерного общества "Россельхозбанк", г. Моск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осуществление взноса в уставный капитал акционерного общества "Россельхозбанк", г. Москва;</w:t>
      </w:r>
    </w:p>
    <w:p>
      <w:pPr>
        <w:pStyle w:val="Normal"/>
        <w:spacing w:lineRule="auto" w:line="240" w:before="0" w:after="40"/>
        <w:ind w:firstLine="709"/>
        <w:jc w:val="both"/>
        <w:rPr/>
      </w:pPr>
      <w:r>
        <w:rPr>
          <w:rFonts w:cs="Times New Roman" w:ascii="Times New Roman" w:hAnsi="Times New Roman"/>
          <w:sz w:val="28"/>
          <w:szCs w:val="28"/>
        </w:rPr>
        <w:t>68850 Возмещение недополученных российскими кредитными организациями, международными финансовыми организациями и государственной корпорацией развития "ВЭБ.РФ"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на возмещение недополученных российскими кредитными организациями, международными финансовыми организациями и государственной корпорацией развития "ВЭБ.РФ"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в соответствии с Правилами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заключившим соглашения о повышении конкурентоспособности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ержденными постановлением Правительства Российской Федерации от 29 декабря 2016 года № 1528 (Собрание законодательства Российской Федерации, 2017, № 2, ст. 357; 2020, № 6, ст. 685).</w:t>
      </w:r>
      <w:r>
        <w:br w:type="page"/>
      </w:r>
    </w:p>
    <w:p>
      <w:pPr>
        <w:pStyle w:val="Style28"/>
        <w:rPr>
          <w:lang w:val="ru-RU"/>
        </w:rPr>
      </w:pPr>
      <w:r>
        <w:rPr/>
        <w:t xml:space="preserve">Приложение </w:t>
      </w:r>
      <w:r>
        <w:rPr>
          <w:lang w:val="ru-RU"/>
        </w:rPr>
        <w:t xml:space="preserve">№ </w:t>
      </w:r>
      <w:r>
        <w:rPr/>
        <w:t>7</w:t>
      </w:r>
      <w:r>
        <w:rPr>
          <w:lang w:val="ru-RU"/>
        </w:rPr>
        <w:t>6</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ЛОГИСТИКА МЕЖДУНАРОДНОЙ ТОРГОВЛ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Логистика международной торговли" (00 0 T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T0000 Реализация национального проекта "Международная кооперация и экспорт"</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Логистика международной торговл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100 Строительство (реконструкция) экспортно-ориентированных пунктов пропус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азвития системы пунктов пропуска через Государственную границу Российской Федерации для осуществления внешнеэкономической деятельности" государственной программы Российской Федерации "Развитие внешнеэкономической деятельности" (27 6 T3 00000) на строительство (реконструкцию) экспортно-ориентированных пунктов пропус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Текущее содержание и эксплуатация экспортно-ориентированных пунктов пропус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азвития системы пунктов пропуска через Государственную границу Российской Федерации для осуществления внешнеэкономической деятельности" государственной программы Российской Федерации "Развитие внешнеэкономической деятельности" (27 6 T3 00000) на текущее содержание и эксплуатацию экспортно-ориентированных пунктов пропус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Перевод объектов и земельных участков автомобильных пунктов пропуска через государственную границу Российской Федерации Полтавка, Турий Рог, Марково, Краскино, Пограничный в государственную собственность</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азвития системы пунктов пропуска через Государственную границу Российской Федерации для осуществления внешнеэкономической деятельности" государственной программы Российской Федерации "Развитие внешнеэкономической деятельности" (27 6 T3 00000) на перевод объектов и земельных участков автомобильных пунктов пропуска через государственную границу Российской Федерации Полтавка, Турий Рог, Марково, Краскино, Пограничный в государственную собствен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lang w:val="ru-RU"/>
        </w:rPr>
      </w:pPr>
      <w:r>
        <w:rPr/>
        <w:t xml:space="preserve">Приложение </w:t>
      </w:r>
      <w:r>
        <w:rPr>
          <w:lang w:val="ru-RU"/>
        </w:rPr>
        <w:t xml:space="preserve">№ </w:t>
      </w:r>
      <w:r>
        <w:rPr/>
        <w:t>7</w:t>
      </w:r>
      <w:r>
        <w:rPr>
          <w:lang w:val="ru-RU"/>
        </w:rPr>
        <w:t>7</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ЭКСПОРТ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Экспорт услуг" (00 0 T4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T0000 Реализация национального проекта "Международная кооперация и экспорт"</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Экспорт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Подготовка и проведение 23-й сессии Генеральной ассамблеи Всемирной туристской организации ООН (ЮНВТО) в г. Санкт-Петербурге в 2019 год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подготовку и проведение 23-й сессии Генеральной ассамблеи Всемирной туристской организации ООН (ЮНВТО) в г. Санкт-Петербурге в 2019 год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40"/>
        <w:ind w:firstLine="709"/>
        <w:jc w:val="both"/>
        <w:rPr/>
      </w:pPr>
      <w:r>
        <w:rPr>
          <w:rFonts w:cs="Times New Roman" w:ascii="Times New Roman" w:hAnsi="Times New Roman"/>
          <w:sz w:val="28"/>
          <w:szCs w:val="28"/>
        </w:rPr>
        <w:t>2) 60277 Государственная поддержка организаций, обеспечивающих прирост количества посетивших Российскую Федерацию иностранных турис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Туризм" государственной программы Российской Федерации "Экономическое развитие и инновационная экономика" (15 Е T4 00000) по предоставлению субсидий организациям на разработку комплекса мер по увеличению объема экспорта услуг категории "Поездки", обеспечивающим прирост количества посетивших Российскую Федерацию иностранных турис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90 Государственная поддержка проектов повышения конкурентоспособности, связанных с продвижением, сертификацией и (или) адаптацией российской продукции, в том числе содержащей результаты интеллектуальной деятельности, к требованиям внешних рынков</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4 00000) по предоставлению субсидий на государственную поддержку проектов повышения конкурентоспособности, связанных с продвижением, сертификацией и (или) адаптацией российской продукции, в том числе содержащей результаты интеллектуальной деятельности, к требованиям внешних рын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510 Государственная поддержка организаций, оказывающих услуги (выполняющих работы), связанные с осуществлением производства иностранными производителями аудиовизуальной продукции на территории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4 00000) по предоставлению субсидий на государственную поддержку организаций, оказывающих услуги (выполняющих работы), связанные с осуществлением производства иностранными производителями аудиовизуальной продукции на территори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680 Реализация мер по маркетинговому стимулированию экспорта услуг категории "Поезд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Туризм" государственной программы Российской Федерации "Экономическое развитие и инновационная экономика" (15 Е T4 00000) на реализацию мер по маркетинговому стимулированию экспорта услуг категории "Поезд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lang w:val="ru-RU"/>
        </w:rPr>
      </w:pPr>
      <w:r>
        <w:rPr/>
        <w:t xml:space="preserve">Приложение </w:t>
      </w:r>
      <w:r>
        <w:rPr>
          <w:lang w:val="ru-RU"/>
        </w:rPr>
        <w:t xml:space="preserve">№ </w:t>
      </w:r>
      <w:r>
        <w:rPr/>
        <w:t>7</w:t>
      </w:r>
      <w:r>
        <w:rPr>
          <w:lang w:val="ru-RU"/>
        </w:rPr>
        <w:t>8</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СИСТЕМНЫЕ МЕРЫ РАЗВИТИЯ МЕЖДУНАРОДНОЙ КООПЕРАЦИИ И ЭК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истемные меры развития международной кооперации и экспорта" (00 0 T6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T0000 Реализация национального проекта "Международная кооперация и экспорт"</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Системные меры развития международной кооперации и эк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200 Государственная поддержка реализации мероприятий, связанных с продвижением продукции на внешние рын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6 00000) на обеспечение участия Российской Федерации во всемирной выставке "ЭКСПО 2020";</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300 Государственная поддержка мероприятий по оценке соответствия для обеспечения выпуска российской продукции на внешние рын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6 00000) на государственную поддержку мероприятий по оценке индивидуальных планов модернизации опорных лабораторий в целях обеспечения оценки соответствия приоритетных видов экспортной продукции требованиям внешних рынков;</w:t>
      </w:r>
    </w:p>
    <w:p>
      <w:pPr>
        <w:pStyle w:val="Normal"/>
        <w:spacing w:lineRule="auto" w:line="240" w:before="0" w:after="40"/>
        <w:ind w:firstLine="709"/>
        <w:jc w:val="both"/>
        <w:rPr/>
      </w:pPr>
      <w:r>
        <w:rPr>
          <w:rFonts w:cs="Times New Roman" w:ascii="Times New Roman" w:hAnsi="Times New Roman"/>
          <w:sz w:val="28"/>
          <w:szCs w:val="28"/>
        </w:rPr>
        <w:t>20500 Государственная поддержка модернизации опорных лабора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6 00000) на государственную поддержку модернизации опорных лабора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40"/>
        <w:ind w:firstLine="709"/>
        <w:jc w:val="both"/>
        <w:rPr/>
      </w:pPr>
      <w:r>
        <w:rPr>
          <w:rFonts w:cs="Times New Roman" w:ascii="Times New Roman" w:hAnsi="Times New Roman"/>
          <w:sz w:val="28"/>
          <w:szCs w:val="28"/>
        </w:rPr>
        <w:t>2) 60131 Государственная поддержка кредитных организаций в целях субсидирования процентных ставок по экспортным кредит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6 00000) по предоставлению субсидий кредитным организациям в целях субсидирования процентных ставок по экспортным кредитам в соответствии с Правилами предоставления из федерального бюджета субсидии акционерному обществу "Российский экспортный центр", г. Москва, на цели субсидирования процентных ставок по экспортным кредитам и иным инструментам финансирования, аналогичным кредиту по экономической сути, предоставляемым коммерческими банками, утвержденными постановлением Правительства Российской Федерации          от 24 мая 2017 года № 620 (Собрание законодательства Российской Федерации, 2017, № 22, ст. 3172; 2018, № 26, ст. 3857);</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133 Государственная поддержка автономной некоммерческой организации "Центр экспертизы по вопросам Всемирной торговой организации", г. Моск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6 00000) по предоставлению субсидии автономной некоммерческой организации "Центр экспертизы по вопросам Всемирной торговой организации", г. Москва на экспертную и правовую поддержку участия Российской Федерации в деятельности Всемирной торговой организации (ВТО) и в спорах с участием Российской Федерации в рамках ВТ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28 Государственная поддержка акционерного общества "Российский экспортный центр", г. Москва, в целях развития инфраструктуры повышения международной конкурентоспособнос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6 00000) по предоставлению субсидий акционерному обществу "Российский экспортный центр", г. Москва, в целях развития инфраструктуры повышения международной конкурентоспособности, в том числе оказания агентско-сервисной поддержки организациям.</w:t>
      </w:r>
      <w:r>
        <w:br w:type="page"/>
      </w:r>
    </w:p>
    <w:p>
      <w:pPr>
        <w:pStyle w:val="Style28"/>
        <w:rPr>
          <w:lang w:val="ru-RU"/>
        </w:rPr>
      </w:pPr>
      <w:r>
        <w:rPr/>
        <w:t xml:space="preserve">Приложение </w:t>
      </w:r>
      <w:r>
        <w:rPr>
          <w:lang w:val="ru-RU"/>
        </w:rPr>
        <w:t xml:space="preserve">№ </w:t>
      </w:r>
      <w:r>
        <w:rPr/>
        <w:t>7</w:t>
      </w:r>
      <w:r>
        <w:rPr>
          <w:lang w:val="ru-RU"/>
        </w:rPr>
        <w:t>9</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 xml:space="preserve">"ЕВРОПА - ЗАПАДНЫЙ КИТАЙ" КОМПЛЕКСНОГО ПЛАНА МОДЕРНИЗАЦИИ И РАСШИРЕНИЯ </w:t>
      </w:r>
    </w:p>
    <w:p>
      <w:pPr>
        <w:pStyle w:val="Style29"/>
        <w:rPr/>
      </w:pPr>
      <w:r>
        <w:rPr/>
        <w:t xml:space="preserve">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Европа - Западный Китай" комплексного плана модернизации и расширения магистральной инфраструктуры (00 0 V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Европа - Западный Китай":</w:t>
      </w:r>
    </w:p>
    <w:p>
      <w:pPr>
        <w:pStyle w:val="Normal"/>
        <w:spacing w:lineRule="auto" w:line="240" w:before="0" w:after="40"/>
        <w:ind w:firstLine="709"/>
        <w:jc w:val="both"/>
        <w:rPr/>
      </w:pPr>
      <w:r>
        <w:rPr>
          <w:rFonts w:cs="Times New Roman" w:ascii="Times New Roman" w:hAnsi="Times New Roman"/>
          <w:sz w:val="28"/>
          <w:szCs w:val="28"/>
        </w:rPr>
        <w:t>00100 Развитие инфраструктуры дорожного хозяйства в рамках транспортного коридора "Европа - Западный Кита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развитие инфраструктуры дорожного хозяйства в рамках транспортного коридора "Европа - Западный Китай";</w:t>
      </w:r>
    </w:p>
    <w:p>
      <w:pPr>
        <w:pStyle w:val="Normal"/>
        <w:spacing w:lineRule="auto" w:line="240" w:before="0" w:after="40"/>
        <w:ind w:firstLine="709"/>
        <w:jc w:val="both"/>
        <w:rPr/>
      </w:pPr>
      <w:r>
        <w:rPr>
          <w:rFonts w:cs="Times New Roman" w:ascii="Times New Roman" w:hAnsi="Times New Roman"/>
          <w:sz w:val="28"/>
          <w:szCs w:val="28"/>
        </w:rPr>
        <w:t>2) 54210 Развитие инфраструктуры дорожного хозяйства Самарской области в рамках транспортного коридора "Европа - Западный Кита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1 00000) по предоставлению иных межбюджетных трансфертов бюджетам субъектов Российской Федерации на осуществление строительства обхода г. Тольятти с мостовым переходом через р. Волгу в составе международного транспортного маршрута "Европа - Западный Кита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5151 Государственная поддержка Государственной компании "Российские автомобильные дороги" на осуществление деятельности по организации строительства и реконструкции автомобильных дорог</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1 00000) по предоставлению субсидий Государственной компании "Российские автомобильные дороги" на осуществление строительства скоростной автомобильной дороги "Москва - Нижний Новгород - Казань", входящей в состав международного транспортного маршрута "Европа - Западный Кита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lang w:val="ru-RU"/>
        </w:rPr>
      </w:pPr>
      <w:r>
        <w:rPr>
          <w:rFonts w:eastAsia="Times New Roman"/>
        </w:rPr>
        <w:t xml:space="preserve">    </w:t>
      </w:r>
      <w:r>
        <w:rPr/>
        <w:t xml:space="preserve">Приложение </w:t>
      </w:r>
      <w:r>
        <w:rPr>
          <w:lang w:val="ru-RU"/>
        </w:rPr>
        <w:t>№ 80</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rFonts w:ascii="Times New Roman" w:hAnsi="Times New Roman" w:cs="Times New Roman"/>
          <w:sz w:val="28"/>
          <w:szCs w:val="28"/>
        </w:rPr>
      </w:pPr>
      <w:r>
        <w:rPr>
          <w:rFonts w:cs="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МОРСКИЕ ПОРТЫ РОССИИ"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Морские порты России" комплексного плана модернизации и расширения магистральной инфраструктуры (00 0 V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Морские порты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0 Развитие инфраструктуры морских портов Азово-Черноморского, Дальневосточного, Северо-Западного (Балтийского), Арктического бассей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Морской и речной транспорт" государственной программы Российской Федерации "Развитие транспортной системы" (24 4 V2 00000) на развитие инфраструктуры морских портов Азово-Черноморского, Дальневосточного, Северо-Западного (Балтийского), Арктического бассейнов и строительству аварийно-спасательного фло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300 Развитие автодорожных подходов к морским порт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2 00000) на осуществление развития автодорожных подходов к морским портам Азово-Черноморского, Каспийского, Балтийского, Дальневосточного бассейнов, а также бассейнов Западной и Восточной Арктики.</w:t>
      </w:r>
      <w:r>
        <w:br w:type="page"/>
      </w:r>
    </w:p>
    <w:p>
      <w:pPr>
        <w:pStyle w:val="Style28"/>
        <w:rPr>
          <w:lang w:val="ru-RU"/>
        </w:rPr>
      </w:pPr>
      <w:r>
        <w:rPr/>
        <w:t>Приложение</w:t>
      </w:r>
      <w:r>
        <w:rPr>
          <w:lang w:val="ru-RU"/>
        </w:rPr>
        <w:t xml:space="preserve"> №</w:t>
      </w:r>
      <w:r>
        <w:rPr/>
        <w:t xml:space="preserve"> </w:t>
      </w:r>
      <w:r>
        <w:rPr>
          <w:lang w:val="ru-RU"/>
        </w:rPr>
        <w:t>81</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08.06.2020 № 99н</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СЕВЕРНЫЙ МОРСКОЙ ПУТЬ"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еверный морской путь" комплексного плана модернизации и расширения магистральной инфраструктуры (00 0 V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Северный морской пу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100 Строительство атомных ледоколов гражданского назна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V3 00000) на строительство серийных универсальных атомных ледоколов гражданского назна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Государственная поддержка строительства железнодорожного Северного широтного хо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24 1 V3 00000) на государственную поддержку строительства железнодорожного Северного широтного хода "Обская-Салехард-Надым-Пангоды-Новый Уренгой-Коротчаево" и железнодорожных подходов к нем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Развитие инфраструктуры морских портов на Северном морском пу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Морской и речной транспорт" государственной программы Российской Федерации "Развитие транспортной системы" (24 4 V3 00000) на осуществление мероприятий по созданию и реконструкции объектов транспортной инфраструктуры, строительству аварийно-спасательного, гидрографического и лоцмейстерского флота в целях развития Северного морского пу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0 Строительство гидрографических и лоцмейстерских судов ледового клас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V3 00000) на строительство гидрографических и лоцмейстерских судов ледового клас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500 Реализация мероприятий по развитию портовой инфраструктуры Северного морского пути и реконструкции морского канал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V3 00000) на реализацию мероприятий по развитию портовой инфраструктуры Северного морского пути, в том числе осуществлению строительства терминала сжиженного природного газа и газового конденсата "Утренний" в морском порту Сабетта, включая объекты федеральной собственности (подводные гидротехнические сооружения, ледозащитные сооружения, объекты безопасности мореплавания), а также реконструкции морского канал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600 Строительство и модернизация гидрографических судов ледового клас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V3 00000) на строительство и модернизацию гидрографических судов ледового клас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2) 64450 Государственная поддержка навигационно-гидрографического обеспечения судоходства на трассах Северного морского пу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Морской и речной транспорт" государственной программы Российской Федерации "Развитие транспортной системы" (24 4 V3 00000) по предоставлению субсидий в целях навигационно-гидрографического обеспечения судоходства на трассах Северного морского пути.</w:t>
      </w:r>
      <w:r>
        <w:br w:type="page"/>
      </w:r>
    </w:p>
    <w:p>
      <w:pPr>
        <w:pStyle w:val="Style28"/>
        <w:rPr>
          <w:lang w:val="ru-RU"/>
        </w:rPr>
      </w:pPr>
      <w:r>
        <w:rPr/>
        <w:t xml:space="preserve">Приложение </w:t>
      </w:r>
      <w:r>
        <w:rPr>
          <w:lang w:val="ru-RU"/>
        </w:rPr>
        <w:t xml:space="preserve">№ </w:t>
      </w:r>
      <w:r>
        <w:rPr/>
        <w:t>8</w:t>
      </w:r>
      <w:r>
        <w:rPr>
          <w:lang w:val="ru-RU"/>
        </w:rPr>
        <w:t>2</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9"/>
        <w:rPr>
          <w:rFonts w:ascii="Times New Roman" w:hAnsi="Times New Roman" w:cs="Times New Roman"/>
          <w:sz w:val="28"/>
          <w:szCs w:val="28"/>
        </w:rPr>
      </w:pPr>
      <w:r>
        <w:rPr>
          <w:rFonts w:cs="Times New Roman"/>
          <w:sz w:val="28"/>
          <w:szCs w:val="28"/>
        </w:rPr>
      </w:r>
    </w:p>
    <w:p>
      <w:pPr>
        <w:pStyle w:val="Style29"/>
        <w:rPr/>
      </w:pPr>
      <w:r>
        <w:rPr/>
        <w:t xml:space="preserve">КОДЫ НАПРАВЛЕНИЙ РАСХОДОВ ЦЕЛЕВЫХ СТАТЕЙ РАСХОДОВ ФЕДЕРАЛЬНОГО БЮДЖЕТА НА ДОСТИЖЕНИЕ РЕЗУЛЬТАТОВ ФЕДЕРАЛЬНОГО ПРОЕКТА "ЖЕЛЕЗНОДОРОЖНЫЙ ТРАНСПОРТ И ТРАНЗИТ"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Железнодорожный транспорт и транзит" комплексного плана модернизации и расширения магистральной инфраструктуры (00 0 V4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Железнодорожный транспорт и транзи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Развитие железнодорожной инфраструктуры транспортных узлов и подходов к морским порт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24 1 V4 00000) на развитие и обновление железнодорожной инфраструктуры на ближних и дальних подходах к портам Азово-Черноморского бассейна.</w:t>
      </w:r>
      <w:r>
        <w:br w:type="page"/>
      </w:r>
    </w:p>
    <w:p>
      <w:pPr>
        <w:pStyle w:val="Style28"/>
        <w:rPr>
          <w:lang w:val="ru-RU"/>
        </w:rPr>
      </w:pPr>
      <w:r>
        <w:rPr/>
        <w:t xml:space="preserve">Приложение </w:t>
      </w:r>
      <w:r>
        <w:rPr>
          <w:lang w:val="ru-RU"/>
        </w:rPr>
        <w:t xml:space="preserve">№ </w:t>
      </w:r>
      <w:r>
        <w:rPr/>
        <w:t>8</w:t>
      </w:r>
      <w:r>
        <w:rPr>
          <w:lang w:val="ru-RU"/>
        </w:rPr>
        <w:t>3</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8"/>
        <w:rPr>
          <w:lang w:val="ru-RU"/>
        </w:rPr>
      </w:pPr>
      <w:r>
        <w:rPr>
          <w:lang w:val="ru-RU"/>
        </w:rPr>
      </w:r>
    </w:p>
    <w:p>
      <w:pPr>
        <w:pStyle w:val="Normal"/>
        <w:spacing w:lineRule="auto" w:line="240" w:before="0" w:after="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ТРАНСПОРТНО-ЛОГИСТИЧЕСКИЕ ЦЕНТРЫ"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Транспортно-логистические центры" комплексного плана модернизации и расширения магистральной инфраструктуры             (00 0 V5 00000) отражаются по следующим направлениям расходов:</w:t>
      </w:r>
    </w:p>
    <w:p>
      <w:pPr>
        <w:pStyle w:val="Normal"/>
        <w:numPr>
          <w:ilvl w:val="0"/>
          <w:numId w:val="2"/>
        </w:numPr>
        <w:spacing w:lineRule="auto" w:line="240" w:before="0" w:after="40"/>
        <w:ind w:left="0"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Транспортно-логистические цент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100 Создание сети транспортно-логистических центров</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24 1 V5 00000) на формирование узловых грузовых мультимодальных транспортно-логистически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200 Формирование единой цифровой транспортно-логистической среды в части обеспечения функционирования опорной сети транспортно-логистических центров</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Цифровой транспорт и логистика" государственной программы Российской Федерации "Развитие транспортной системы" (24 9 </w:t>
      </w:r>
      <w:r>
        <w:rPr>
          <w:rFonts w:cs="Times New Roman" w:ascii="Times New Roman" w:hAnsi="Times New Roman"/>
          <w:sz w:val="28"/>
          <w:szCs w:val="28"/>
          <w:lang w:val="en-US"/>
        </w:rPr>
        <w:t>V</w:t>
      </w:r>
      <w:r>
        <w:rPr>
          <w:rFonts w:cs="Times New Roman" w:ascii="Times New Roman" w:hAnsi="Times New Roman"/>
          <w:sz w:val="28"/>
          <w:szCs w:val="28"/>
        </w:rPr>
        <w:t>5 00000)</w:t>
      </w:r>
      <w:r>
        <w:rPr/>
        <w:t xml:space="preserve"> </w:t>
      </w:r>
      <w:r>
        <w:rPr>
          <w:rFonts w:cs="Times New Roman" w:ascii="Times New Roman" w:hAnsi="Times New Roman"/>
          <w:sz w:val="28"/>
          <w:szCs w:val="28"/>
        </w:rPr>
        <w:t>на формирование</w:t>
      </w:r>
      <w:r>
        <w:rPr/>
        <w:t xml:space="preserve"> </w:t>
      </w:r>
      <w:r>
        <w:rPr>
          <w:rFonts w:cs="Times New Roman" w:ascii="Times New Roman" w:hAnsi="Times New Roman"/>
          <w:sz w:val="28"/>
          <w:szCs w:val="28"/>
        </w:rPr>
        <w:t>единой цифровой транспортно-логистической среды в части обеспечения функционирования опорной сети транспортно-логистических центров;</w:t>
      </w:r>
    </w:p>
    <w:p>
      <w:pPr>
        <w:pStyle w:val="Normal"/>
        <w:shd w:fill="FFFFFF" w:val="clear"/>
        <w:spacing w:lineRule="auto" w:line="240" w:before="0" w:after="40"/>
        <w:ind w:firstLine="709"/>
        <w:jc w:val="both"/>
        <w:rPr/>
      </w:pPr>
      <w:r>
        <w:rPr>
          <w:rFonts w:cs="Times New Roman" w:ascii="Times New Roman" w:hAnsi="Times New Roman"/>
          <w:sz w:val="28"/>
          <w:szCs w:val="28"/>
        </w:rPr>
        <w:t>16300 Обеспечение экспертно-аналитической и информационной поддержки принятия скоординированных между собой управленческих решений федеральных органов исполнительной власти, институтов развития и бизнеса по развитию и эффективному использованию международных транспортных коридоров</w:t>
      </w:r>
    </w:p>
    <w:p>
      <w:pPr>
        <w:pStyle w:val="Normal"/>
        <w:shd w:fill="FFFFFF" w:val="clear"/>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Цифровой транспорт и логистика" государственной программы Российской Федерации "Развитие транспортной системы" (24 9 V5 00000) на обеспечение экспертно-аналитической и информационной поддержки принятия скоординированных между собой управленческих решений федеральных органов исполнительной власти, институтов развития и бизнеса по развитию и эффективному использованию международных транспортных коридоров;</w:t>
      </w:r>
    </w:p>
    <w:p>
      <w:pPr>
        <w:pStyle w:val="Normal"/>
        <w:shd w:fill="FFFFFF" w:val="clear"/>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400 Формирование опорной сети узловых грузовых мультимодальных транспортно-логистических центров</w:t>
      </w:r>
    </w:p>
    <w:p>
      <w:pPr>
        <w:pStyle w:val="Normal"/>
        <w:shd w:fill="FFFFFF" w:val="clear"/>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Цифровой транспорт и логистика" государственной программы Российской Федерации "Развитие транспортной системы" (24 9 V5 00000) на формирование опорной сети узловых грузовых мультимодальных транспортно-логистических центров;</w:t>
      </w:r>
    </w:p>
    <w:p>
      <w:pPr>
        <w:pStyle w:val="Normal"/>
        <w:numPr>
          <w:ilvl w:val="0"/>
          <w:numId w:val="2"/>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163 Государственная поддержка автономной некоммерческой организации "Дирекция международных транспортных коридоров" на финансовое обеспечение деятельности, связанной с организацией экспертно-аналитической и информационной поддержки принятия скоординированных между собой управленческих решений федеральных органов исполнительной власти, институтов развития и бизнеса по развитию и эффективному использованию международных транспортных коридоров</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Цифровой транспорт и логистика" государственной программы Российской Федерации "Развитие транспортной системы" (24 9 V5 00000) по предоставлению субсидии автономной некоммерческой организации "Дирекция международных транспортных коридоров" на финансовое обеспечение деятельности, связанной с организацией экспертно-аналитической и информационной поддержки принятия скоординированных между собой управленческих решений федеральных органов исполнительной власти, институтов развития и бизнеса по развитию и эффективному использованию международных транспортных коридоров.</w:t>
      </w:r>
      <w:r>
        <w:br w:type="page"/>
      </w:r>
    </w:p>
    <w:p>
      <w:pPr>
        <w:pStyle w:val="Style28"/>
        <w:rPr>
          <w:lang w:val="ru-RU"/>
        </w:rPr>
      </w:pPr>
      <w:r>
        <w:rPr/>
        <w:t xml:space="preserve">Приложение </w:t>
      </w:r>
      <w:r>
        <w:rPr>
          <w:lang w:val="ru-RU"/>
        </w:rPr>
        <w:t xml:space="preserve">№ </w:t>
      </w:r>
      <w:r>
        <w:rPr/>
        <w:t>8</w:t>
      </w:r>
      <w:r>
        <w:rPr>
          <w:lang w:val="ru-RU"/>
        </w:rPr>
        <w:t>4</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8"/>
        <w:rPr>
          <w:rFonts w:eastAsia="Times New Roman"/>
        </w:rPr>
      </w:pPr>
      <w:r>
        <w:rPr>
          <w:rFonts w:eastAsia="Times New Roman"/>
        </w:rPr>
        <w:t xml:space="preserve"> </w:t>
      </w:r>
    </w:p>
    <w:p>
      <w:pPr>
        <w:pStyle w:val="Normal"/>
        <w:spacing w:lineRule="auto" w:line="240" w:before="0" w:after="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КОММУНИКАЦИИ МЕЖДУ ЦЕНТРАМИ ЭКОНОМИЧЕСКОГО РОСТА"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Коммуникации между центрами экономического роста" комплексного плана модернизации и расширения магистральной инфраструктуры (00 0 V6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Коммуникации между центрами экономического ро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100 Развитие инфраструктуры дорожного хозяйства, обеспечивающей транспортную связанность между центрами экономического ро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6 00000) на осуществление строительства и реконструкции автомобильных дорог федерального значения, связывающих центры экономического роста с другими административными центрами субъектов Российской Федерации;</w:t>
      </w:r>
    </w:p>
    <w:p>
      <w:pPr>
        <w:pStyle w:val="Normal"/>
        <w:spacing w:lineRule="auto" w:line="240" w:before="0" w:after="40"/>
        <w:ind w:firstLine="709"/>
        <w:jc w:val="both"/>
        <w:rPr/>
      </w:pPr>
      <w:r>
        <w:rPr>
          <w:rFonts w:cs="Times New Roman" w:ascii="Times New Roman" w:hAnsi="Times New Roman"/>
          <w:sz w:val="28"/>
          <w:szCs w:val="28"/>
        </w:rPr>
        <w:t>2) 53810 Строительство автодорожных мостов и путепроводов через железные дороги на автомобильных дорогах регионального или межмуниципального, местного зна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6 00000) по предоставлению иных межбюджетных трансфертов бюджетам субъектов Российской Федерации на строительство автодорожных мостов и путепроводов через железные дороги на автомобильных дорогах регионального или межмуниципального, местного зна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3890 Развитие инфраструктуры дорожного хозяйства, обеспечивающей транспортную связанность между центрами экономического ро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6 00000) по предоставлению иных межбюджетных трансфертов бюджетам субъектов Российской Федерации на строительство и реконструкцию автомобильных дорог регионального или межмуниципального, местного значения, обеспечивающих транспортную связанность между центрами экономического ро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000 Взнос в уставный капитал открытого акционерного общества "Российские железные доро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24 1 V6 00000) на осуществление взноса в уставный капитал открытого акционерного общества "Российские железные дороги" в целях усиления железнодорожной инфраструктуры для освоения прогнозируемых пассажирских перевозок в Московском транспортном узл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5151 Государственная поддержка Государственной компании "Российские автомобильные дороги" на осуществление деятельности по организации строительства и реконструкции автомобильных дорог</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6 00000) по предоставлению субсидий Государственной компании "Российские автомобильные дороги" на осуществление деятельности по организации строительства и реконструкции автомобильных дорог в целях строительства скоростной автомобильной дороги "Москва - Нижний Новгород - Казань", входящей в состав международного транспортного маршрута "Европа - Западный Кита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lang w:val="ru-RU"/>
        </w:rPr>
      </w:pPr>
      <w:r>
        <w:rPr/>
        <w:t xml:space="preserve">Приложение </w:t>
      </w:r>
      <w:r>
        <w:rPr>
          <w:lang w:val="ru-RU"/>
        </w:rPr>
        <w:t xml:space="preserve">№ </w:t>
      </w:r>
      <w:r>
        <w:rPr/>
        <w:t>8</w:t>
      </w:r>
      <w:r>
        <w:rPr>
          <w:lang w:val="ru-RU"/>
        </w:rPr>
        <w:t>5</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cs="Times New Roman" w:ascii="Times New Roman" w:hAnsi="Times New Roman"/>
          <w:sz w:val="28"/>
          <w:szCs w:val="28"/>
          <w:lang w:val="en-US"/>
        </w:rPr>
        <w:t>от 08.06.2020 № 99н</w:t>
      </w:r>
      <w:r>
        <w:rPr>
          <w:rFonts w:cs="Times New Roman" w:ascii="Times New Roman" w:hAnsi="Times New Roman"/>
          <w:sz w:val="28"/>
          <w:szCs w:val="28"/>
        </w:rPr>
        <w:t xml:space="preserve"> </w:t>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t xml:space="preserve">КОДЫ НАПРАВЛЕНИЙ РАСХОДОВ ЦЕЛЕВЫХ СТАТЕЙ РАСХОДОВ ФЕДЕРАЛЬНОГО БЮДЖЕТА НА ДОСТИЖЕНИЕ РЕЗУЛЬТАТОВ ФЕДЕРАЛЬНОГО ПРОЕКТА "РАЗВИТИЕ РЕГИОНАЛЬНЫХ АЭРОПОРТОВ И МАРШРУТОВ"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региональных аэропортов и маршрутов" комплексного плана модернизации и расширения магистральной инфраструктуры (00 0 V7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Развитие региональных аэропортов и маршру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100 Развитие инфраструктуры гражданской ави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ражданская авиация и аэронавигационное обслуживание" государственной программы Российской Федерации "Развитие транспортной системы" (24 3 V7 00000) на развитие инфраструктуры гражданской авиации;</w:t>
      </w:r>
    </w:p>
    <w:p>
      <w:pPr>
        <w:pStyle w:val="Normal"/>
        <w:spacing w:lineRule="auto" w:line="240" w:before="0" w:after="40"/>
        <w:ind w:firstLine="709"/>
        <w:jc w:val="both"/>
        <w:rPr/>
      </w:pPr>
      <w:r>
        <w:rPr>
          <w:rFonts w:cs="Times New Roman" w:ascii="Times New Roman" w:hAnsi="Times New Roman"/>
          <w:sz w:val="28"/>
          <w:szCs w:val="28"/>
        </w:rPr>
        <w:t>2) 53860 Реализация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ражданская авиация и аэронавигационное обслуживание" государственной программы Российской Федерации "Развитие транспортной системы" (24 3 V7 00000) по предоставлению субсидий бюджетам на реализацию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60 Государственная поддержка организаций воздушного транспорта в целях осуществления региональных воздушных перевозок пассажиров на территории Российской Федерации и формирования региональной маршрутной се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ражданская авиация и аэронавигационное обслуживание" государственной программы Российской Федерации "Развитие транспортной системы" (24 3 V7 00000) по предоставлению субсидий организациям воздушного транспорта на осуществление региональных воздушных перевозок пассажиров на территории Российской Федерации и формирование региональной маршрутной се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350 Государственная поддержка российских авиакомпаний, региональных унитарных предприятий, не являющихся российскими авиакомпаниями, в целях обновления парка воздушных судов для осуществления внутренних региональных и местных воздушных перевозок</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ражданская авиация и аэронавигационное обслуживание" государственной программы Российской Федерации "Развитие транспортной системы" (24 3 V7 00000) по предоставлению субсидий российским авиакомпаниям, региональным унитарным предприятиям, не являющимся российскими авиакомпаниями, на финансовое обеспечение части затрат на уплату лизинговых или арендных платежей за воздушные суда, получаемые указанными организациями по договорам лизинга или аренды для осуществления внутренних региональных и местных воздушных перевозо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lang w:val="ru-RU"/>
        </w:rPr>
      </w:pPr>
      <w:r>
        <w:rPr/>
        <w:t xml:space="preserve">Приложение </w:t>
      </w:r>
      <w:r>
        <w:rPr>
          <w:lang w:val="ru-RU"/>
        </w:rPr>
        <w:t xml:space="preserve">№ </w:t>
      </w:r>
      <w:r>
        <w:rPr/>
        <w:t>8</w:t>
      </w:r>
      <w:r>
        <w:rPr>
          <w:lang w:val="ru-RU"/>
        </w:rPr>
        <w:t>6</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ВЫСОКОСКОРОСТНОЕ ЖЕЛЕЗНОДОРОЖНОЕ СООБЩЕНИЕ"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Высокоскоростное железнодорожное сообщение" комплексного плана модернизации и расширения магистральной инфраструктуры (00 0 V8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000 Взнос в уставный капитал открытого акционерного общества "Российские железные дорог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24 1 V8 00000) на осуществление взноса в уставный капитал открытого акционерного общества "Российские железные дороги" в целях усиления железнодорожной инфраструктуры для освоения прогнозируемых пассажирских перевозок в Московском транспортном узл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lang w:val="ru-RU"/>
        </w:rPr>
      </w:pPr>
      <w:r>
        <w:rPr/>
        <w:t xml:space="preserve">Приложение </w:t>
      </w:r>
      <w:r>
        <w:rPr>
          <w:lang w:val="ru-RU"/>
        </w:rPr>
        <w:t xml:space="preserve">№ </w:t>
      </w:r>
      <w:r>
        <w:rPr/>
        <w:t>8</w:t>
      </w:r>
      <w:r>
        <w:rPr>
          <w:lang w:val="ru-RU"/>
        </w:rPr>
        <w:t>7</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8"/>
        <w:rPr>
          <w:rFonts w:eastAsia="Times New Roman"/>
        </w:rPr>
      </w:pPr>
      <w:r>
        <w:rPr>
          <w:rFonts w:eastAsia="Times New Roman"/>
        </w:rPr>
        <w:t xml:space="preserve"> </w:t>
      </w:r>
    </w:p>
    <w:p>
      <w:pPr>
        <w:pStyle w:val="Normal"/>
        <w:spacing w:lineRule="auto" w:line="240" w:before="0" w:after="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ВНУТРЕННИЕ ВОДНЫЕ ПУТИ"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Внутренние водные пути" комплексного плана модернизации и расширения магистральной инфраструктуры (00 0 V9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Внутренние водные пу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100 Содержание инфраструктуры внутреннего водного тран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Морской и речной транспорт" государственной программы Российской Федерации "Развитие транспортной системы" (24 4 V9 00000) на увеличение пропускной способности внутренних водных путей за счет обеспечения нормативного содержания водных путей и судоходных гидротехнических сооруж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200 Развитие инфраструктуры внутреннего водного тран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Морской и речной транспорт" государственной программы Российской Федерации "Развитие транспортной системы" (24 4 V9 00000) на увеличение пропускной способности внутренних водных путей за счет реализации мероприятий по развитию инфраструктуры внутренних водных пу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lang w:val="ru-RU"/>
        </w:rPr>
      </w:pPr>
      <w:bookmarkStart w:id="0" w:name="_Hlk2504316"/>
      <w:bookmarkEnd w:id="0"/>
      <w:r>
        <w:rPr/>
        <w:t xml:space="preserve">Приложение </w:t>
      </w:r>
      <w:r>
        <w:rPr>
          <w:lang w:val="ru-RU"/>
        </w:rPr>
        <w:t xml:space="preserve">№ </w:t>
      </w:r>
      <w:r>
        <w:rPr/>
        <w:t>8</w:t>
      </w:r>
      <w:r>
        <w:rPr>
          <w:lang w:val="ru-RU"/>
        </w:rPr>
        <w:t>8</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rFonts w:ascii="Times New Roman" w:hAnsi="Times New Roman" w:cs="Times New Roman"/>
          <w:sz w:val="28"/>
          <w:szCs w:val="28"/>
        </w:rPr>
      </w:pPr>
      <w:r>
        <w:rPr>
          <w:rFonts w:cs="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ГАРАНТИРОВАННОЕ ОБЕСПЕЧЕНИЕ ДОСТУПНОЙ ЭЛЕКТРОЭНЕРГИЕЙ"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Гарантированное обеспечение доступной электроэнергией" комплексного плана модернизации и расширения магистральной инфраструктуры (00 0 VА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Гарантированное обеспечение доступной электроэнерги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bookmarkStart w:id="1" w:name="_Hlk2504316"/>
      <w:bookmarkStart w:id="2" w:name="_Hlk2504316"/>
      <w:bookmarkEnd w:id="2"/>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lang w:val="ru-RU"/>
        </w:rPr>
      </w:pPr>
      <w:r>
        <w:rPr/>
        <w:t xml:space="preserve">Приложение </w:t>
      </w:r>
      <w:r>
        <w:rPr>
          <w:lang w:val="ru-RU"/>
        </w:rPr>
        <w:t xml:space="preserve">№ </w:t>
      </w:r>
      <w:r>
        <w:rPr/>
        <w:t>8</w:t>
      </w:r>
      <w:r>
        <w:rPr>
          <w:lang w:val="ru-RU"/>
        </w:rPr>
        <w:t>9</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08.06.2020 № 99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w:t>
      </w:r>
    </w:p>
    <w:p>
      <w:pPr>
        <w:pStyle w:val="Style29"/>
        <w:rPr/>
      </w:pPr>
      <w:r>
        <w:rPr/>
        <w:t xml:space="preserve">ЦЕЛЕВЫХ СТАТЕЙ РАСХОДОВ ФЕДЕРАЛЬНОГО БЮДЖЕТА </w:t>
      </w:r>
    </w:p>
    <w:p>
      <w:pPr>
        <w:pStyle w:val="Style29"/>
        <w:rPr/>
      </w:pPr>
      <w:r>
        <w:rPr/>
        <w:t xml:space="preserve">НА ДОСТИЖЕНИЕ РЕЗУЛЬТАТОВ ФЕДЕРАЛЬНОГО ПРОЕКТА "ГАРАНТИРОВАННОЕ ОБЕСПЕЧЕНИЕ ТРАНСПОРТА НЕФТИ, НЕФТЕПРОДУКТОВ, ГАЗА И ГАЗОВОГО КОНДЕНСАТА"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Гарантированное обеспечение транспорта нефти, нефтепродуктов, газа и газового конденсата" комплексного плана модернизации и расширения магистральной инфраструктуры (00 0 VБ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Гарантированное обеспечение транспорта нефти, нефтепродуктов, газа и газового конденса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44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Приказ находится на госрегистрации в Минюсте Росс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Приказ находится на госрегистрации в Минюсте Росс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756</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30" w:after="30"/>
      <w:ind w:firstLine="709"/>
      <w:jc w:val="both"/>
      <w:outlineLvl w:val="0"/>
    </w:pPr>
    <w:rPr>
      <w:rFonts w:ascii="Times New Roman" w:hAnsi="Times New Roman" w:eastAsia="Times New Roman" w:cs="Times New Roman"/>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Cs/>
      <w:sz w:val="28"/>
      <w:szCs w:val="28"/>
      <w:lang w:val="en-US"/>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9">
    <w:name w:val="Приложения Знак"/>
    <w:qFormat/>
    <w:rPr>
      <w:rFonts w:ascii="Times New Roman" w:hAnsi="Times New Roman" w:cs="Times New Roman"/>
      <w:sz w:val="28"/>
      <w:szCs w:val="28"/>
    </w:rPr>
  </w:style>
  <w:style w:type="character" w:styleId="Style20">
    <w:name w:val="Абзац списка Знак"/>
    <w:qFormat/>
    <w:rPr>
      <w:rFonts w:ascii="Times New Roman" w:hAnsi="Times New Roman" w:cs="Times New Roman"/>
      <w:b/>
      <w:sz w:val="28"/>
      <w:szCs w:val="22"/>
    </w:rPr>
  </w:style>
  <w:style w:type="character" w:styleId="Style21">
    <w:name w:val="ЗПР Знак"/>
    <w:basedOn w:val="Style2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Заголовок оглавления"/>
    <w:basedOn w:val="Heading1"/>
    <w:next w:val="Normal"/>
    <w:qFormat/>
    <w:pPr>
      <w:numPr>
        <w:ilvl w:val="0"/>
        <w:numId w:val="0"/>
      </w:numPr>
      <w:spacing w:lineRule="auto" w:line="276" w:before="480" w:after="30"/>
      <w:ind w:firstLine="709"/>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Style24">
    <w:name w:val="Абзац списка"/>
    <w:basedOn w:val="Normal"/>
    <w:qFormat/>
    <w:pPr>
      <w:spacing w:lineRule="auto" w:line="240" w:before="0" w:after="0"/>
      <w:ind w:left="720" w:hanging="0"/>
      <w:contextualSpacing/>
      <w:jc w:val="center"/>
    </w:pPr>
    <w:rPr>
      <w:rFonts w:ascii="Times New Roman" w:hAnsi="Times New Roman" w:cs="Times New Roman"/>
      <w:b/>
      <w:sz w:val="28"/>
      <w:lang w:val="en-US"/>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Style28">
    <w:name w:val="Приложения"/>
    <w:basedOn w:val="Normal"/>
    <w:qFormat/>
    <w:pPr>
      <w:spacing w:lineRule="auto" w:line="240" w:before="0" w:after="0"/>
      <w:ind w:left="4820" w:hanging="0"/>
      <w:jc w:val="center"/>
    </w:pPr>
    <w:rPr>
      <w:rFonts w:ascii="Times New Roman" w:hAnsi="Times New Roman" w:cs="Times New Roman"/>
      <w:sz w:val="28"/>
      <w:szCs w:val="28"/>
      <w:lang w:val="en-US"/>
    </w:rPr>
  </w:style>
  <w:style w:type="paragraph" w:styleId="Style29">
    <w:name w:val="ЗПР"/>
    <w:basedOn w:val="Style24"/>
    <w:qFormat/>
    <w:pPr>
      <w:ind w:left="0"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47:00Z</dcterms:created>
  <dc:creator>ЛЮБШИНА ДАРЬЯ СЕРГЕЕВНА</dc:creator>
  <dc:description/>
  <cp:keywords/>
  <dc:language>en-US</dc:language>
  <cp:lastModifiedBy>ДИКОВА НАДЕЖДА ЮРЬЕВНА</cp:lastModifiedBy>
  <cp:lastPrinted>2020-06-16T22:29:00Z</cp:lastPrinted>
  <dcterms:modified xsi:type="dcterms:W3CDTF">2020-06-26T08:26:00Z</dcterms:modified>
  <cp:revision>6</cp:revision>
  <dc:subject/>
  <dc:title/>
</cp:coreProperties>
</file>